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4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</w:tblGrid>
      <w:tr>
        <w:trPr/>
        <w:tc>
          <w:tcPr>
            <w:tcW w:w="12724" w:type="dxa"/>
            <w:tcBorders/>
          </w:tcPr>
          <w:p>
            <w:pPr>
              <w:pStyle w:val="Normal"/>
              <w:ind w:left="3520" w:right="3544" w:firstLine="341"/>
              <w:jc w:val="center"/>
              <w:rPr/>
            </w:pPr>
            <w:r>
              <w:rPr>
                <w:sz w:val="27"/>
                <w:szCs w:val="27"/>
                <w:lang w:val="ru-RU"/>
              </w:rPr>
              <w:t>Приложение 2</w:t>
              <w:br/>
              <w:t>к приказу Департамента образования</w:t>
            </w:r>
          </w:p>
          <w:p>
            <w:pPr>
              <w:pStyle w:val="Normal"/>
              <w:ind w:left="3520" w:right="3969" w:firstLine="709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рловской области</w:t>
            </w:r>
          </w:p>
          <w:p>
            <w:pPr>
              <w:pStyle w:val="Normal"/>
              <w:ind w:left="3520" w:right="3524" w:firstLine="709"/>
              <w:rPr/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</w:rPr>
              <w:t>от ___________________ № _____</w:t>
            </w:r>
          </w:p>
          <w:p>
            <w:pPr>
              <w:pStyle w:val="Normal"/>
              <w:spacing w:before="0" w:after="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78" w:before="0" w:after="0"/>
        <w:ind w:left="2552" w:right="-23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 w:before="0" w:after="0"/>
        <w:ind w:left="2552" w:right="224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 w:before="0" w:after="0"/>
        <w:ind w:left="0" w:right="-2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примерного плана-графика («дорожной карты») внедрения проекта </w:t>
      </w:r>
    </w:p>
    <w:p>
      <w:pPr>
        <w:pStyle w:val="Normal"/>
        <w:spacing w:lineRule="auto" w:line="278" w:before="0" w:after="0"/>
        <w:ind w:left="0" w:right="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Школа Минпросвещения России» на уровне общеобразовательной организации</w:t>
      </w:r>
    </w:p>
    <w:p>
      <w:pPr>
        <w:pStyle w:val="Normal"/>
        <w:spacing w:lineRule="auto" w:line="256" w:before="0" w:after="26"/>
        <w:ind w:left="2552" w:right="22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(сформулировать с учетом специфики ОО)</w:t>
      </w:r>
    </w:p>
    <w:p>
      <w:pPr>
        <w:pStyle w:val="Normal"/>
        <w:ind w:left="-5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(сформулировать с учетом специфики ОО)</w:t>
      </w:r>
    </w:p>
    <w:p>
      <w:pPr>
        <w:pStyle w:val="Normal"/>
        <w:ind w:left="-5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ОО (наличие  условий: кадровых,  материально-технических, финансовых, информационных, методических и др.)</w:t>
      </w:r>
    </w:p>
    <w:p>
      <w:pPr>
        <w:pStyle w:val="Normal"/>
        <w:ind w:left="-5" w:right="0" w:hanging="10"/>
        <w:rPr/>
      </w:pPr>
      <w:r>
        <w:rPr>
          <w:sz w:val="28"/>
          <w:szCs w:val="28"/>
          <w:lang w:val="ru-RU"/>
        </w:rPr>
        <w:t xml:space="preserve">Результаты (сформулировать с учетом дефицитных направлений) </w:t>
      </w:r>
    </w:p>
    <w:p>
      <w:pPr>
        <w:pStyle w:val="Normal"/>
        <w:ind w:left="0" w:right="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>Сроки реализации: 2023–2024 гг.</w:t>
      </w:r>
      <w:r>
        <w:rPr>
          <w:lang w:val="ru-RU"/>
        </w:rPr>
        <w:t xml:space="preserve"> </w:t>
      </w:r>
    </w:p>
    <w:p>
      <w:pPr>
        <w:pStyle w:val="Normal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2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"/>
        <w:gridCol w:w="36"/>
        <w:gridCol w:w="3322"/>
        <w:gridCol w:w="41"/>
        <w:gridCol w:w="344"/>
        <w:gridCol w:w="369"/>
        <w:gridCol w:w="9"/>
        <w:gridCol w:w="67"/>
        <w:gridCol w:w="718"/>
        <w:gridCol w:w="1345"/>
        <w:gridCol w:w="121"/>
        <w:gridCol w:w="36"/>
        <w:gridCol w:w="315"/>
        <w:gridCol w:w="10"/>
        <w:gridCol w:w="34"/>
        <w:gridCol w:w="45"/>
        <w:gridCol w:w="66"/>
        <w:gridCol w:w="410"/>
        <w:gridCol w:w="668"/>
        <w:gridCol w:w="935"/>
        <w:gridCol w:w="54"/>
        <w:gridCol w:w="19"/>
        <w:gridCol w:w="160"/>
        <w:gridCol w:w="19"/>
        <w:gridCol w:w="74"/>
        <w:gridCol w:w="251"/>
        <w:gridCol w:w="1359"/>
        <w:gridCol w:w="1380"/>
        <w:gridCol w:w="9"/>
        <w:gridCol w:w="18"/>
        <w:gridCol w:w="13"/>
        <w:gridCol w:w="9"/>
        <w:gridCol w:w="149"/>
        <w:gridCol w:w="2113"/>
      </w:tblGrid>
      <w:tr>
        <w:trPr/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"/>
              <w:ind w:left="0" w:righ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4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РГАНИЗАЦИОННЫЙ БЛОК</w:t>
            </w:r>
          </w:p>
        </w:tc>
      </w:tr>
      <w:tr>
        <w:trPr/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 xml:space="preserve">№ </w:t>
            </w:r>
            <w:r>
              <w:rPr>
                <w:b/>
                <w:color w:val="000000"/>
                <w:lang w:val="ru-RU"/>
              </w:rPr>
              <w:t>п/п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95" w:leader="none"/>
                <w:tab w:val="left" w:pos="4133" w:leader="none"/>
              </w:tabs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оведение самодиагностики готовности общеобразовательного учреждения (далее –ОО) к реализации проекта «Школа Минпросвещения России», в том числе повторной с использованием цифрового конструктора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ru-RU" w:eastAsia="ru-RU" w:bidi="ru-RU"/>
              </w:rPr>
              <w:t>До 1 августа  2023</w:t>
            </w:r>
            <w:r>
              <w:rPr>
                <w:sz w:val="24"/>
                <w:szCs w:val="24"/>
                <w:lang w:val="ru-RU" w:eastAsia="ru-RU"/>
              </w:rPr>
              <w:t xml:space="preserve"> г.</w:t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Администрация ОО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2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Выявлены дефициты</w:t>
            </w:r>
          </w:p>
        </w:tc>
      </w:tr>
      <w:tr>
        <w:trPr/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3437" w:leader="none"/>
              </w:tabs>
              <w:spacing w:lineRule="auto" w:line="256"/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Организация информационного сопровождения внедрения проекта «Школа Минпросвещения</w:t>
            </w:r>
          </w:p>
          <w:p>
            <w:pPr>
              <w:pStyle w:val="Style18"/>
              <w:spacing w:lineRule="auto" w:line="256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России» через сайт ОО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2"/>
              <w:jc w:val="center"/>
              <w:rPr/>
            </w:pPr>
            <w:r>
              <w:rPr>
                <w:sz w:val="24"/>
                <w:szCs w:val="24"/>
                <w:lang w:val="ru-RU" w:eastAsia="ru-RU" w:bidi="ru-RU"/>
              </w:rPr>
              <w:t>С мая 2023</w:t>
            </w:r>
            <w:r>
              <w:rPr>
                <w:sz w:val="24"/>
                <w:szCs w:val="24"/>
                <w:lang w:val="ru-RU" w:eastAsia="ru-RU"/>
              </w:rPr>
              <w:t xml:space="preserve"> г. и весь период реализации проекта </w:t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6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Руководитель ОО, системный администратор сайта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Создана вкладка на сайте ОО и постоянно обновляется</w:t>
            </w:r>
          </w:p>
        </w:tc>
      </w:tr>
      <w:tr>
        <w:trPr/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Разработка «дорожной карты» по реализации проекта «Школа Минпросвещения России» на уровне ОО 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Май – июнь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ru-RU" w:eastAsia="ru-RU" w:bidi="ru-RU"/>
              </w:rPr>
              <w:t>2023</w:t>
            </w:r>
            <w:r>
              <w:rPr>
                <w:lang w:val="ru-RU" w:eastAsia="ru-RU"/>
              </w:rPr>
              <w:t xml:space="preserve"> г.</w:t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Управленческая команда ОО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Разработана «дорожная карта» ОО</w:t>
            </w:r>
          </w:p>
        </w:tc>
      </w:tr>
      <w:tr>
        <w:trPr/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ru-RU" w:eastAsia="ru-RU" w:bidi="ru-RU"/>
              </w:rPr>
              <w:t xml:space="preserve">На основе результатов самодиагностики (с учетом выявленных дефицитов) создание программ развития ОО с использованием возможностей цифрового конструктора 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Август – сентябрь 2023 года</w:t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Управленческая команда ОО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Разработана программа развития ОО</w:t>
            </w:r>
          </w:p>
        </w:tc>
      </w:tr>
      <w:tr>
        <w:trPr>
          <w:trHeight w:val="439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ТЕЛЬНЫЙ БЛОК</w:t>
            </w:r>
          </w:p>
        </w:tc>
      </w:tr>
      <w:tr>
        <w:trPr>
          <w:trHeight w:val="439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ИСТРАЛЬНОЕ НАПРАВЛЕНИЕ «ЗНАНИЕ»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Образовательный процесс»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6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14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Реализация учебно-исследовательской и проектной деятельности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37" w:before="0" w:after="29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Обучающиеся активно участвуют в учебно-исследовательской и проектной деятельности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8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</w:t>
            </w:r>
            <w:r>
              <w:rPr>
                <w:color w:val="000000"/>
                <w:lang w:val="ru-RU"/>
              </w:rPr>
              <w:t xml:space="preserve">миссии </w:t>
            </w:r>
            <w:r>
              <w:rPr>
                <w:lang w:val="ru-RU"/>
              </w:rPr>
              <w:t>организаци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1407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Реализация учебных планов одного или нескольких профилей обучения и (или) индивидуальных учебных планов 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еализация не менее 1 профиля и (или) индивидуального учебного плана 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8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 2023 года, в течение года,</w:t>
            </w:r>
          </w:p>
          <w:p>
            <w:pPr>
              <w:pStyle w:val="Normal"/>
              <w:spacing w:lineRule="auto" w:line="256" w:before="0" w:after="0"/>
              <w:ind w:left="3" w:right="8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 2024 года, в течение года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нимание и признание целей деятельности организации.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>
          <w:trHeight w:val="3567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Реализация федеральных рабочих программ по учебным предметам (1–11 классы) </w:t>
              <w:br/>
              <w:t>или (1–9 классы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37" w:before="0" w:after="29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100 % учителей используют программы учебных предметов, содержание и планируемые результаты которых не ниже соответствующих содержания и планируемых результатов федеральных рабочих программ учебных предметов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8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 2023 года, в течение года, сентябрь 2024 года, в течение года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нимание и признание целей деятельности организации.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>
                <w:lang w:val="ru-RU"/>
              </w:rPr>
              <w:t>Управленческая команда ОО, Заместитель директора по УВР</w:t>
            </w:r>
          </w:p>
        </w:tc>
      </w:tr>
      <w:tr>
        <w:trPr>
          <w:trHeight w:val="154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14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Углубленное изучение отдельных предметов 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37" w:before="0" w:after="29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лубленное изучение одного или более предметов реализуется не менее чем в одном классе одной из параллелей со 2 по 9 класс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8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 2023 года, в течение года, сентябрь 2024 года, в течение года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ыстраивание единой образовательной парадигмы для ОО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126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142" w:right="0" w:hanging="0"/>
              <w:jc w:val="left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Обеспеченность учебниками и учебными пособиями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37" w:before="0" w:after="29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иеся обеспечены учебниками (и учебными пособиями) в полном объеме 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8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роки определяет ОО совместно с МОУО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ыстраивание единых подходов к пониманию проблемы на уровне МОУО, ОО, родительского сообщества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ОО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142" w:right="0" w:hanging="0"/>
              <w:jc w:val="left"/>
              <w:rPr/>
            </w:pPr>
            <w:r>
              <w:rPr>
                <w:lang w:val="ru-RU"/>
              </w:rPr>
              <w:t xml:space="preserve">10. 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Применение электронных образовательных ресурсов из федерального перечня 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37" w:before="0" w:after="29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усмотрено 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8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личие цифровой среды в ОО, способствующей к использованию ЭОР из ФП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ителя ОО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ИСТРАЛЬНОЕ НАПРАВЛЕНИЕ «ЗНАНИЕ»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b/>
                <w:lang w:val="ru-RU"/>
              </w:rPr>
              <w:t>Критерий «Функционирование объективной внутренней системы оценки качества образования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3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Реализация и соблюдение требований локального акта, регламентирующего формы, порядок, периодичность текущего контроля успеваемости и промежуточной аттестации обучающихс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>100 % учителей и членов управленческой команды школы соблюдают требования локального акта, регламентирующего формы, порядок, периодичность текущего контроля успеваемости и промежуточной аттестации обучающихс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Выстраивание единой образовательной </w:t>
            </w:r>
            <w:r>
              <w:rPr>
                <w:color w:val="000000"/>
                <w:lang w:val="ru-RU"/>
              </w:rPr>
              <w:t>парадигмы</w:t>
            </w:r>
            <w:r>
              <w:rPr>
                <w:lang w:val="ru-RU"/>
              </w:rPr>
              <w:t xml:space="preserve"> для ОО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по УВР</w:t>
            </w:r>
          </w:p>
        </w:tc>
      </w:tr>
      <w:tr>
        <w:trPr>
          <w:trHeight w:val="253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Реализация и соблюдение требований локального акта, регламентирующего внутреннюю систему оценки качества образован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100 % учителей и членов управленческой команды школы соблюдают требования локального акта, регламентирующего внутреннюю систему оценки качества образования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страивание единой образовательной парадигмы для ОО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253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Планирование оценочных процедур с учетом графиков проведения федеральных и региональных (при наличии) оценочных процедур (сводный график оценочных процедур размещен на официальном сайте школы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личие плана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 графику, согласованному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ОРЦОКО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страивание единой образовательной парадигмы для ОО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253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Образовательная организация не входит в перечень образовательных организаций с признаками необъективных результатов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образовательная организация не входит в перечень образовательных организаций с признаками необъективных результатов по итогам предыдущего учебного года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итогам каждого года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страивание единой образовательной парадигмы для ОО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ИСТРАЛЬНОЕ НАПРАВЛЕНИЕ «ЗНАНИЕ»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итерий «Функционирование объективной внутренней системы оценки качества образования» 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jc w:val="left"/>
              <w:rPr/>
            </w:pPr>
            <w:r>
              <w:rPr>
                <w:lang w:val="ru-RU"/>
              </w:rPr>
              <w:t xml:space="preserve">Отсутствие выпускников 11-х классов, получивших медаль «За особые успехи в учении», которые набрали </w:t>
            </w:r>
            <w:r>
              <w:rPr>
                <w:color w:val="000000"/>
                <w:lang w:val="ru-RU"/>
              </w:rPr>
              <w:t>по одному из предметов ЕГЭ ме</w:t>
            </w:r>
            <w:r>
              <w:rPr>
                <w:lang w:val="ru-RU"/>
              </w:rPr>
              <w:t>нее 70 баллов (при реализации среднего общего образования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отсутствие выпускников 11-х классов, получивших медаль «За особые успехи в учении», которые набрали по 1 из предметов ЕГЭ менее 70 баллов</w:t>
            </w:r>
          </w:p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итогам года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Мотивация на успешность каждого обучающегося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Отсутствие выпускников 9 класса, не получивших аттестаты об основном общем образовании, в общей численности выпускников 9 класса </w:t>
            </w:r>
            <w:r>
              <w:rPr>
                <w:color w:val="000000"/>
                <w:lang w:val="ru-RU"/>
              </w:rPr>
              <w:t>(за предыдущий учебный год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отсутствие выпускников 9 класса, не получивших аттестаты об основном общем образовании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итогам года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тивация на успешность каждого обучающегося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Отсутствие выпускников 11 класса, не получивших аттестаты о среднем общем образовании, в общей численности выпускников 11 класса </w:t>
            </w:r>
            <w:r>
              <w:rPr>
                <w:color w:val="000000"/>
                <w:lang w:val="ru-RU"/>
              </w:rPr>
              <w:t>(за предыдущий учебный год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отсутствие выпускников 11 класса, не получивших аттестаты о среднем общем образовании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итогам года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Мотивация на успешность каждого обучающегося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манда ОО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ИСТРАЛЬНОЕ НАПРАВЛЕНИЕ «ЗНАНИЕ»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Обеспечение удовлетворения образовательных интересов и потребностей обучающихся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0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4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lang w:val="ru-RU"/>
              </w:rPr>
              <w:t>18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/>
            </w:pPr>
            <w:r>
              <w:rPr>
                <w:lang w:val="ru-RU"/>
              </w:rPr>
              <w:t>Реализация рабочих программ курсов внеурочной деятельности, в том числе курса «Разговоры о важном»</w:t>
            </w:r>
          </w:p>
        </w:tc>
        <w:tc>
          <w:tcPr>
            <w:tcW w:w="30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имся обеспечено не менее 3 - 4 часов еженедельных занятий внеурочной деятельностью, в том числе курса «Разговоры о важном» </w:t>
            </w:r>
          </w:p>
        </w:tc>
        <w:tc>
          <w:tcPr>
            <w:tcW w:w="2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4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внеурочной деятельности 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, классные руководителя, специалисты, реализующие рабочие программы курсов внеурочной деятельности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Участие обучающихся во всероссийской олимпиаде школьников (ВсОШ)</w:t>
            </w:r>
          </w:p>
        </w:tc>
        <w:tc>
          <w:tcPr>
            <w:tcW w:w="30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наличие обучающихся –участников  </w:t>
            </w:r>
          </w:p>
          <w:p>
            <w:pPr>
              <w:pStyle w:val="Normal"/>
              <w:spacing w:lineRule="auto" w:line="256" w:before="0" w:after="0"/>
              <w:ind w:left="3" w:right="237" w:hanging="0"/>
              <w:rPr/>
            </w:pPr>
            <w:r>
              <w:rPr>
                <w:lang w:val="ru-RU"/>
              </w:rPr>
              <w:t>муниципального этапа ВсОШ</w:t>
            </w:r>
          </w:p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итогам года</w:t>
            </w:r>
          </w:p>
        </w:tc>
        <w:tc>
          <w:tcPr>
            <w:tcW w:w="34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витие внутренней системы работы с одаренными детьм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Педагоги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Наличие победителей и призеров этапов всероссийской олимпиады школьников (ВсОШ) </w:t>
            </w:r>
          </w:p>
        </w:tc>
        <w:tc>
          <w:tcPr>
            <w:tcW w:w="30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/>
            </w:pPr>
            <w:r>
              <w:rPr>
                <w:lang w:val="ru-RU"/>
              </w:rPr>
              <w:t>наличие победителей и (или) призеров муниципального этапа ВсОШ</w:t>
            </w:r>
          </w:p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итогам года</w:t>
            </w:r>
          </w:p>
        </w:tc>
        <w:tc>
          <w:tcPr>
            <w:tcW w:w="34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витие внутренней системы работы с одаренными детьм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/>
            </w:pPr>
            <w:r>
              <w:rPr>
                <w:lang w:val="ru-RU"/>
              </w:rPr>
              <w:t>Сетевая форма реализации общеобразовательных программ (наличие договора</w:t>
              <w:br/>
              <w:t xml:space="preserve"> (-ов) о сетевой форме реализации общеобразовательных программ; наличие общеобразовательных программ, реализуемых в сетевой форме)</w:t>
            </w:r>
          </w:p>
        </w:tc>
        <w:tc>
          <w:tcPr>
            <w:tcW w:w="30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осуществляется сетевая форма реализации общеобразовательных программ</w:t>
            </w:r>
          </w:p>
        </w:tc>
        <w:tc>
          <w:tcPr>
            <w:tcW w:w="2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итогам года</w:t>
            </w:r>
          </w:p>
        </w:tc>
        <w:tc>
          <w:tcPr>
            <w:tcW w:w="34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артнерство и взаимодействие между всеми субъектами образовательного процесса 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ИСТРАЛЬНОЕ НАПРАВЛЕНИЕ «ЗНАНИЕ»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Обеспечение условий для организации образования обучающихся с ОВЗ, с инвалидностью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4" w:hanging="0"/>
              <w:rPr>
                <w:lang w:val="ru-RU"/>
              </w:rPr>
            </w:pPr>
            <w:r>
              <w:rPr>
                <w:lang w:val="ru-RU"/>
              </w:rPr>
              <w:t>Реализация программы (плана) мероприятий по обеспечению доступности и качества образования обучающихся с ОВЗ, с инвалидностью (или развития инклюзивного образования и т.п.)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14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работана, готовы приступить к реализации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риентация на создание условий для организации образования обучающихся с ОВЗ, с инвалидностью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, Заместитель директора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4" w:hanging="0"/>
              <w:rPr>
                <w:lang w:val="ru-RU"/>
              </w:rPr>
            </w:pPr>
            <w:r>
              <w:rPr>
                <w:lang w:val="ru-RU"/>
              </w:rPr>
              <w:t>Разработанность локальных актов в части организации образования обучающихся с ОВЗ, с инвалидностью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142" w:hanging="0"/>
              <w:rPr/>
            </w:pPr>
            <w:r>
              <w:rPr>
                <w:lang w:val="ru-RU"/>
              </w:rPr>
              <w:t xml:space="preserve">разработаны отдельные локальные акты или есть указание </w:t>
            </w:r>
            <w:r>
              <w:rPr>
                <w:color w:val="000000"/>
                <w:lang w:val="ru-RU"/>
              </w:rPr>
              <w:t>в действующих локальных актах</w:t>
            </w:r>
            <w:r>
              <w:rPr>
                <w:lang w:val="ru-RU"/>
              </w:rPr>
              <w:t xml:space="preserve"> на особенности организации образования обучающихся с ОВЗ, с инвалидностью                              по отдельным вопросам (не охватывает все вопросы организации образования обучающихся с ОВЗ,  с инвалидностью)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 год, и по мере обновления нормативной базы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Ориентация на создание условий для организации образования обучающихся с ОВЗ, с инвалидностью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, Заместитель директора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Кадровое обеспечение оказания психолого- педагогической и технической помощи обучающимся с ОВЗ, с инвалидностью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142" w:hanging="0"/>
              <w:rPr>
                <w:lang w:val="ru-RU"/>
              </w:rPr>
            </w:pPr>
            <w:r>
              <w:rPr>
                <w:lang w:val="ru-RU"/>
              </w:rPr>
              <w:t>В образовательном учреждении имеются: педагоги-психологи, учителя-дефектологи, учителя-логопеды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риентация на создание условий для организации образования обучающихся с ОВЗ, с инвалидностью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Программно-методическое обеспечение обучения и воспитания по федеральным адаптированным образовательным программам (при наличии обучающихся с ОВЗ, с инвалидностью)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142" w:hanging="0"/>
              <w:rPr>
                <w:lang w:val="ru-RU"/>
              </w:rPr>
            </w:pPr>
            <w:r>
              <w:rPr>
                <w:lang w:val="ru-RU"/>
              </w:rPr>
              <w:t>разработаны адаптированные основные общеобразовательные программы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 наличии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риентация на создание условий для организации образования обучающихся с ОВЗ, с инвалидностью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/>
            </w:pPr>
            <w:r>
              <w:rPr>
                <w:lang w:val="ru-RU"/>
              </w:rPr>
              <w:t xml:space="preserve">Обеспечение информационной открытости, доступности информации об организации образования обучающихся с ОВЗ, с инвалидностью </w:t>
              <w:br/>
              <w:t>(за исключением персональной информации, в том числе о состоянии здоровья обучающихся)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отдельные публикации на официальном сайте общеобразовательной организации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риентация на создание условий для организации образования обучающихся с ОВЗ, с инвалидностью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школы, медицинский работник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ебно-дидактическое обеспечение обучения и воспитания по федеральным адаптированным образовательным программам (при наличии обучающихся с ОВЗ и в соответствии с рекомендованными ПМПК вариантами адаптированных образовательных программ)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jc w:val="left"/>
              <w:rPr/>
            </w:pPr>
            <w:r>
              <w:rPr>
                <w:lang w:val="ru-RU"/>
              </w:rPr>
              <w:t>обеспечено учебниками в полном объеме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и наличии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риентация на создание условий для организации образования обучающихся с ОВЗ, с инвалидностью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пециалисты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Наличие специальных технических средств обучения (ТСО) индивидуального и коллективного пользования (при наличии в общеобразовательной организации обучающихся с ОВЗ, с инвалидностью)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оснащены ТСО отдельные рабочие места для обучающихся с ОВЗ, с инвалидностью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риентация на создание условий для организации образования обучающихся с ОВЗ, с инвалидностью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/>
            </w:pPr>
            <w:r>
              <w:rPr>
                <w:lang w:val="ru-RU"/>
              </w:rPr>
              <w:t xml:space="preserve">Применение электронных образовательных ресурсов и дистанционных образовательных технологий </w:t>
              <w:br/>
              <w:t xml:space="preserve">в образовании обучающихся </w:t>
              <w:br/>
              <w:t xml:space="preserve">с ОВЗ, с инвалидностью </w:t>
              <w:br/>
              <w:t xml:space="preserve">(при наличии обучающихся </w:t>
              <w:br/>
              <w:t>с ОВЗ, с инвалидностью)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предусмотрено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Развитие цифровых компетенций учителей и обучающихся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, учитель информатики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Создание условий для профессионального развития и совершенствования профессиональных компетенций педагогических работников в части обучения и воспитания обучающимися с ОВЗ, с инвалидностью (за три последних года)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/>
            </w:pPr>
            <w:r>
              <w:rPr>
                <w:lang w:val="ru-RU"/>
              </w:rPr>
              <w:t>не менее 50 % педагогических работников прошли обучение (за три последних года)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 учебный год сформирован план по повышению квалификации сотрудников ОО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Формируются новые компетенции управленческого и педагогического состава ОО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3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>Трансляция опыта образовательной организации в вопросах образования обучающихся с ОВЗ, с инвалидностью на семинарах, тренингах, конференциях и иных мероприятиях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237" w:hanging="0"/>
              <w:rPr>
                <w:lang w:val="ru-RU"/>
              </w:rPr>
            </w:pPr>
            <w:r>
              <w:rPr>
                <w:lang w:val="ru-RU"/>
              </w:rPr>
              <w:t xml:space="preserve">Обобщение опыта внутри ОО, на муниципальном и региональном уровнях </w:t>
            </w:r>
          </w:p>
        </w:tc>
        <w:tc>
          <w:tcPr>
            <w:tcW w:w="2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 учебный год сформирован план по обобщению опыта работы</w:t>
            </w:r>
          </w:p>
        </w:tc>
        <w:tc>
          <w:tcPr>
            <w:tcW w:w="34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общен опыт специалистов, мотивация на обучение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 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b/>
                <w:lang w:val="ru-RU"/>
              </w:rPr>
              <w:t xml:space="preserve">МАГИСТРАЛЬНОЕ НАПРАВЛЕНИЕ «ЗДОРОВЬЕ»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Здоровьесберегающая среда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Обеспечение бесплатным, горячим питанием учащихся начальных классов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>100 % обучающихся начальных классов обеспечены горячим питанием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 г.– 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ы условия и возможности для формирования здорового и безопасного образа жизни детей и подростков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Организация просветительской деятельности по формированию ЗОЖ, профилактика табакокурения, употребления алкоголя и наркотических средств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личие общешкольной программы работы по противодействию и профилактике вредных привычек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 г.– 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ы условия и возможности для формирования здорового и безопасного образа жизни детей и подростков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ческая команда ОО, классные руководители, учителя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Количество школьных просветительских мероприятий по ЗОЖ, по профилактике курения табака, употребления алкоголя и наркотических средств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>не менее 1-2 мероприятий за учебный год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3 г.– 2024 гг. 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ы условия и возможности для формирования здорового и безопасного образа жизни детей и подростков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классные руководители, учителя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Реализация программы здоровьесбережен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наличие отдельных программ здоровьесбережения (в рамках предметного блока, у отдельных преподавателей) и их полноценная реализация или общешкольной программы здоровьесбережени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 г.– 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ы условия и возможности для формирования здорового и безопасного образа жизни детей и подростков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ческая команда ОО, педагогическая команда ОО 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ИСТРАЛЬНОЕ НАПРАВЛЕНИЕ «ЗДОРОВЬЕ»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Создание условий для занятий физической культурой и спортом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Наличие в образовательной организации спортивной инфраструктуры для занятий физической культуры и спортом, в т.ч., доступной населению (в т.ч. на основе договоров сетевого взаимодействия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образовательной организации имеется спортивная инфраструктура для занятий физической культуры и спортом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 г.– 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Мотивация на формирование культуры здорового образа жизн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ческая команда ОО, учитель физической культуры, тренеры –преподаватели, педагоги ДО,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Диверсификация деятельности школьных спортивных клубов (по видам спорта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 1 до 4 видов спорта в ШСК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 г.– 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отивация на формирование культуры здорового образа жизн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учитель физической культуры, тренеры –преподаватели, педагоги ДО,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Наличие дополнительных образовательных услуг в области физической культуры и спорта; доля обучающихся, постоянно посещающих зан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от 10 % до 19 % обучающихся постоянно посещают заняти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 г.– 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отивация на формирование культуры здорового образа жизн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учитель физической культуры, тренеры –преподаватели, педагоги ДО,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Участие обучающихся в массовых физкультурно-спортивных мероприятиях (в том числе во Всероссийских спортивных соревнованиях школьников "Президентские состязания" и Всероссийских спортивных играх школьников "Президентские спортивные игры"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 xml:space="preserve">участие обучающихся </w:t>
              <w:br/>
              <w:t xml:space="preserve">в спортивных мероприятиях </w:t>
              <w:br/>
              <w:t>на школьном уровне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отивация на формирование культуры здорового образа жизн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учитель физической культуры, тренеры –преподаватели, педагоги ДО,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>Наличие победителей и призеров спортивных соревнований (в том числе во Всероссийских спортивных соревнованиях школьников «Президентские состязания» и Всероссийских спортивных играх школьников «Президентские спортивные игры»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наличие победителей и (или) призеров на муниципальном уровне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отивация на формирование культуры здорового образа жизн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учитель физической культуры, тренеры –преподаватели, педагоги ДО,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Доля обучающихся, получивших знак отличия ВФСК «ГТО» в установленном порядке, соответствующий его возрастной категории на 1 сентября отчетного года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менее 10 % обучающихся, имеющих знак отличия ВФСК «ГТО», подтвержденный удостоверением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отивация на формирование культуры здорового образа жизн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учитель физической культуры, тренеры – преподаватели, педагоги ДО,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ИСТРАЛЬНОЕ НАПРАВЛЕНИЕ «ТВОРЧЕСТВО»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Развитие талантов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Доля обучающихся, охваченных дополнительным образованием, реализуемым общеобразовательной организацией, в общей численности обучающихс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от 10 % до 49 % обучающихся (минимальные границы охвата)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Ориентация на более высокий охват обучающихся дополнительным образованием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Реализация дополнительных общеобразовательных программ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 xml:space="preserve">программы разработаны и реализуются не менее чем по </w:t>
              <w:br/>
              <w:t>3-ем направленностям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Ориентация на более высокий охват обучающихся дополнительным образованием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ческая команда ОО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Наличие технологических кружков на базе общеобразовательной организации и/или в рамках сетевого взаимодейств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е менее </w:t>
              <w:br/>
              <w:t>1-го технологического кружка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Расширение спектра технологических кружков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педагоги ДО, учителя технологии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Участие обучающихся в конкурсах, фестивалях, олимпиадах (кроме ВСОШ), конференциях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 xml:space="preserve">участие обучающихся </w:t>
              <w:br/>
              <w:t>в школьных конкурсах, фестивалях, олимпиадах, конференциях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Активизация творческого потенциала педагогического состава ОО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тодисты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Наличие победителей и призеров различных олимпиад (кроме ВСОШ), смотров, конкурсов, конференций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 xml:space="preserve">наличие победителей </w:t>
              <w:br/>
              <w:t>и (или) призеров конкурсов, фестивалей, олимпиад, конференций на муниципальном уровне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Активизация творческого потенциала педагогического состава ОО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ителя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 xml:space="preserve">Сетевая форма реализации дополнительных общеобразовательных программ (организации культуры и искусств, кванториумы, мобильные кванториумы, IT-кубы, «Точки роста», экостанции, ведущие предприятия региона, профессиональные образовательные организации </w:t>
              <w:br/>
              <w:t>и образовательные организации высшего образования и др.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сетевая форма реализации дополнительных общеобразовательных программ не менее чем с одной организацией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Развитие форм партнерства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ководители центров «Точки роста», заместитель директора, ответственный за блок «Дополнительное образование», «Профориентация»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Функционирование школы полного дня, включая организацию внеурочной деятельности и дополнительного образования, в т.ч. в рамках платных дополнительных услуг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наличие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ИСТРАЛЬНОЕ НАПРАВЛЕНИЕ «ТВОРЧЕСТВО»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Школьные творческие объединения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Функционирование школьных творческих объединений (школьный театр, школьный музей, школьный музыкальный коллектив, школьный медиацентр (телевидение, газета, журнал) и др.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>1–2 объединени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пособствовать развитию школьных творческих объединений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ческая команда ОО, Творческая команда ОО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Функционирование школьного театра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>Функционирование школьного театра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пособствовать развитию творческой индивидуальности каждого обучающегося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Твор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Функционирование школьного музе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функционирование школьного музе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пособствовать развитию творческой индивидуальности каждого обучающегося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Твор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2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Функционирование школьного хора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функционирование школьного хора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пособствовать развитию творческой индивидуальности каждого обучающегося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Твор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3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Функционирование школьного медиацентра (телевидение, газета, журнал и др.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функционирование школьного медиацентра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ключение в образовательный процесс социума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Твор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Доля обучающихся, являющихся членами школьных творческих объединений, от общего количества обучающихся в организации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>не менее 10 % обучающихс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Единство целей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,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тодист 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Количество мероприятий школьных творческих объединений: концерты, спектакли, выпуски газет, журналов и т.д. (для каждого школьного творческого объединения)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lang w:val="ru-RU"/>
              </w:rPr>
              <w:t>не менее 2-х мероприятий в год (для каждого школьного творческого объединения)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Единство целей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, методист 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b/>
                <w:lang w:val="ru-RU"/>
              </w:rPr>
              <w:t>МАГИСТРАЛЬНОЕ НАПРАВЛЕНИЕ «ВОСПИТАНИЕ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Организация воспитательной деятельности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lineRule="auto" w:line="211" w:before="48" w:after="0"/>
              <w:ind w:left="144" w:right="2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ьзование государственных символов при обучении и воспитании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ьзуютс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Формирование корпоративной культуры организации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lineRule="auto" w:line="216" w:before="46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ализация рабочей программы воспитания, в том числе для обучающихся с ОВЗ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ализуетс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Единство целей обучения и воспитания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дагоги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8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lineRule="auto" w:line="211" w:before="49" w:after="0"/>
              <w:ind w:left="144" w:right="2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ализация календарного плана воспитательной работы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ализуетс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Единство целей обучения и воспитания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дагоги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9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lineRule="auto" w:line="216" w:before="46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советника директора по воспитанию и взаимодействию с детскими общественными объединениями (с 1 сентября 2023 года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жность введена в штатное расписание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/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,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ветник по воспитанию,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деление РДДМ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lineRule="auto" w:line="216" w:before="46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ункционирование Совета родителей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3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 и функционируе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>Выстраивание единой системы взаимодействия с родительским сообществом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по В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lang w:val="ru-RU"/>
              </w:rPr>
              <w:t>61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заимодействие образовательной организации и родителей в процессе реализации рабочей программы воспитан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уществляется с использованием регламентированных форм взаимодействия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единой системы взаимодействия с родительским сообществом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правленческая команда ОО, Родительский совет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школьной символики (флаг школы, гимн школы, эмблема школы, элементы школьного костюма и т.п.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школьной символики (флаг школы, гимн школы, эмблема школы, элементы школьного костюма и т.п.)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рпоративной культуры организации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иректор,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3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ализация программ краеведения и школьного туризма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ализуется не менее  </w:t>
              <w:br/>
              <w:t xml:space="preserve">1-ой программы по краеведению и </w:t>
              <w:br/>
              <w:t>1-ой программы по школьному туризму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пособствовать развитию детского туризма и краеведения на основе регионального компонента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дагоги ДО, учителя, реализующие рабочие программы курса внеурочной деятельности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4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рганизация летних тематических смен в школьном лагере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рганизовано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жегодно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риентация на полноценный отдых и досуг обучающихся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иректор, начальник пришкольного лагеря, педагогический состав пришкольного лагеря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b/>
                <w:lang w:val="ru-RU"/>
              </w:rPr>
              <w:t>МАГИСТРАЛЬНОЕ НАПРАВЛЕНИЕ «ВОСПИТАНИЕ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Ученическое самоуправление, волонтерское движение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5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ункционирование Совета обучающихс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 и функционируе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воспитательной деятельности 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по ВР, советник по воспитанию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первичного отделения РДДМ «Движение первых»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о и функционирует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lang w:val="ru-RU"/>
              </w:rPr>
              <w:t>С 1 января 2023 года и весь период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воспитательной деятельности 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, Заместитель директора по ВР, советник по воспитанию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центра детских инициатив, пространства ученического самоуправления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воспитательной деятельности 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, Заместитель директора по ВР, советник по воспитанию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в реализации проекта «Орлята России» (при реализации начального общего образования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в проекте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1 сентября 2023 года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воспитательной деятельности 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по ВР, советник по воспитанию, учителя Н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9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представительств детских и молодежных общественных объединений («Юнармия», «Большая перемена» и др.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ы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воспитательной деятельности 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по ВР, советник по воспитанию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обучающихся в волонтёрском движении (при реализации основного общего и (или) среднего общего образования)</w:t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учающиеся участвуют в волонтёрском движении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воспитательной деятельности 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, Заместитель директора по ВР, советник по воспитанию, волонтерские лидеры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1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школьных военно- патриотических клубов</w:t>
            </w:r>
          </w:p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озданы </w:t>
            </w:r>
          </w:p>
        </w:tc>
        <w:tc>
          <w:tcPr>
            <w:tcW w:w="2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5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воспитательной деятельности  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, Заместитель директора, Руководитель школьного военно-спортивного клуба, учитель ОБЖ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b/>
                <w:lang w:val="ru-RU"/>
              </w:rPr>
              <w:t>МАГИСТРАЛЬНОЕ НАПРАВЛЕНИЕ «ПРОФОРИЕНТАЦИЯ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Сопровождение выбора профессии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2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ализация утвержденного календарного плана профориентационной деятельности в школе (в соответствии с календарным планом профориентационной деятельности, разработанном в субъекте РФ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ан утвержден и реализуется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3-2024 гг. 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3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значение заместителя директора, ответственного за реализацию профориентационной деятельности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нено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 год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соглашений с региональными предприятиями/организациями, оказывающими содействие в реализации профориентационных мероприятий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глашения заключены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5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профильных предпрофессиональных классов (инженерные, медицинские, космические, IT, педагогические, предпринимательские и другие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ы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,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и использование дополнительных материалов по профориентации, в том числе мультимедийных, в учебных предметах общеобразовательного цикла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ьзуются в работе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ителя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7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сещение обучающимися экскурсий на предприятиях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кскурсии организованы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дагогическая команда ОО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8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обучающихся в моделирующих профессиональных пробах (онлайн) и тестированиях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организовано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ветственный за реализацию проекта «Билет в будущее»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сещение обучающимися экскурсий в организациях СПО и ВО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сещение организовано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ветственный за реализацию проекта «Билет в будущее», классные руководители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0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сещение обучающимися профессиональных проб на региональных площадках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сещение организовано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ветственный за реализацию проекта «Билет в будущее», классные руководители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сещение обучающимися занятий по программам дополнительного образования, в том числе кружков, секций и др., направленных на профориентацию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сещение организовано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ветственный за реализацию проекта «Билет в будущее», классные руководители, педагоги Д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2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хождение обучающимися профессионального обучения по программам профессиональной подготовки по профессиям рабочих и должностям служащих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рганизовано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4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дение родительских собраний на тему профессиональной ориентации, в том числе о кадровых потребностях современного рынка труда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дение родительских собраний организовано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, Классные руководители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4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частие обучающихся 6–11 классов </w:t>
              <w:br/>
              <w:t xml:space="preserve">в мероприятиях проекта «Билет </w:t>
              <w:br/>
              <w:t>в будущее»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обучающихся организовано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ветственный за реализацию проекта «Билет в будущее»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5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обучающихся в чемпионатах по профессиональному мастерству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обучающихся организовано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формировано единое пространство профориентационной работы в ОО   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ветственный за реализацию проекта «Билет в будущее»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ЕВОЕ УСЛОВИЕ «УЧИТЕЛЬ. ШКОЛЬНАЯ КОМАНДА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Критерий «Условия педагогического труда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пользование единых подходов </w:t>
              <w:br/>
              <w:t xml:space="preserve">к штатному расписанию 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 организации используются единые подходы </w:t>
              <w:br/>
              <w:t>к штатному расписанию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Улучшение условий педагогического труда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7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дусмотрены меры материального и нематериального стимулирования (разработан школьный локальный акт о системе материального и нематериального стимулирования, соблюдаются требования локального акта)</w:t>
            </w:r>
          </w:p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дусмотрены меры материального и нематериального стимулирования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лучшение условий педагогического труда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ческая команда ОО, комиссия по распределению премий, надбавок, доплат, первичная профсоюзная организация ОО 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ЕВОЕ УСЛОВИЕ «УЧИТЕЛЬ. ШКОЛЬНАЯ КОМАНДА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итерий «Методическое сопровождение педагогических кадров. </w:t>
            </w:r>
            <w:r>
              <w:rPr>
                <w:b/>
              </w:rPr>
              <w:t>Система наставничества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8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витие системы наставничества (положение о наставничестве, дорожная карта о его реализации, приказы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окальные акты разработаны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/>
            </w:pPr>
            <w:r>
              <w:rPr>
                <w:lang w:val="ru-RU"/>
              </w:rPr>
              <w:t>Развитие профессиональных компетенций педагогических кадров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методических объединений/ кафедр/ методических советов учителей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ы и функционируют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звитие профессиональных компетенций педагогических кадров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по УВР, методисты, руководители М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0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методических объединений / кафедр/ методических советов классных руководителей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ы и функционируют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звитие профессиональных компетенций педагогических кадров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1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хват учителей диагностикой профессиональных компетенций (федеральной, региональной, самодиагностикой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е менее 20 % учителей прошли диагностику профессиональных компетенций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1 апреля 2023 года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звитие профессиональных компетенций педагогических кадров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(в сотрудничестве и ЦНППМ (ИРО))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2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учителей, для которых по результатам диагностики разработаны индивидуальные образовательные маршруты (далее – ИОМ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т 3 % до 4 % учителей прошли обучение по ИОМ 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звитие профессиональных компетенций педагогических кадров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(в сотрудничестве и ЦНППМ (ИРО))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ЕВОЕ УСЛОВИЕ «УЧИТЕЛЬ. ШКОЛЬНАЯ КОМАНДА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Развитие и повышение квалификации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3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педагогических работников, прошедших обучение по программам повышения квалификации, размещенным в Федеральном реестре дополнительных профессиональных программ педагогического образования (за три последних года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е менее 50 % педагогических работников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Создание условий для постоянного развития кадров ОО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(в сотрудничестве и ЦНППМ (ИРО))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4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педагогических работников, прошедших обучение по программам повышения квалификации </w:t>
              <w:br/>
              <w:t xml:space="preserve">по инструментам ЦОС, размещенным </w:t>
              <w:br/>
              <w:t>в Федеральном реестре дополнительных профессиональных программ педагогического образования (за три последних года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е менее 50 % педагогических работников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ие условий для постоянного развития кадров ОО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(в сотрудничестве и ЦНППМ (ИРО))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5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педагогических работников </w:t>
              <w:br/>
              <w:t xml:space="preserve">и управленческих кадров, прошедших обучение по программам повышения квалификации в сфере воспитания </w:t>
              <w:br/>
              <w:t>(за три последних года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е менее 50 % педагогических работников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ие условий для постоянного развития кадров ОО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(в сотрудничестве и ЦНППМ (ИРО))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6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вышение квалификации штатных педагогов-психологов по программам, размещенным в Федеральном реестре дополнительных профессиональных программ педагогического образования (за три последних года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 % штатных педагогов-психологов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ие условий для постоянного развития кадров ОО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(в сотрудничестве и ЦНППМ (ИРО))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7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вышение квалификации управленческой команды </w:t>
              <w:br/>
              <w:t>по программам из федерального реестра образовательных программ дополнительного профессионального образования (за три последних года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 представитель управленческой команды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ие условий для постоянного развития кадров ОО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(в сотрудничестве и ЦНППМ (ИРО))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8.</w:t>
            </w:r>
          </w:p>
        </w:tc>
        <w:tc>
          <w:tcPr>
            <w:tcW w:w="4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беспечение условий для обучения учителей по дополнительным профессиональным программам, направленным на формирование </w:t>
              <w:br/>
              <w:t>у обучающихся навыков, обеспечивающих технологический суверенитет страны (математика, физика, информатика, химия, биология) (за три последних года)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дин учитель из числа учителей-предметников, преподающих математику, физику, информатику, химию, биологию прошли обучение по программам, направленным </w:t>
              <w:br/>
              <w:t xml:space="preserve">на формирование </w:t>
              <w:br/>
              <w:t>у обучающихся навыков, обеспечивающих технологический суверенитет страны</w:t>
            </w:r>
          </w:p>
        </w:tc>
        <w:tc>
          <w:tcPr>
            <w:tcW w:w="2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ие условий для постоянного развития кадров ОО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(в сотрудничестве и ЦНППМ (ИРО))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ЕВОЕ УСЛОВИЕ «УЧИТЕЛЬ. ШКОЛЬНАЯ КОМАНДА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Развитие и повышение квалификации»</w:t>
            </w:r>
          </w:p>
        </w:tc>
      </w:tr>
      <w:tr>
        <w:trPr>
          <w:trHeight w:val="557" w:hRule="atLeast"/>
        </w:trPr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.</w:t>
            </w:r>
          </w:p>
        </w:tc>
        <w:tc>
          <w:tcPr>
            <w:tcW w:w="4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педагогов в конкурсном движении</w:t>
            </w:r>
          </w:p>
        </w:tc>
        <w:tc>
          <w:tcPr>
            <w:tcW w:w="26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стие на муниципальном уровне</w:t>
            </w:r>
          </w:p>
        </w:tc>
        <w:tc>
          <w:tcPr>
            <w:tcW w:w="240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/>
            </w:pPr>
            <w:r>
              <w:rPr>
                <w:lang w:val="ru-RU"/>
              </w:rPr>
              <w:t xml:space="preserve">Активизация школьной команды к участию </w:t>
              <w:br/>
              <w:t xml:space="preserve">в конкурсном движении </w:t>
            </w:r>
          </w:p>
        </w:tc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(в сотрудничестве и ЦНППМ (ИРО))</w:t>
            </w:r>
          </w:p>
        </w:tc>
      </w:tr>
      <w:tr>
        <w:trPr>
          <w:trHeight w:val="557" w:hRule="atLeast"/>
        </w:trPr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.</w:t>
            </w:r>
          </w:p>
        </w:tc>
        <w:tc>
          <w:tcPr>
            <w:tcW w:w="4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среди педагогов победителей и призеров конкурсов</w:t>
            </w:r>
          </w:p>
        </w:tc>
        <w:tc>
          <w:tcPr>
            <w:tcW w:w="26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среди педагогов победителей и призеров конкурсов на муниципальном уровне</w:t>
            </w:r>
          </w:p>
        </w:tc>
        <w:tc>
          <w:tcPr>
            <w:tcW w:w="240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/>
              <w:t>2023–2024 гг.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школьной команды к участию </w:t>
              <w:br/>
              <w:t>в конкурсном движении</w:t>
            </w:r>
          </w:p>
        </w:tc>
        <w:tc>
          <w:tcPr>
            <w:tcW w:w="2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правленческая команда ОО, педагогическая команда ОО 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ЕВОЕ УСЛОВИЕ «ШКОЛЬНЫЙ КЛИМАТ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Организация психолого-педагогического сопровождения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1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1.</w:t>
            </w:r>
          </w:p>
        </w:tc>
        <w:tc>
          <w:tcPr>
            <w:tcW w:w="3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в общеобразовательной организации педагога-психолога</w:t>
            </w:r>
          </w:p>
        </w:tc>
        <w:tc>
          <w:tcPr>
            <w:tcW w:w="35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педагога-психолога в качестве: внешнего совместителя и (или)</w:t>
            </w:r>
          </w:p>
          <w:p>
            <w:pPr>
              <w:pStyle w:val="TableParagraph"/>
              <w:tabs>
                <w:tab w:val="clear" w:pos="720"/>
                <w:tab w:val="left" w:pos="283" w:leader="none"/>
              </w:tabs>
              <w:spacing w:before="22" w:after="0"/>
              <w:ind w:left="145" w:right="103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влеченного в рамках сетевого взаимодействия и (или) штатного специалиста</w:t>
            </w:r>
          </w:p>
        </w:tc>
        <w:tc>
          <w:tcPr>
            <w:tcW w:w="21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1 сентября 2023 года</w:t>
            </w:r>
          </w:p>
        </w:tc>
        <w:tc>
          <w:tcPr>
            <w:tcW w:w="27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Создание качественной системы психолого-педагогического сопровождения   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2.</w:t>
            </w:r>
          </w:p>
        </w:tc>
        <w:tc>
          <w:tcPr>
            <w:tcW w:w="3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в организации отдельного кабинета педагога-психолога</w:t>
            </w:r>
          </w:p>
        </w:tc>
        <w:tc>
          <w:tcPr>
            <w:tcW w:w="35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</w:t>
            </w:r>
          </w:p>
        </w:tc>
        <w:tc>
          <w:tcPr>
            <w:tcW w:w="21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27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оздание качественной системы психолого-педагогического сопровождения   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.</w:t>
            </w:r>
          </w:p>
        </w:tc>
        <w:tc>
          <w:tcPr>
            <w:tcW w:w="3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локальных актов по организации психолого- педагогического сопровождения участников образовательных отношений</w:t>
            </w:r>
          </w:p>
        </w:tc>
        <w:tc>
          <w:tcPr>
            <w:tcW w:w="35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окальные акты имеются</w:t>
            </w:r>
          </w:p>
        </w:tc>
        <w:tc>
          <w:tcPr>
            <w:tcW w:w="21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27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оздание качественной системы психолого-педагогического сопровождения   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, руководитель психолого-педагогической службы (при наличии), заместитель директора 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4.</w:t>
            </w:r>
          </w:p>
        </w:tc>
        <w:tc>
          <w:tcPr>
            <w:tcW w:w="3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в штате общеобразовательной организации социального педагога, обеспечивающего оказание помощи целевым группам обучающихся</w:t>
            </w:r>
          </w:p>
        </w:tc>
        <w:tc>
          <w:tcPr>
            <w:tcW w:w="35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</w:t>
            </w:r>
          </w:p>
        </w:tc>
        <w:tc>
          <w:tcPr>
            <w:tcW w:w="21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27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оздание качественной системы психолого-педагогического сопровождения   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ю</w:t>
            </w:r>
          </w:p>
        </w:tc>
        <w:tc>
          <w:tcPr>
            <w:tcW w:w="3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в штате общеобразовательной организации учителя-дефектолога, обеспечивающего оказание помощи целевым группам обучающихся</w:t>
            </w:r>
          </w:p>
        </w:tc>
        <w:tc>
          <w:tcPr>
            <w:tcW w:w="35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</w:t>
            </w:r>
          </w:p>
        </w:tc>
        <w:tc>
          <w:tcPr>
            <w:tcW w:w="21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27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оздание качественной системы психолого-педагогического сопровождения   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6.</w:t>
            </w:r>
          </w:p>
        </w:tc>
        <w:tc>
          <w:tcPr>
            <w:tcW w:w="3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в штате общеобразовательной организации учителя-логопеда, обеспечивающего оказание помощи целевым группам обучающихся</w:t>
            </w:r>
          </w:p>
        </w:tc>
        <w:tc>
          <w:tcPr>
            <w:tcW w:w="35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</w:t>
            </w:r>
          </w:p>
        </w:tc>
        <w:tc>
          <w:tcPr>
            <w:tcW w:w="21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27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оздание качественной системы психолого-педагогического сопровождения   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7.</w:t>
            </w:r>
          </w:p>
        </w:tc>
        <w:tc>
          <w:tcPr>
            <w:tcW w:w="3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обучающихся общеобразовательных организаций, принявших участие в социально-психологическом тестировании на выявление рисков употребления наркотических средств и психотропных веществ,</w:t>
              <w:br/>
              <w:t xml:space="preserve"> в общей численности обучающихся общеобразовательных организаций, которые могли принять участие в данном тестировании</w:t>
            </w:r>
          </w:p>
        </w:tc>
        <w:tc>
          <w:tcPr>
            <w:tcW w:w="35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 70 % до 79 % обучающихся</w:t>
            </w:r>
          </w:p>
        </w:tc>
        <w:tc>
          <w:tcPr>
            <w:tcW w:w="21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 графику </w:t>
            </w:r>
          </w:p>
        </w:tc>
        <w:tc>
          <w:tcPr>
            <w:tcW w:w="27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оздание качественной системы психолого-педагогического сопровождения   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ЕВОЕ УСЛОВИЕ «ШКОЛЬНЫЙ КЛИМАТ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Формирование психологически благоприятного школьного климата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3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3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8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казание психолого-педагогической помощи целевым группам обучающихся (испытывающим трудности в обучении; находящимся </w:t>
              <w:br/>
              <w:t xml:space="preserve">в трудной жизненной ситуации; </w:t>
              <w:br/>
              <w:t>детям-сиротам и детям, оставшимся без попечения родителей; обучающимся с ОВЗ и (или) инвалидностью; одаренным детям)</w:t>
            </w:r>
          </w:p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ализуется в виде отдельных мероприятий и (или) индивидуальных консультаций отдельных участников образовательных отношений (обучающихся, родителей, педагогов)</w:t>
            </w:r>
          </w:p>
        </w:tc>
        <w:tc>
          <w:tcPr>
            <w:tcW w:w="23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Формирование психологически благоприятного школьного климата</w:t>
            </w:r>
          </w:p>
        </w:tc>
        <w:tc>
          <w:tcPr>
            <w:tcW w:w="23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ециалисты психолого- педагогической службы ОО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9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ормирование психологически благоприятного школьного пространства для обучающихся</w:t>
            </w:r>
          </w:p>
        </w:tc>
        <w:tc>
          <w:tcPr>
            <w:tcW w:w="2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12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ыделение и оснащение тематических пространств для обучающихся (зона общения, игровая зона, зона релаксации и иное)</w:t>
            </w:r>
          </w:p>
        </w:tc>
        <w:tc>
          <w:tcPr>
            <w:tcW w:w="23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Формирование психологически благоприятного школьного климата</w:t>
            </w:r>
          </w:p>
        </w:tc>
        <w:tc>
          <w:tcPr>
            <w:tcW w:w="23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>
                <w:lang w:val="ru-RU"/>
              </w:rPr>
              <w:t>Команда ОО, Специалисты психолого- педагогической службы ОО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в кабинете педагога-психолога оборудованных зон (помещений) для проведения индивидуальных и групповых консультаций, психологической разгрузки, коррекционно-развивающей работы</w:t>
            </w:r>
          </w:p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специальных тематических зон</w:t>
            </w:r>
          </w:p>
        </w:tc>
        <w:tc>
          <w:tcPr>
            <w:tcW w:w="23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1 сентября 2023 года</w:t>
            </w:r>
          </w:p>
        </w:tc>
        <w:tc>
          <w:tcPr>
            <w:tcW w:w="3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Формирование психологически благоприятного школьного климата</w:t>
            </w:r>
          </w:p>
        </w:tc>
        <w:tc>
          <w:tcPr>
            <w:tcW w:w="23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1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ормирование психологически благоприятного школьного пространства для педагогов</w:t>
            </w:r>
          </w:p>
        </w:tc>
        <w:tc>
          <w:tcPr>
            <w:tcW w:w="2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124" w:hanging="1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ыделение и оснащение тематического пространства (помещения) для отдыха и эмоционального восстановления педагогов</w:t>
            </w:r>
          </w:p>
        </w:tc>
        <w:tc>
          <w:tcPr>
            <w:tcW w:w="23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1 сентября 2023 года</w:t>
            </w:r>
          </w:p>
        </w:tc>
        <w:tc>
          <w:tcPr>
            <w:tcW w:w="3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Формирование психологически благоприятного школьного климата</w:t>
            </w:r>
          </w:p>
        </w:tc>
        <w:tc>
          <w:tcPr>
            <w:tcW w:w="23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2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медиации в образовательной организации</w:t>
            </w:r>
          </w:p>
        </w:tc>
        <w:tc>
          <w:tcPr>
            <w:tcW w:w="2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lineRule="auto" w:line="235"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ализуется в виде отдельных мероприятий и (или) индивидуальных консультаций отдельных участников образовательных отношений (обучающихся, родителей, педагогов)</w:t>
            </w:r>
          </w:p>
        </w:tc>
        <w:tc>
          <w:tcPr>
            <w:tcW w:w="23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Формирование психологически благоприятного школьного климата</w:t>
            </w:r>
          </w:p>
        </w:tc>
        <w:tc>
          <w:tcPr>
            <w:tcW w:w="23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манда ОО, Специалисты психолого- педагогической службы ОО, родительский совет, ученический совет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3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филактика девиантного поведения обучающихся</w:t>
            </w:r>
          </w:p>
        </w:tc>
        <w:tc>
          <w:tcPr>
            <w:tcW w:w="2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ализуется в виде отдельных мероприятий и (или) индивидуальных консультаций отдельных участников образовательных отношений (обучающихся, родителей, педагогов)</w:t>
            </w:r>
          </w:p>
        </w:tc>
        <w:tc>
          <w:tcPr>
            <w:tcW w:w="23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Формирование психологически благоприятного школьного климата</w:t>
            </w:r>
          </w:p>
        </w:tc>
        <w:tc>
          <w:tcPr>
            <w:tcW w:w="23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манда ОО, Специалисты психолого- педагогической службы ОО, родительский совет, ученический совет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ЛЮЧЕВОЕ УСЛОВИЕ «ОБРАЗОВАТЕЛЬНАЯ СРЕДА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Критерий «ЦОС (поддержка всех активностей)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4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локальных актов образовательной организации, регламентирующих ограничения использования мобильных телефонов обучающимися</w:t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окальный акт разработан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риентация на формирование цифровой экосистемы образовательной организации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5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дключение образовательной организации к высокоскоростному интернету</w:t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разовательная организация подключена к высокоскоростному интернету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риентация на формирование цифровой экосистемы образовательной организации</w:t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 совместно МОУО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6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доставление безопасного доступа к информационно-коммуникационной сети Интернет</w:t>
            </w:r>
          </w:p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еспечено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риентация на формирование цифровой экосистемы образовательной организации</w:t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 совместно МОУО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7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ьзование федеральной государственной информационной системы «Моя школа», в том числе верифицированного цифрового образовательного контента при реализации основных общеобразовательных программ в соответствии с Методическими рекомендациями Федерального института цифровой трансформации в сфере образования</w:t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firstLine="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 % педагогических работников зарегистрированы на платформе ФГИС «Моя школа»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риентация на формирование цифровой экосистемы образовательной организации</w:t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 совместно МОУО, ОРЦОКО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8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формационно-коммуникационная образовательная платформа «Сферум»</w:t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1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регистрации образовательной организации на платформе и созданной структуры образовательной организации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риентация на формирование цифровой экосистемы образовательной организации</w:t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 совместно МОУО, РОИВ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9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нащение образовательной организации IT- оборудованием в соответствии с Методическими рекомендациями по вопросам размещения оборудования, поставляемого в целях обеспечения образовательных организаций материально-технической базой для внедрения ЦОС</w:t>
            </w:r>
          </w:p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астично соответствует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риентация на формирование цифровой экосистемы образовательной организации</w:t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 совместно МОУО, РОИВ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0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ксплуатация информационной системы управления образовательной организацией</w:t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1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правление образовательной организацией осуществляется с использованием информационной системы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риентация на формирование цифровой экосистемы образовательной организации</w:t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правленческая команда ОО совместно МОУО, РОИВ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ЕВОЕ УСЛОВИЕ «ОБРАЗОВАТЕЛЬНАЯ СРЕДА»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Организация внутришкольного пространства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1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 в образовательной организации пространства для учебных и неучебных занятий, творческих дел</w:t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1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ичие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риентация на формирование внутришкольного пространства образовательной организации</w:t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правленческая команда ОО совместно МОУО, РОИВ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2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ункционирование школьного библиотечного информационного центра</w:t>
            </w:r>
          </w:p>
        </w:tc>
        <w:tc>
          <w:tcPr>
            <w:tcW w:w="27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1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 и функционирует школьный библиотечный информационный центр</w:t>
            </w:r>
          </w:p>
        </w:tc>
        <w:tc>
          <w:tcPr>
            <w:tcW w:w="23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23–2024 гг.</w:t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риентация на формирование внутришкольного пространства образовательной организации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правленческая команда ОО совместно МОУО, РОИВ</w:t>
            </w:r>
          </w:p>
        </w:tc>
      </w:tr>
      <w:tr>
        <w:trPr>
          <w:trHeight w:val="557" w:hRule="atLeast"/>
        </w:trPr>
        <w:tc>
          <w:tcPr>
            <w:tcW w:w="1527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b/>
                <w:lang w:val="ru-RU"/>
              </w:rPr>
              <w:t xml:space="preserve">КЛЮЧЕВОЕ УСЛОВИЕ «ОБРАЗОВАТЕЛЬНАЯ СРЕДА»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й «Реализация государственно-общественного управления»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69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3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я школьной команды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3.</w:t>
            </w:r>
          </w:p>
        </w:tc>
        <w:tc>
          <w:tcPr>
            <w:tcW w:w="41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1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формированы коллегиальные органы управления образовательной организацией в соответствии с Федеральным законом «Об образовании в Российской Федерации», предусмотренные уставом образовательной организации.</w:t>
            </w:r>
          </w:p>
        </w:tc>
        <w:tc>
          <w:tcPr>
            <w:tcW w:w="269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</w:tcPr>
          <w:p>
            <w:pPr>
              <w:pStyle w:val="TableParagraph"/>
              <w:spacing w:before="22" w:after="0"/>
              <w:ind w:left="145" w:right="427" w:hanging="1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формированы</w:t>
            </w:r>
          </w:p>
        </w:tc>
        <w:tc>
          <w:tcPr>
            <w:tcW w:w="23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3 год</w:t>
            </w:r>
          </w:p>
        </w:tc>
        <w:tc>
          <w:tcPr>
            <w:tcW w:w="3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риентация на реализацию государственно-общественного управления 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  <w:right w:w="3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правленческая команда ОО</w:t>
            </w:r>
          </w:p>
        </w:tc>
      </w:tr>
    </w:tbl>
    <w:p>
      <w:pPr>
        <w:pStyle w:val="TableParagraph"/>
        <w:spacing w:before="22" w:after="0"/>
        <w:ind w:left="145" w:right="0" w:hanging="0"/>
        <w:rPr>
          <w:rFonts w:ascii="Times New Roman" w:hAnsi="Times New Roman" w:cs="Times New Roman"/>
          <w:spacing w:val="-1"/>
          <w:w w:val="120"/>
          <w:sz w:val="28"/>
        </w:rPr>
      </w:pPr>
      <w:r>
        <w:rPr>
          <w:rFonts w:cs="Times New Roman" w:ascii="Times New Roman" w:hAnsi="Times New Roman"/>
          <w:spacing w:val="-1"/>
          <w:w w:val="120"/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953"/>
        <w:gridCol w:w="2959"/>
        <w:gridCol w:w="2959"/>
        <w:gridCol w:w="3668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szCs w:val="24"/>
              </w:rPr>
              <w:t xml:space="preserve">РЕФЛЕКСИВНЫЙ </w:t>
            </w:r>
            <w:r>
              <w:rPr>
                <w:b/>
                <w:color w:val="000000"/>
                <w:szCs w:val="24"/>
                <w:lang w:val="ru-RU"/>
              </w:rPr>
              <w:t>БЛОК</w:t>
            </w:r>
          </w:p>
        </w:tc>
      </w:tr>
      <w:tr>
        <w:trPr>
          <w:trHeight w:val="7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3552" w:leader="none"/>
              </w:tabs>
              <w:spacing w:lineRule="auto" w:line="252"/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оведение процедуры повторной самодиагностики образовательной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 w:bidi="ru-RU"/>
              </w:rPr>
              <w:t>организации в реализации проекта «Школа Минпросвещения России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Март, октябрь 2024 го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Управленческая команда школ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Проанализированы результаты самодиагностики, сделаны выводы, разработаны рекомендации по выходу </w:t>
              <w:br/>
              <w:t>на новый уровен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0" w:right="0" w:hanging="0"/>
              <w:jc w:val="center"/>
              <w:rPr/>
            </w:pPr>
            <w:r>
              <w:rPr>
                <w:color w:val="000000"/>
                <w:lang w:val="ru-RU"/>
              </w:rPr>
              <w:t>12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оведение мониторинга качества реализации «дорожной карты» О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2023 г., апрель,</w:t>
            </w:r>
          </w:p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2024 г., но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6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Управленческая команда школ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оведен анализ ожидаемых результатов проекта, оценка полноты и своевременности реализации мероприятий, предусмотренных «дорожной картой», эффективность реализации «дорожной карты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0" w:right="0" w:hanging="0"/>
              <w:jc w:val="center"/>
              <w:rPr/>
            </w:pPr>
            <w:r>
              <w:rPr>
                <w:color w:val="000000"/>
                <w:lang w:val="ru-RU"/>
              </w:rPr>
              <w:t>12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2"/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Выявление проблемных зон, подготовка проекта «дорожной карты» ОО на 2025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2024 г., авгус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Управленческая команда школ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Разработана «дорожная карта» на новый период</w:t>
            </w:r>
          </w:p>
        </w:tc>
      </w:tr>
    </w:tbl>
    <w:p>
      <w:pPr>
        <w:pStyle w:val="TableParagraph"/>
        <w:spacing w:before="22" w:after="0"/>
        <w:ind w:left="145" w:right="0" w:hanging="0"/>
        <w:rPr>
          <w:spacing w:val="-1"/>
          <w:w w:val="120"/>
          <w:sz w:val="40"/>
        </w:rPr>
      </w:pPr>
      <w:r>
        <w:rPr>
          <w:spacing w:val="-1"/>
          <w:w w:val="120"/>
          <w:sz w:val="40"/>
        </w:rPr>
      </w:r>
    </w:p>
    <w:sectPr>
      <w:footerReference w:type="default" r:id="rId2"/>
      <w:type w:val="nextPage"/>
      <w:pgSz w:orient="landscape" w:w="16838" w:h="11906"/>
      <w:pgMar w:left="1133" w:right="253" w:gutter="0" w:header="0" w:top="1418" w:footer="700" w:bottom="1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"/>
      <w:ind w:left="3520" w:right="3524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ahoma" w:hAnsi="Tahoma" w:eastAsia="Tahoma" w:cs="Tahoma"/>
      <w:color w:val="1B3181"/>
      <w:w w:val="106"/>
      <w:sz w:val="21"/>
      <w:szCs w:val="21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Другое_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ahoma" w:hAnsi="Tahoma" w:eastAsia="Tahoma" w:cs="Tahoma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rFonts w:ascii="Tahoma" w:hAnsi="Tahoma" w:eastAsia="Tahoma" w:cs="Tahoma"/>
      <w:color w:val="000000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ругое"/>
    <w:basedOn w:val="Normal"/>
    <w:qFormat/>
    <w:pPr>
      <w:widowControl w:val="false"/>
      <w:spacing w:lineRule="auto" w:line="240" w:before="0" w:after="0"/>
      <w:ind w:left="0" w:right="0" w:hanging="0"/>
      <w:jc w:val="left"/>
    </w:pPr>
    <w:rPr>
      <w:color w:val="000000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44" w:right="0" w:hanging="0"/>
      <w:jc w:val="left"/>
    </w:pPr>
    <w:rPr>
      <w:rFonts w:ascii="Tahoma" w:hAnsi="Tahoma" w:eastAsia="Tahoma" w:cs="Tahoma"/>
      <w:color w:val="000000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24:00Z</dcterms:created>
  <dc:creator>школа</dc:creator>
  <dc:description/>
  <cp:keywords/>
  <dc:language>en-US</dc:language>
  <cp:lastModifiedBy>User</cp:lastModifiedBy>
  <cp:lastPrinted>2023-05-17T14:19:00Z</cp:lastPrinted>
  <dcterms:modified xsi:type="dcterms:W3CDTF">2023-05-17T11:21:00Z</dcterms:modified>
  <cp:revision>18</cp:revision>
  <dc:subject/>
  <dc:title/>
</cp:coreProperties>
</file>