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1 к реш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Ливенского город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овета народных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от  20 декабря 2023 г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№  </w:t>
      </w:r>
      <w:r>
        <w:rPr/>
        <w:t>27/237 - МП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 распределения отдельных налоговых и неналоговых доходов в бюджет города Ливны Орловской области на 2024 год и на плановый период 2025 и 2026 годов, не установленные бюджетным законодательством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5040"/>
        <w:gridCol w:w="1938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од бюджетной    </w:t>
              <w:br/>
              <w:t xml:space="preserve">     классификации    </w:t>
              <w:br/>
              <w:t xml:space="preserve">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15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орматив распределения в бюджет города Ливны</w:t>
              <w:br/>
              <w:t>(в процентах)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109 000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09 04052 04 0000 1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09 07032 04 0000 1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0              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09 07052 04 0000 1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0              </w:t>
            </w:r>
          </w:p>
        </w:tc>
      </w:tr>
      <w:tr>
        <w:trPr>
          <w:trHeight w:val="56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3 01994 04 0000 13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90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3 02064 04 0000 13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70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3 02994 04 0000 13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4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15 000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5 02040 04 0000 14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43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8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6 10061 04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8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6 10062 04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117 000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7 01040 04 0000 18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0              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7 05040 04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0              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7 15020 04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0              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7 16000 04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09:00Z</dcterms:created>
  <dc:creator>Хозяин</dc:creator>
  <dc:description/>
  <cp:keywords/>
  <dc:language>en-US</dc:language>
  <cp:lastModifiedBy>Galina</cp:lastModifiedBy>
  <cp:lastPrinted>2023-11-07T08:30:00Z</cp:lastPrinted>
  <dcterms:modified xsi:type="dcterms:W3CDTF">2023-12-21T11:26:00Z</dcterms:modified>
  <cp:revision>136</cp:revision>
  <dc:subject/>
  <dc:title>Приложение 3</dc:title>
</cp:coreProperties>
</file>