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ЗАЯВКА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НА  УЧАСТИЕ  В  АУКЦИОНЕ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«____»___________20   г.</w:t>
        <w:tab/>
        <w:tab/>
        <w:t xml:space="preserve">               г. Ливны, Орловской области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юридического лица/ </w:t>
      </w:r>
      <w:r>
        <w:rPr>
          <w:rFonts w:cs="Times New Roman" w:ascii="Times New Roman" w:hAnsi="Times New Roman"/>
          <w:kern w:val="0"/>
          <w:sz w:val="28"/>
          <w:szCs w:val="28"/>
        </w:rPr>
        <w:t>Ф.И.О.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физического лица</w:t>
      </w:r>
      <w:r>
        <w:rPr>
          <w:rFonts w:cs="Times New Roman" w:ascii="Times New Roman" w:hAnsi="Times New Roman"/>
          <w:kern w:val="0"/>
          <w:sz w:val="28"/>
          <w:szCs w:val="28"/>
        </w:rPr>
        <w:t>, подающего заявку)</w:t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менуемый далее - Претендент, в лице __________________________________________________________________________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фамилия, имя, отчество, должность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ействующий на основании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наименование и реквизиты документа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просит допустить к участию в </w:t>
      </w:r>
      <w:r>
        <w:rPr>
          <w:rFonts w:cs="Times New Roman" w:ascii="Times New Roman" w:hAnsi="Times New Roman"/>
          <w:b/>
          <w:sz w:val="28"/>
          <w:szCs w:val="28"/>
        </w:rPr>
        <w:t>аукцион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е по продаже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муниципального имущества_______________________________ площадью _______кв.м. с кадастровым номером ___________________________________________ и земельного участка, на котором оно расположено, площадью _________________ кв.м. с кадастровым номером _____________________________, по адресу:  _______________________________________________________________________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етендент обязуется: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. Соблюдать услов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содержащиеся в информационном сообщении о проведении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опубликованном на официальном сайте администрации города Ливны Орловской области, на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,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а также правила проведен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установленные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 от 27 августа 2012 года № 860. 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2. В случае признания победителем аукциона заключить с продавцом договор купли-продажи в течение пяти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/_________________________/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spacing w:lineRule="exact" w:line="269"/>
        <w:ind w:left="67" w:right="158" w:hanging="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оответствии с Федеральным законом от 27 июля 2006 года № 152-ФЗ  «О персональных данных» я согласен(на) на обработку персональных данных: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/_________________________/</w:t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ind w:left="67" w:right="158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одпись претендента (для физ.лиц)</w:t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 заявке прилагаются следующие документы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рес Претендента:______________________________________________________ 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елефон 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НН Претендента 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Банковские реквизиты Претендента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асчетный счет 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аименование банк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БИК банка ______________, ИНН банка   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ор./сч 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лучатель платеж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______________________________/_____________________________/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«____»_________________ 20__ г.  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59:00Z</dcterms:created>
  <dc:creator>Burceva</dc:creator>
  <dc:description/>
  <cp:keywords/>
  <dc:language>en-US</dc:language>
  <cp:lastModifiedBy>Burceva</cp:lastModifiedBy>
  <dcterms:modified xsi:type="dcterms:W3CDTF">2020-02-20T06:20:00Z</dcterms:modified>
  <cp:revision>2</cp:revision>
  <dc:subject/>
  <dc:title>ЗАЯВКА</dc:title>
</cp:coreProperties>
</file>