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center"/>
        <w:rPr>
          <w:lang w:val="en-US"/>
        </w:rPr>
      </w:pPr>
      <w:r>
        <w:rPr/>
        <w:t xml:space="preserve">Приложение   </w:t>
      </w:r>
      <w:r>
        <w:rPr>
          <w:lang w:val="en-US"/>
        </w:rPr>
        <w:t>4</w:t>
      </w:r>
    </w:p>
    <w:p>
      <w:pPr>
        <w:pStyle w:val="Normal"/>
        <w:tabs>
          <w:tab w:val="clear" w:pos="708"/>
          <w:tab w:val="left" w:pos="6080" w:leader="none"/>
        </w:tabs>
        <w:ind w:left="6660" w:hanging="0"/>
        <w:jc w:val="center"/>
        <w:rPr/>
      </w:pPr>
      <w:r>
        <w:rPr/>
        <w:t>к решению Ливенского городского Совета народных депутатов</w:t>
      </w:r>
    </w:p>
    <w:p>
      <w:pPr>
        <w:pStyle w:val="Normal"/>
        <w:tabs>
          <w:tab w:val="clear" w:pos="708"/>
          <w:tab w:val="left" w:pos="6080" w:leader="none"/>
        </w:tabs>
        <w:ind w:left="6660" w:hanging="0"/>
        <w:jc w:val="center"/>
        <w:rPr/>
      </w:pPr>
      <w:r>
        <w:rPr/>
        <w:t>от 24 декабря 2015 г.</w:t>
      </w:r>
      <w:r>
        <w:rPr>
          <w:u w:val="single"/>
        </w:rPr>
        <w:t xml:space="preserve">       </w:t>
      </w:r>
      <w:r>
        <w:rPr/>
        <w:t xml:space="preserve">        №53/497-Г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 доходо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рганы местного самоуправления, отраслевые (функциональные) органы местной администрации)</w:t>
      </w:r>
    </w:p>
    <w:tbl>
      <w:tblPr>
        <w:tblW w:w="102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651"/>
        <w:gridCol w:w="692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муниципального имущества администрации </w:t>
            </w:r>
          </w:p>
          <w:p>
            <w:pPr>
              <w:pStyle w:val="Normal"/>
              <w:rPr/>
            </w:pPr>
            <w:r>
              <w:rPr>
                <w:b/>
              </w:rPr>
              <w:t>города Ливн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040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2084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2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 за земельные участки, 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24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27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4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 05074 04 0000 120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60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2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60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6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8040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34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4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 от использования имущества, находящегося 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064 04 0000 13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1040 04 0000 41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43 04 0000 41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2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24 04 0000 43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32 04 0000 43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4 04 0000 43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6 04 0000 43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7020 04 0000 41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02040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3040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ция города Ливны Орловской област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20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07150 01 1000 11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 за выдачу разрешения на установку рекламной конструк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8 07173 01 1000 11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34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4 04 0000 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 от использования имущества, находящегося 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530 04 0000 13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 01994 04 0000 13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 02994 04 0000 13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02040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23041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23042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5020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37030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46000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4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17 1402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</w:tr>
      <w:tr>
        <w:trPr>
          <w:trHeight w:val="3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204 0401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3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402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3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4099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0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401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402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ругов</w:t>
            </w:r>
          </w:p>
        </w:tc>
      </w:tr>
      <w:tr>
        <w:trPr>
          <w:trHeight w:val="59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405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города Ливны</w:t>
            </w:r>
          </w:p>
        </w:tc>
      </w:tr>
      <w:tr>
        <w:trPr>
          <w:trHeight w:val="30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 01994 04 0000 13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0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 02080 01 0000 13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врата дебиторской задолженности прошлых лет по государственным контрактам или иным договорам, финансирование которых осуществлялось за счет ассигнований Федерального дорожного фонда, расторгнутым в связи с нарушением исполнителем (подрядчиком) условий государственного контракта или иного договор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 02994 04 0000 13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02040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40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4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17 1402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200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из бюджетов городских округов по решениям о взыскании средств, предоставленных из иных бюджетов бюджетной системы Российской Федерации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8 0400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 распределенным доходам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</w:t>
            </w:r>
            <w:r>
              <w:rPr>
                <w:lang w:val="en-US"/>
              </w:rPr>
              <w:t>01003</w:t>
            </w:r>
            <w:r>
              <w:rPr/>
              <w:t xml:space="preserve"> </w:t>
            </w: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</w:t>
            </w:r>
            <w:r>
              <w:rPr>
                <w:lang w:val="en-US"/>
              </w:rPr>
              <w:t>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99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03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формирование  муниципальных финан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08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0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1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41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44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46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51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71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77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78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7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1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8 04 0001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8 04 0002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8 04 0004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8 04 0006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 бюджетам городских округов на обеспечение мероприятий по модернизации систем коммунальной инфраструктуры за счет средств, поступивших 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9 04 0001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9 04 0002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9 04 0004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9 04 0005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2102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закупку автотранспортных средств и коммунальной техник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10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132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133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казание адресной финансовой поддержки спортивным  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136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150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204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 02216 04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02217 04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 0221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закупку автобусов и техники для жилищно-коммунального хозяйства, работающих на газомоторном топлив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220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02998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 03001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2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7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14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1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2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0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1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2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5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реализацию полномочий Российской Федерации по осуществлению социальных выплат безработным гражданам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6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 03027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 0302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3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закладку и уход за многолетними насаждениями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5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64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6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70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 «О социальной защите инвалидов в Российской Федерации»</w:t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73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78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модернизацию региональных систем общего образования </w:t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11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округов на 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99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1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ремирование победителей Всероссийского конкурса  на звание «Самый благоустроенный город России»</w:t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2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25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28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иродоохранных мероприятий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2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41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 04050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ежбюджетные трансферты, передаваемые бюджетам городских округов в целях финансового обеспечения расходов по выплате премий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56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5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городских округов,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04061 04 0000 151 </w:t>
            </w:r>
          </w:p>
          <w:p>
            <w:pPr>
              <w:pStyle w:val="Normal"/>
              <w:ind w:right="190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  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04070 04 0000 15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 04080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04081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04090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городских округов на оказание государственной поддержки (грантов) театрам и музыкальным организациям, находящимся в ведении муниципальных образований, для реализации творческих проектов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04092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городских округов на развитие транспортной инфраструктуры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999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9013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9023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городских округов от бюджетов субъектов Российской Федерации 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401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402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403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7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404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405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406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звозмездные 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3 04099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401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402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4099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08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401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402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405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0400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4010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401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402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4030 04 0000 1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4000 04 0000 15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33:00Z</dcterms:created>
  <dc:creator>d4</dc:creator>
  <dc:description/>
  <cp:keywords/>
  <dc:language>en-US</dc:language>
  <cp:lastModifiedBy>sovet1</cp:lastModifiedBy>
  <cp:lastPrinted>2014-10-28T10:00:00Z</cp:lastPrinted>
  <dcterms:modified xsi:type="dcterms:W3CDTF">2016-01-13T12:59:00Z</dcterms:modified>
  <cp:revision>85</cp:revision>
  <dc:subject/>
  <dc:title>                                                                           Финансовым органам администраций области</dc:title>
</cp:coreProperties>
</file>