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Приложение  </w:t>
      </w:r>
      <w:r>
        <w:rPr>
          <w:lang w:val="en-US"/>
        </w:rPr>
        <w:t>3</w:t>
      </w:r>
    </w:p>
    <w:p>
      <w:pPr>
        <w:pStyle w:val="Normal"/>
        <w:tabs>
          <w:tab w:val="clear" w:pos="708"/>
          <w:tab w:val="left" w:pos="6080" w:leader="none"/>
        </w:tabs>
        <w:ind w:left="6660" w:hanging="0"/>
        <w:jc w:val="center"/>
        <w:rPr/>
      </w:pPr>
      <w:r>
        <w:rPr/>
        <w:t>к решению Ливенского</w:t>
      </w:r>
    </w:p>
    <w:p>
      <w:pPr>
        <w:pStyle w:val="Normal"/>
        <w:tabs>
          <w:tab w:val="clear" w:pos="708"/>
          <w:tab w:val="left" w:pos="6080" w:leader="none"/>
        </w:tabs>
        <w:ind w:left="6660" w:hanging="0"/>
        <w:jc w:val="center"/>
        <w:rPr/>
      </w:pPr>
      <w:r>
        <w:rPr/>
        <w:t>городского Совета народных депутатов</w:t>
      </w:r>
    </w:p>
    <w:p>
      <w:pPr>
        <w:pStyle w:val="Normal"/>
        <w:tabs>
          <w:tab w:val="clear" w:pos="708"/>
          <w:tab w:val="left" w:pos="6080" w:leader="none"/>
        </w:tabs>
        <w:ind w:left="6660" w:hanging="0"/>
        <w:jc w:val="center"/>
        <w:rPr/>
      </w:pPr>
      <w:r>
        <w:rPr/>
        <w:t>от 24 декабря 2015 г.            № 53/497-ГС</w:t>
      </w:r>
    </w:p>
    <w:p>
      <w:pPr>
        <w:pStyle w:val="Normal"/>
        <w:tabs>
          <w:tab w:val="clear" w:pos="708"/>
          <w:tab w:val="left" w:pos="6080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городск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рганы государственной власти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36"/>
        <w:gridCol w:w="696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надзору в сфере природопользования по Орлов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10 01 6000 12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20 01 6000 12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30 01 6000 12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40 01 6000 12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50 01 6000 12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1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5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84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40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6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государственного контроля, надзора и охраны водных биологических ресурсов по Орлов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3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40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6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 ветеринарному  и фитосанитарному  надзору по Орловской и Курской областя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6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40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6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Федерального казначейства по Орловской области</w:t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6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30 01 0000 1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40 01 0000 1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50 01 0000 1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60 01 0000 1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рриториальный отдел территориального управления федеральной службы по надзору в сфере защиты прав потребителей и благополучия человека по Орловской области в г.Ливн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6 0801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6 0802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6 2502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Российской Федерации об особо охраняемых природных территориях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6 2505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6 2506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6 25084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800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40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6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правление Федеральной антимонопольной службы по Орловской области</w:t>
            </w:r>
          </w:p>
        </w:tc>
      </w:tr>
      <w:tr>
        <w:trPr>
          <w:trHeight w:val="10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3040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6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№3 по Орлов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5 02000 02 0000 1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4010 02 0000 1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20 04 0000 1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6032 04 0000 1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6042 04 0000 1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03010 01 1000 1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0000 00 0000 00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301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нежные взыскания (штрафы) за нарушение законодательства о налогах и сборах, предусмотренные статьями 116,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303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600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40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6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енный комиссариат города Ливны и Ливенского района Орлов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40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6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 МВД России «Ливенски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6 0801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6 0802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1040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0013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003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7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4300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40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6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управления  федеральной миграционной службы по Орловской обла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4300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40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6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по Орлов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60 01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40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6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Орловской области Ливенский районный отде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40 04 6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6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администратор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40 04 0000 18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4:00Z</dcterms:created>
  <dc:creator>d4</dc:creator>
  <dc:description/>
  <cp:keywords/>
  <dc:language>en-US</dc:language>
  <cp:lastModifiedBy>sovet1</cp:lastModifiedBy>
  <cp:lastPrinted>2014-11-09T13:10:00Z</cp:lastPrinted>
  <dcterms:modified xsi:type="dcterms:W3CDTF">2016-01-13T12:40:00Z</dcterms:modified>
  <cp:revision>363</cp:revision>
  <dc:subject/>
  <dc:title>                                                                           Финансовым органам администраций области</dc:title>
</cp:coreProperties>
</file>