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0</w:t>
      </w:r>
    </w:p>
    <w:p>
      <w:pPr>
        <w:pStyle w:val="Normal"/>
        <w:spacing w:before="0" w:after="0"/>
        <w:ind w:left="522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Ливенского городского</w:t>
      </w:r>
    </w:p>
    <w:p>
      <w:pPr>
        <w:pStyle w:val="Normal"/>
        <w:spacing w:before="0" w:after="0"/>
        <w:ind w:left="52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та народных депутатов</w:t>
      </w:r>
    </w:p>
    <w:p>
      <w:pPr>
        <w:pStyle w:val="Normal"/>
        <w:spacing w:before="0" w:after="0"/>
        <w:ind w:left="52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4 декабря  2015 г. №53/497-ГС</w:t>
      </w:r>
    </w:p>
    <w:p>
      <w:pPr>
        <w:pStyle w:val="Normal"/>
        <w:spacing w:before="0" w:after="0"/>
        <w:ind w:left="524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524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огнозируемое поступление доходов и распределение бюджетных ассигнований Дорожного фонда города Ливны на 2016 год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6"/>
        <w:gridCol w:w="1824"/>
      </w:tblGrid>
      <w:tr>
        <w:trPr>
          <w:trHeight w:val="23" w:hRule="atLeast"/>
          <w:cantSplit w:val="true"/>
        </w:trPr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ы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826" w:firstLine="182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89,0</w:t>
            </w:r>
          </w:p>
        </w:tc>
      </w:tr>
      <w:tr>
        <w:trPr>
          <w:trHeight w:val="23" w:hRule="atLeast"/>
          <w:cantSplit w:val="true"/>
        </w:trPr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4,8</w:t>
            </w:r>
          </w:p>
        </w:tc>
      </w:tr>
      <w:tr>
        <w:trPr>
          <w:trHeight w:val="23" w:hRule="atLeast"/>
          <w:cantSplit w:val="true"/>
        </w:trPr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эксплуатации и использования имущества, входящего в состав автомобильных дорог общего пользования местного знач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ендная плата за земельные участки, расположенные в полосе отвода автомобильных дорог общего пользования местного знач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е сумм в возмещение вреда, причиняемого автомобильным дорогам общего пользования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е сумм в возмещение вреда, причиняемого противоправными действиями дворовым территориям многоквартирных домов и проездов к дворовым территориям многоквартирных домов, отремонтированных за счет средств дорожного фонда, и автомобильным дорогам общего пользования местного знач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физических и юридических лиц, в том числе добровольных пожертвований,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нежные средства от уплаты неустоек (штрафов, пеней), а также  от возмещения убытков муниципального заказчика, взысканных в установленном порядке в связи с нарушением  исполнителем (подрядчиком)  условий муниципального контракта или иных договоров, финансируемых за  счет средств дорожного фонда, или в связи с уклонением  от заключения таких контрактов или иных договоров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средства, внесенные участником конкурса или аукциона, проводимых в целях заключения муниципального контракта, финансируемого за  счет средств дорожного фонда, в качестве обеспечения заявки на участие в таком конкурсе или аукционе, в случае уклонения участника конкурса 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по соглашениям об установлении частных сервитутов в отношении земельных участков в границах полос отвода автомобильных дорог общего пользования местного значения в целях строительства (реконструкции), капитального ремонта объектов дорожного сервиса, их эксплуатации, установки и эксплуатации рекламных конструкц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по соглашениям об установлении публичных сервитутов в отношении земельных участков в границах полос отвода автомобильных дорог общего пользования местного значения в целях прокладки, переноса, переустройства инженерных коммуникаций, их эксплуатац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, направляемые на реализацию предложений избирателей города депутатам Ливенского городского Совета народных депутатов, связанных с ремонтом автомобильных дорог общего пользования местного значения и ремонтом внутридворовых территорий многоквартирных домов, проездов к дворовым территориям многоквартирных домов, расположенных на территории города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у города Ливны на финансовое обеспечение дорожной деятельности в отношении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на содержание 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на ремонт дворовых территорий многоквартирных домов и проездов к дворовым территориям многоквартирных домов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троительство объектов дорожной инфраструктуры в целях повышения безопасности дорожного дви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</w:t>
            </w:r>
          </w:p>
        </w:tc>
      </w:tr>
      <w:tr>
        <w:trPr>
          <w:trHeight w:val="23" w:hRule="atLeast"/>
          <w:cantSplit w:val="true"/>
        </w:trPr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ток средств дорожного фонда на 1 январ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4,2</w:t>
            </w:r>
          </w:p>
        </w:tc>
      </w:tr>
      <w:tr>
        <w:trPr>
          <w:trHeight w:val="23" w:hRule="atLeast"/>
          <w:cantSplit w:val="true"/>
        </w:trPr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89,0</w:t>
            </w:r>
          </w:p>
        </w:tc>
      </w:tr>
      <w:tr>
        <w:trPr>
          <w:trHeight w:val="23" w:hRule="atLeast"/>
          <w:cantSplit w:val="true"/>
        </w:trPr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Капитальный ремонт (включая разработку проектной документации и получение экспертиз, предусмотренных законодательством) сети автомобильных дорог общего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пользования местного значения и искусственных сооружений на них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Ремонт (включая разработку сметной документации и проверку достоверности сметной стоимости) сети автомобильных дорог общего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пользования местного значения и искусственных сооружений на них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Содержание действующей сети автомобильных дорог общего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пользования местного значения и искусственных сооружений на них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Капитальное строительство объектов муниципальной собственности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89,0</w:t>
            </w:r>
          </w:p>
        </w:tc>
      </w:tr>
      <w:tr>
        <w:trPr>
          <w:trHeight w:val="23" w:hRule="atLeast"/>
          <w:cantSplit w:val="true"/>
        </w:trPr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емонт (включая разработку сметной документации и проверку достоверности сметной стоимости) дворовых территорий многоквартирных домов, проездов к дворовым территориям многоквартирных домов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30:00Z</dcterms:created>
  <dc:creator>DJ_Diesel</dc:creator>
  <dc:description/>
  <cp:keywords/>
  <dc:language>en-US</dc:language>
  <cp:lastModifiedBy>sovet1</cp:lastModifiedBy>
  <cp:lastPrinted>2014-10-31T15:47:00Z</cp:lastPrinted>
  <dcterms:modified xsi:type="dcterms:W3CDTF">2016-01-15T06:07:00Z</dcterms:modified>
  <cp:revision>93</cp:revision>
  <dc:subject/>
  <dc:title>Приложение </dc:title>
</cp:coreProperties>
</file>