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ороде Ливны Орлов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-2020 годы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аспорт подпрограммы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16"/>
          <w:u w:val="single"/>
        </w:rPr>
      </w:pPr>
      <w:r>
        <w:rPr>
          <w:rFonts w:cs="Times New Roman" w:ascii="Times New Roman" w:hAnsi="Times New Roman"/>
          <w:b/>
          <w:sz w:val="24"/>
          <w:szCs w:val="1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443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спортивно-массовых и спортивно-оздоровительных мероприятий в городе Ливны Орловской области на 2017-2020 годы»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ание для разработки Подпрограммы 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sz w:val="24"/>
                <w:szCs w:val="28"/>
              </w:rPr>
              <w:t>- Федеральный закон от 4 декабря 2007 года  № 329-ФЗ «О физической культуре и спорте в Российской Федерации»;</w:t>
            </w:r>
          </w:p>
          <w:p>
            <w:pPr>
              <w:pStyle w:val="Heading"/>
              <w:jc w:val="left"/>
              <w:rPr/>
            </w:pPr>
            <w:r>
              <w:rPr>
                <w:rStyle w:val="StrongEmphasis"/>
                <w:b/>
                <w:sz w:val="24"/>
                <w:szCs w:val="28"/>
              </w:rPr>
              <w:t>- Закон Орловской области от 8 сентября 2009 года  № 959-ОЗ «О физической культуре и спорте в Орловской области»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азчик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города Ливны Орловской области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чик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правление культуры, молодёжной политики и спорта администрации города Ливны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ственный исполнитель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дел по физической культуре и спорту управления культуры, молодёжной политики и спорта администрации города Ливны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автономное учреждение города Ливны «Физкультурно-оздоровительный комплекс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и задачи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Целью Подпрограммы является повышение качества физического воспитания населения города Ливны Орловской области.</w:t>
            </w:r>
          </w:p>
          <w:p>
            <w:pPr>
              <w:pStyle w:val="Normal"/>
              <w:spacing w:lineRule="atLeast" w:line="36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Задач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по организации  и проведению физкультурно-оздоровительных,  спортивно-массовых и учебно-тренировочных мероприятий в муниципальном автономном учреждении «Физкультурно-оздоровительный комплекс»;</w:t>
            </w:r>
          </w:p>
          <w:p>
            <w:pPr>
              <w:pStyle w:val="Footer"/>
              <w:rPr/>
            </w:pPr>
            <w:r>
              <w:rPr/>
              <w:t>- проведение сертификации муниципального автономного учреждения «Физкультурно-оздоровительный комплекс» для внесения во Всероссийский реестр объектов спорта;</w:t>
            </w:r>
          </w:p>
          <w:p>
            <w:pPr>
              <w:pStyle w:val="Normal"/>
              <w:spacing w:lineRule="atLeast" w:line="360"/>
              <w:ind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полнение материально-технической базы муниципального автономного учреждения «Физкультурно-оздоровительный комплекс».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жнейшие целевые индикаторы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29" w:leader="none"/>
              </w:tabs>
              <w:autoSpaceDE w:val="tru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населения города Ливны Орловской области, систематически занимающегося физической культурой и спортом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93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сение спортивного зала муниципального автономного учреждения «Физкультурно-оздоровительный комплекс» во Всероссийский реестр объектов спорт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Доля увеличения обеспеченности спортсооружениями населения города Ливны Орловской области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и этапы реализации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–2020 годы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е затраты на реализацию мероприятий Подпрограммы составят 30 000,0 тыс. рублей (с учетом прогноза цен на соответствующие годы), из них за счет средств городского бюджета 30 000,0 тыс. рублей, в том числе по годам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7 300,0 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7 350,0 тыс. рублей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7 650,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7 700,0 тыс. рублей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конечные результаты Подпрограммы и показатели социально-экономической эффективност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Увеличение доли населения города, систематически занимающегося физической культурой и спортом до 16,0% в 2020 год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Увеличение обеспеченности спортсооружениями населения города Ливны Орловской области до 91% в 2020 го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. Характеристика Подпрограмм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блемы и обоснование необходимости ее решения программно-целевым методом</w:t>
      </w:r>
    </w:p>
    <w:p>
      <w:pPr>
        <w:pStyle w:val="3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3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Подпрограмма способствует повышению доступности и качества спортивно-оздоровительных мероприятий,  проведения спортивных соревнований с различными категориями населения.  Данная Подпрограмма выступает средством реализации политики в сфере физической культуры и спорта на местном уровне и с учетом местных условий и основное направление которой – вывести на новый современный уровень отрасль в свете последних решений и постановлений в области физической культуры и спор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основу анализа проблемной ситуации положены такие индикативные показатели, как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1)  коэффициент обеспеченности населения спортивной инфраструктуро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2)  наличие и развитие учебно-методической баз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3) охват взрослого и детского населения города всеми видами физкультурно-оздоровительной и спортивной работ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4)  развитие различных видов  спорта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обеспеченность (доступность) услуг в сфере физической культуры и спор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туация с физической культурой и массовым спортом в городе Ливны Орловской области в настоящее время характеризуется следующими факторами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rPr/>
      </w:pPr>
      <w:r>
        <w:rPr>
          <w:rFonts w:cs="Times New Roman" w:ascii="Times New Roman" w:hAnsi="Times New Roman"/>
          <w:sz w:val="24"/>
          <w:szCs w:val="28"/>
        </w:rPr>
        <w:t>нехватка необходимого спортивного инвентаря и оборудования в образовательных учреждениях, спортивных школах, на спортивных сооружениях для обеспечения образовательного и учебно-тренировочного процесс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высокий процент охвата занимающихся физической культурой и спортом, в том числе женщин и социально незащищенных слоев населения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8"/>
        <w:rPr/>
      </w:pPr>
      <w:r>
        <w:rPr>
          <w:rFonts w:cs="Times New Roman" w:ascii="Times New Roman" w:hAnsi="Times New Roman"/>
          <w:sz w:val="24"/>
          <w:szCs w:val="28"/>
        </w:rPr>
        <w:t>отсутствие интереса и потребности большинства людей к занятиям физической культурой и спортом в свободное время;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>4)      отсутствие устойчивой мотивации и материальной заинтересованности у специалистов высокой квалификации в области физической культуры и спорта в работе со спортивным резервом и населением по месту жительства;</w:t>
      </w:r>
    </w:p>
    <w:p>
      <w:pPr>
        <w:pStyle w:val="Normal"/>
        <w:ind w:right="-2" w:firstLine="720"/>
        <w:rPr/>
      </w:pPr>
      <w:r>
        <w:rPr>
          <w:rFonts w:cs="Times New Roman" w:ascii="Times New Roman" w:hAnsi="Times New Roman"/>
          <w:sz w:val="24"/>
        </w:rPr>
        <w:t xml:space="preserve">Решение проблемы развития физической культуры и спорта в городе Ливны Орловской области </w:t>
      </w:r>
      <w:r>
        <w:rPr>
          <w:rFonts w:cs="Times New Roman" w:ascii="Times New Roman" w:hAnsi="Times New Roman"/>
          <w:sz w:val="24"/>
          <w:szCs w:val="28"/>
        </w:rPr>
        <w:t>является важной составляющей социально-экономического развития города и требует концептуального подхода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решении проблемы без применения программно-целевого метода возможны следующие негативные тенденц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проведение недостаточного количества массовых спортивно-оздоровительных мероприятий, в результате чего уменьшится число занимающихся в  спортивных учреждениях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тсутствия необходимой материальной базы для продуктивных занятий физической культурой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Реализация Подпрограммы позволит привлечь к систематическим занятиям физической культурой и спортом и приобщить к здоровому образу жизни большинство населения города, что, в конечном счете, положительно скажется на повышении качества жизни, демографической ситуации, развитии человеческого потенциала, развитии инфраструктуры отрасли, обеспечении потребностей экономики в трудовых ресурс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При этом расходы на занятия граждан физической культурой и спортом являются экономически эффективным вложением средств,  в развитие человеческого потенциала и улучшение качества жизни населения города Ливны Орловской области.</w:t>
      </w:r>
    </w:p>
    <w:p>
      <w:pPr>
        <w:pStyle w:val="Normal"/>
        <w:ind w:left="40" w:firstLine="68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фера физической культуры и спорта представляет собой широкий спектр деятельности учреждений, предприятий, организаций различных форм собственности и ведомственной принадлежности, а также частных лиц по оказанию населению различного рода услуг и требует комплексного и системного подхода. </w:t>
      </w:r>
    </w:p>
    <w:p>
      <w:pPr>
        <w:pStyle w:val="Normal"/>
        <w:ind w:left="40" w:firstLine="680"/>
        <w:rPr/>
      </w:pPr>
      <w:r>
        <w:rPr>
          <w:rFonts w:cs="Times New Roman" w:ascii="Times New Roman" w:hAnsi="Times New Roman"/>
          <w:sz w:val="24"/>
          <w:szCs w:val="28"/>
        </w:rPr>
        <w:t xml:space="preserve">В связи с этим возникает необходимость решения задач по развитию физической культуры и спорта программно-целевым методом во взаимодействии с другими отраслями. </w:t>
      </w:r>
    </w:p>
    <w:p>
      <w:pPr>
        <w:pStyle w:val="Normal"/>
        <w:ind w:left="40" w:firstLine="680"/>
        <w:rPr/>
      </w:pPr>
      <w:r>
        <w:rPr>
          <w:rFonts w:cs="Times New Roman" w:ascii="Times New Roman" w:hAnsi="Times New Roman"/>
          <w:sz w:val="24"/>
          <w:szCs w:val="28"/>
        </w:rPr>
        <w:t>Цели и задачи Подпрограммы соответствуют основным направлениям Стратегии социально-экономического развития города Ливны Орлов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. Цель и задачи Подпрограммы, сроки ее реализации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елевые индикаторы и показатели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>Целью Подпрограммы является повышение качества физического воспитания населения города Ливны Орловской области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Для достижения цели Подпрограммы определены следующие задачи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-  </w:t>
      </w:r>
      <w:r>
        <w:rPr>
          <w:rFonts w:cs="Times New Roman" w:ascii="Times New Roman" w:hAnsi="Times New Roman"/>
          <w:sz w:val="24"/>
        </w:rPr>
        <w:t>создание условий по организации  и проведению физкультурно-оздоровительных,  спортивно-массовых и учебно-тренировочных мероприятий в муниципальном автономном учреждении «Физкультурно-оздоровительный комплекс»;</w:t>
      </w:r>
    </w:p>
    <w:p>
      <w:pPr>
        <w:pStyle w:val="Footer"/>
        <w:ind w:firstLine="720"/>
        <w:rPr/>
      </w:pPr>
      <w:r>
        <w:rPr/>
        <w:t>- проведение сертификации муниципального автономного учреждения «Физкультурно-оздоровительный комплекс» для внесения во Всероссийский реестр объектов спор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- пополнение материально-технической базы муниципального автономного учреждения «Физкультурно-оздоровительный комплекс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Решение задачи по </w:t>
      </w:r>
      <w:r>
        <w:rPr>
          <w:rFonts w:cs="Times New Roman" w:ascii="Times New Roman" w:hAnsi="Times New Roman"/>
          <w:sz w:val="24"/>
        </w:rPr>
        <w:t xml:space="preserve">организации  и проведению физкультурно-оздоровительных,  спортивно-массовых и учебно-тренировочных мероприятий в муниципальном автономном учреждении «Физкультурно-оздоровительный комплекс» </w:t>
      </w:r>
      <w:r>
        <w:rPr>
          <w:rFonts w:cs="Times New Roman" w:ascii="Times New Roman" w:hAnsi="Times New Roman"/>
          <w:sz w:val="24"/>
          <w:szCs w:val="28"/>
        </w:rPr>
        <w:t>позволи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- увеличить общее количество населения города Ливны Орловской области, систематически занимающегося физической культурой и спорто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- осуществить взаимодействие органов исполнительной власти, органов законодательной власти всех уровней и общественных спортивных организаций в вопросах развития массового спорта в городе Ливны Орловской област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дикатором решения задачи является доля населения города Ливны Орловской области, систематически занимающегося физической культурой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Решение задачи </w:t>
      </w:r>
      <w:r>
        <w:rPr>
          <w:rFonts w:cs="Times New Roman" w:ascii="Times New Roman" w:hAnsi="Times New Roman"/>
          <w:sz w:val="24"/>
        </w:rPr>
        <w:t>проведение сертификации муниципального автономного учреждения «Физкультурно-оздоровительный комплекс»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ля внесения во Всероссийский реестр объектов спорта</w:t>
      </w:r>
      <w:r>
        <w:rPr>
          <w:rFonts w:cs="Times New Roman" w:ascii="Times New Roman" w:hAnsi="Times New Roman"/>
          <w:sz w:val="24"/>
          <w:szCs w:val="28"/>
        </w:rPr>
        <w:t xml:space="preserve"> позволит: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спользовать спортивный зал муниципального автономного учреждения «Физкультурно-оздоровительный комплекс» для проведения официальных соревнований муниципального, областного и российского уровней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дикатором решения задачи является использование спортивного зала муниципального автономного учреждения «Физкультурно-оздоровительный комплекс» для проведения официальных соревнований муниципального, областного и российского уровн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Решение задачи пополнения  материально-технической базы муниципального автономного учреждения «Физкультурно-оздоровительный комплекс» позволит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- предоставлять более комфортные условия для занятий физической культурой и спортом населению и спортсменам города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расширить перечень муниципальных услуг населению города всех возрастных категорий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дикатором решения задачи является доля увеличения обеспеченности спортсооружениями населения города Ливны Орлов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точником получения информации о достижении плановых значений целевых индикаторов и показателей являются статистические формы Росстата №1-ФК,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№3-АФК,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твержденные приказами Росстата от 08.12. 2014 года №687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от 03.11.2015 года №524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у предполагается реализовать с 2017 по 2020 год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8"/>
        </w:rPr>
        <w:t xml:space="preserve">. Система Подпрограммных мероприятий, индикаторы оценки результатов реализации мероприятий Под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Механизм формирования мероприятий Подпрограммы основан на решении установленных задач в целях осуществления государственной политики в сфере физической культуры и спорта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.  </w:t>
      </w:r>
      <w:r>
        <w:rPr>
          <w:rFonts w:cs="Times New Roman" w:ascii="Times New Roman" w:hAnsi="Times New Roman"/>
          <w:sz w:val="24"/>
        </w:rPr>
        <w:t>Создание условий по организации  и проведению физкультурно-оздоровительных,  спортивно-массовых и учебно-тренировочных мероприятий в муниципальном автономном учреждении «Физкультурно-оздоровительный комплекс»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ая задача предполагает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создание условий для занятий физической культурой и спортом среди всех категорий населен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- организацию и проведение физкультурно-спортивных мероприятий среди всех категорий населения в целях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ния мотивации занятиям физической культурой и спортом и добровольному участию в спортивно-массовых мероприятиях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онной основой массового спорта в городе Ливны Орловской области наряду с детско-юношескими спортивными школами, общеобразовательными школами  должны стать физкультурно-спортивные комплексы, спортивные центры, в том числе предлагающие на платной основе разнообразные спортивные услуги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.   </w:t>
      </w:r>
      <w:r>
        <w:rPr>
          <w:rFonts w:cs="Times New Roman" w:ascii="Times New Roman" w:hAnsi="Times New Roman"/>
          <w:sz w:val="24"/>
        </w:rPr>
        <w:t>Проведение сертификации муниципального автономного учреждения «Физкультурно-оздоровительный комплекс» для внесения во Всероссийский реестр объектов спор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нная задача предполагает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sz w:val="24"/>
        </w:rPr>
        <w:t>проведение сертификации муниципального автономного учреждения «Физкультурно-оздоровительный комплекс»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ля внесения во Всероссийский реестр объектов спорта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спользование спортивного зала муниципального автономного учреждения «Физкультурно-оздоровительный комплекс» для проведения официальных соревнований муниципального, областного и российского уровн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3. Пополнение материально-технической базы муниципального автономного учреждения «Физкультурно-оздоровительный комплекс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Данная задача  позволит предоставлять качественные и комфортные условия для занятий физической культурой и спортом населению и спортсменам города различных возрастных категорий,  а также улучшить условия подготовки спортсменов  различных видов спорт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V</w:t>
      </w:r>
      <w:r>
        <w:rPr>
          <w:rFonts w:cs="Times New Roman" w:ascii="Times New Roman" w:hAnsi="Times New Roman"/>
          <w:sz w:val="24"/>
          <w:szCs w:val="28"/>
        </w:rPr>
        <w:t>. Обоснование ресурсного обеспечения Под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ab/>
        <w:t>Финансирование мероприятий Подпрограммы осуществляется за счет средств бюджета города Ливн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Общие затраты на реализацию мероприятий Подпрограммы составят 30 000,0 тыс. рублей (с учетом прогноза цен на соответствующие годы), в том числе по 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2017 год – 7 30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2018 год – 7 350,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19 год – 7 65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2020 год – 7 700,0 тыс.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Средства  бюджета города Ливны и поступившие от оказания платных услуг,  предполагается направить на обеспечение следующих основных задач Подпрограммы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-  </w:t>
      </w:r>
      <w:r>
        <w:rPr>
          <w:rFonts w:cs="Times New Roman" w:ascii="Times New Roman" w:hAnsi="Times New Roman"/>
          <w:sz w:val="24"/>
        </w:rPr>
        <w:t>создание условий по организации  и проведению физкультурно-оздоровительных,  спортивно-массовых и учебно-тренировочных мероприятий в муниципальном автономном учреждении «Физкультурно-оздоровительный комплекс»;</w:t>
      </w:r>
    </w:p>
    <w:p>
      <w:pPr>
        <w:pStyle w:val="Footer"/>
        <w:ind w:firstLine="720"/>
        <w:jc w:val="both"/>
        <w:rPr/>
      </w:pPr>
      <w:r>
        <w:rPr/>
        <w:t>- проведение сертификации муниципального автономного учреждения «Физкультурно-оздоровительный комплекс» для внесения во Всероссийский реестр объектов спорт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- пополнение материально-технической базы муниципального автономного учреждения «Физкультурно-оздоровительный комплекс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Своевременное финансирование основных мероприятий планируемой Подпрограммы позволит решить поставленные задачи и достичь прогнозируемых результат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Контроль за целевым использованием бюджетных средств, выделяемых на реализацию планируемой Подпрограммы, осуществляют: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rFonts w:cs="Times New Roman" w:ascii="Times New Roman" w:hAnsi="Times New Roman"/>
          <w:sz w:val="24"/>
          <w:szCs w:val="28"/>
        </w:rPr>
        <w:t>управление культуры, молодёжной политики и спорта администрации города Ливны;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нансовое управление администрации города Ливн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-    контрольно-ревизионная палата администрации города Лив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>Объемы финансирования Подпрограммы за счет средств местного бюджета носят прогнозный характер и подлежат ежегодному уточнению в установленном порядке при формировании бюджетов на соответствующий год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8"/>
        </w:rPr>
        <w:t>. Механизм реализации Подпрограммы, управление реализаци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мониторинг Подпрограммы</w:t>
      </w:r>
    </w:p>
    <w:p>
      <w:pPr>
        <w:pStyle w:val="Normal"/>
        <w:tabs>
          <w:tab w:val="clear" w:pos="708"/>
          <w:tab w:val="left" w:pos="3348" w:leader="none"/>
        </w:tabs>
        <w:rPr/>
      </w:pPr>
      <w:r>
        <w:rPr>
          <w:rFonts w:cs="Times New Roman" w:ascii="Times New Roman" w:hAnsi="Times New Roman"/>
          <w:sz w:val="24"/>
          <w:szCs w:val="28"/>
        </w:rPr>
        <w:t xml:space="preserve">Руководитель Подпрограммы – заместитель главы администрации города Ливны по социальным вопросам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Основным разработчиком Подпрограммы является управление культуры, молодёжной политики и спорта администрации города Ливны Орловской области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ветственный исполнитель Подпрограммы – муниципальное автономное учреждение города Ливны «Физкультурно-оздоровительный комплекс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Выделение ассигнований главному распорядителю средств местного бюджета -  управлению культуры, молодёжной политики и спорта администрации города Ливны Орловской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бласти будет осуществляться в соответствии с бюджетной росписью местного бюджета в порядке, установленном бюджетным законодательством Российской Федерац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 xml:space="preserve">Мониторинг хода реализации Подпрограммы осуществляется ежемесячно. Сбор данных осуществляется ежегодно на основе форм отчетности Росстата  №1-ФК, №3-АФК, </w:t>
      </w:r>
      <w:r>
        <w:rPr>
          <w:rFonts w:cs="Times New Roman" w:ascii="Times New Roman" w:hAnsi="Times New Roman"/>
          <w:sz w:val="24"/>
        </w:rPr>
        <w:t xml:space="preserve"> утвержденных приказами Росстата от 08.12.2014г. №687 и от 03.11.2015г. №524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Внесение изменений и дополнений, досрочное прекращение действия Подпрограммы оформляется постановлением  администрации города Ливны Орловской области. Изменения в объемы финансирования Подпрограммы оформляются постановлением администрации города Ливны  Орловской области с одновременным внесением изменений в городской бюджет на очередной финансовый год и плановый период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. Оценка экономической и социальн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эффективности Подпрограмм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Физическая культура и спорт, являясь отраслью социальной сферы, вносят весомый вклад в развитие современного общест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Физическое развитие и совершенствование граждан способствуют повышению их работоспособности и, как следствие, совершенствованию производительных сил регио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зическая культура и спорт социально выгодны, поскольку аккумулируют и транслируют базовые ценности общества, обеспечивают социально значимые виды деятельности, организацию, в первую очередь, активного отдыха, позитивно влияют на сознание людей, отношения между ними, способствуют духовному развитию личности и общества в целом, раскрытию их творческого потенциал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 вышеперечисленное доказывает, что выполнение мероприятий Подпрограммы в социальном и экономическом плане представляет собой системообразующий фактор развития города Ливны Орловской области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Выполнение настоящей Подпрограммы станет гарантом эффективного привлечения населения городского округа города Ливны, особенно детей и подростков, к регулярным занятиям физической культурой и массовым спортом и успешного выступления спортсменов городского округа  на соревнованиях различного уровня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Целевые индикаторы и показатели результативности </w:t>
      </w: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рганизация спортивно-массовых, и спортивно-оздоровительных мероприятий в городе Ливны Орловской области на 2017-2020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260"/>
        <w:gridCol w:w="900"/>
        <w:gridCol w:w="900"/>
        <w:gridCol w:w="900"/>
        <w:gridCol w:w="879"/>
        <w:gridCol w:w="21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качества физического воспитания на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Создание условий по организации  и проведению физкультурно-оздоровительных,  спортивно-массовых и учебно-тренировочных мероприятий в муниципальном автономном учреждении «Физкультурно-оздоровительный комп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29" w:leader="none"/>
              </w:tabs>
              <w:autoSpaceDE w:val="tru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населения города Ливны Орловской области, систематически занимающегося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. Проведение сертификации муниципального автономного учреждения «Физкультурно-оздоровительный комплекс» для внесения во Всероссийский реестр объектов спорт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сение спортивного зала муни-ципального автономного учреждения «Физкультурно-оздоро-вительный комплекс» во Всероссийский реестр объектов спор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полнение материально-технической базы муниципального автономного учреждения «Физкультурно-оздоровительный компле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увеличения обеспеченности спортсооружениями населения города Ливны Орл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</w:tc>
      </w:tr>
    </w:tbl>
    <w:p>
      <w:pPr>
        <w:pStyle w:val="Normal"/>
        <w:widowControl/>
        <w:tabs>
          <w:tab w:val="clear" w:pos="708"/>
          <w:tab w:val="left" w:pos="629" w:leader="none"/>
        </w:tabs>
        <w:autoSpaceDE w:val="true"/>
        <w:ind w:left="708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уктура финансирования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культурно-массовых, и спортивно-оздоровительных мероприятий в городе Ливны Орловской области на 2017-2020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248"/>
        <w:gridCol w:w="1428"/>
        <w:gridCol w:w="1548"/>
        <w:gridCol w:w="1440"/>
        <w:gridCol w:w="1404"/>
      </w:tblGrid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направ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ов</w:t>
            </w:r>
          </w:p>
        </w:tc>
        <w:tc>
          <w:tcPr>
            <w:tcW w:w="7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ы финансир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тыс. руб.)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0,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ластной бюдж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стные бюджеты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0,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бюджетные источни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общего объе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итальные вло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ИОК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чие расходы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0,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ластной бюджет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стные бюджеты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0,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небюджетные источник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ое обоснование расходов из средств городского бюджет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мероприятий </w:t>
      </w:r>
      <w:r>
        <w:rPr>
          <w:rFonts w:cs="Times New Roman" w:ascii="Times New Roman" w:hAnsi="Times New Roman"/>
          <w:sz w:val="24"/>
          <w:szCs w:val="28"/>
        </w:rPr>
        <w:t>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культурно-массовых, и спортивно-оздоровительных мероприятий в городе Ливны Орловской области на 2017-2020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20"/>
        <w:gridCol w:w="3820"/>
        <w:gridCol w:w="13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ценки затрат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тра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редствах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300,0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350,0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6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 7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спортивных мероприятий на территории города Ливны Орлов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7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8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5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37,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  <w:p>
            <w:pPr>
              <w:pStyle w:val="Normal"/>
              <w:ind w:right="-14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по организации и проведению физкультурно-оздоровительных, спортивно-массовых и учебно-тренировочных мероприятий в МАУ «ФОК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 25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 5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6 5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6 500,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 750,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спартакиады среди   общеобразовательных шко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ртификации МАУ «ФОК» для внесения во Всероссийский реестр объектов спорт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  25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, всероссийских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ждународных соревнова</w:t>
              <w:softHyphen/>
              <w:t>н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спортивных мероприятий среди лиц с ограниченными физическими возможностя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инвалидного спорт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материально-тех</w:t>
              <w:softHyphen/>
              <w:t>нической базы бюджетных образовательных учреждений города Ливны Орловской области спортивной направленности (приобретение спортивного инвентаря и оборудования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5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действие Всероссийского физкультурно-спортивного комплекса «Готов к труду и оборон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3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7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00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на 10 листах подготовлено главным специалистом отдела по физической культуре и спорту  управления культуры, молодёжной политики и спорта администрации города Горбуновой Л.В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inktitle1">
    <w:name w:val="linktitle1"/>
    <w:basedOn w:val="Style14"/>
    <w:qFormat/>
    <w:rPr>
      <w:b/>
      <w:bCs/>
      <w:color w:val="395688"/>
      <w:sz w:val="13"/>
      <w:szCs w:val="13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tabs>
        <w:tab w:val="clear" w:pos="708"/>
        <w:tab w:val="left" w:pos="709" w:leader="none"/>
        <w:tab w:val="left" w:pos="1360" w:leader="none"/>
      </w:tabs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1">
    <w:name w:val="Нормальный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59:00Z</dcterms:created>
  <dc:creator>Sport</dc:creator>
  <dc:description/>
  <cp:keywords/>
  <dc:language>en-US</dc:language>
  <cp:lastModifiedBy>sport</cp:lastModifiedBy>
  <cp:lastPrinted>2017-06-14T17:01:00Z</cp:lastPrinted>
  <dcterms:modified xsi:type="dcterms:W3CDTF">2017-06-14T14:04:00Z</dcterms:modified>
  <cp:revision>27</cp:revision>
  <dc:subject/>
  <dc:title/>
</cp:coreProperties>
</file>