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7920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792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left="79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left="7920" w:hanging="0"/>
        <w:jc w:val="right"/>
        <w:rPr/>
      </w:pPr>
      <w:r>
        <w:rPr>
          <w:sz w:val="26"/>
          <w:szCs w:val="26"/>
        </w:rPr>
        <w:t>на 2017-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мероприятий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 в городе Ливны Орловской 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на 2017-202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 в ценах соответствующих лет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144"/>
        <w:gridCol w:w="2164"/>
        <w:gridCol w:w="1461"/>
        <w:gridCol w:w="1352"/>
        <w:gridCol w:w="1352"/>
        <w:gridCol w:w="1389"/>
        <w:gridCol w:w="1264"/>
        <w:gridCol w:w="2141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 объём финансирования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 ре</w:t>
              <w:softHyphen/>
              <w:t>зультат от реали</w:t>
              <w:softHyphen/>
              <w:t>зации и сроки  исполнения ме</w:t>
              <w:softHyphen/>
              <w:t>роприятий про</w:t>
              <w:softHyphen/>
              <w:t>граммы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щая цель -</w:t>
            </w:r>
            <w:r>
              <w:rPr>
                <w:sz w:val="26"/>
                <w:szCs w:val="26"/>
              </w:rPr>
              <w:t xml:space="preserve"> повышение качества физического воспитания населения города Ливны Орловской облас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программ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 78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80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11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41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 461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бюдж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 78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80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11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41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 461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ассовых физкультурно-оздоровительных и спортивных мероприятий на территории города Ливн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доли граждан, систематически занимающихся физической культурой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физкультурно-спортивных мероприятий на территории города Ливн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237,0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здание условий по организации  и проведению физкультурно-оздоровительных,  спортивно-массовых и учебно-тренировочных мероприятий в </w:t>
            </w:r>
            <w:r>
              <w:rPr>
                <w:b/>
                <w:sz w:val="26"/>
                <w:szCs w:val="26"/>
              </w:rPr>
              <w:t>МАУ «ФОК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Физкультурно-оздоровительный комплек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7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по оказанию муниципальных услуг населению города и спортсмена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граждение победителей и призёров спартакиады среди   общеобразовательных шко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  <w:szCs w:val="26"/>
              </w:rPr>
              <w:t xml:space="preserve">Проведение сертификации </w:t>
            </w:r>
            <w:r>
              <w:rPr>
                <w:b/>
                <w:sz w:val="26"/>
                <w:szCs w:val="26"/>
              </w:rPr>
              <w:t>МАУ «ФОК»</w:t>
            </w:r>
            <w:r>
              <w:rPr>
                <w:sz w:val="26"/>
                <w:szCs w:val="26"/>
              </w:rPr>
              <w:t xml:space="preserve"> для внесения во Всероссийский реестр объектов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«Физкультурно-оздоровительный комплек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спортивного зала для проведения официальных соревнований муниципального, областного и российского уровне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разделу 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25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822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81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8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6 81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2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детско-юношеского резерва и содействие развитию спорта высших достиже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пре</w:t>
              <w:softHyphen/>
              <w:t>стижа города Ливны Орлов</w:t>
              <w:softHyphen/>
              <w:t>ской области на всероссийской и международной арен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ие в областных, всероссийских и международных соревнова</w:t>
              <w:softHyphen/>
              <w:t xml:space="preserve">ниях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ре</w:t>
              <w:softHyphen/>
              <w:t>зультатов вы</w:t>
              <w:softHyphen/>
              <w:t>ступления ливенских спорт</w:t>
              <w:softHyphen/>
              <w:t>сменов во все</w:t>
              <w:softHyphen/>
              <w:t>российских и международных соревнованиях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здание условий по организации учебно-тренировочного процесса и проведения физкультурно-оздоровительных мероприятий в </w:t>
            </w:r>
            <w:r>
              <w:rPr>
                <w:b/>
                <w:sz w:val="26"/>
                <w:szCs w:val="26"/>
              </w:rPr>
              <w:t>МБУДО ДЮСШ «Олимпиец»,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</w:r>
            <w:r>
              <w:rPr>
                <w:b/>
                <w:sz w:val="26"/>
                <w:szCs w:val="26"/>
              </w:rPr>
              <w:t>МБУДО ДЮСШ бок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ДО ДЮСШ «Олимпи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ДО ДЮСШ бок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66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4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6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6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6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родуктивного тренировочного процесса спортсме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  <w:szCs w:val="26"/>
              </w:rPr>
              <w:t>Транспортные расходы на  прохождение спортсменами углубленного медицинского осмотра (УМО) в областном физкультурном диспансе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бюджетные образовательные учреждения дополнительного образования дет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разделу 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 95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95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0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0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01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</w:t>
              <w:softHyphen/>
              <w:t>туры и спорта среди лиц с ограниченными физиче</w:t>
              <w:softHyphen/>
              <w:t>скими возможностям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граждан с ограничен</w:t>
              <w:softHyphen/>
              <w:t>ными физиче</w:t>
              <w:softHyphen/>
              <w:t>скими возмож</w:t>
              <w:softHyphen/>
              <w:t xml:space="preserve">ностями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физкультурно-спортивных мероприятий среди лиц с ограниченными физическими возможностям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территории города Ливны Орлов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ревнования по видам спорта: настольный теннис, плавание, дартс, бадминтон, шахматы, армспорт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в выездных соревнован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и физическая реабилитация граждан с ограниченными физическими возможностям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для инвалидного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пандусов для посещения спортивных з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стройство пандусов и лифтов для посещения плавательного бассей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города Лив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занимающихся граждан с ограниченными физическими возможностям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» и спортивных сооружений гор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культуры, молодёжной политики и спорта администрации города Ливны Орловской област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ых условий для оказания муниципальных услуг населению города и спортсменам различных видов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епление и развитие материально-технической базы бюджетных образовательных учреждений города Ливны Орловской области спортивной направленности (приобретение спортивного инвентаря и оборудования)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</w:t>
              <w:softHyphen/>
              <w:t>чества подго</w:t>
              <w:softHyphen/>
              <w:t>товки ливенских спортсмено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реконструкция помещений МБУДО ДЮСШ «Олимпиец»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667" w:leader="none"/>
                <w:tab w:val="left" w:pos="31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бокс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«Олимпи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ДО ДЮСШ бок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валификации тренерско-преподавательского состава учреждений дополнительного образования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ДО ДЮСШ «Олимпиец»,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ДО ДЮСШ бокс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тренеров-преподавателей, имеющих высшую и первую квалификацион-ные категори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6</w:t>
            </w:r>
          </w:p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дрение в действие Всероссийского физкультурно-спортивного комплекса «Готов к труду и обороне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лодёжной политики и спорта администрации города Ливны Орловской обла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доли населения города Ливны Орловской области, сдавших нормативы Всероссийского физкультурно-спортивного комплекса «Готов к труду и обороне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 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 78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 80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11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41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 461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Приложение на 6 листах подготовлено главным специалистом отдела по физической культуре и спорту управления культуры, молодёжной политики и спорта администрации города  Горбуновой Л.В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чный"/>
    <w:basedOn w:val="Normal"/>
    <w:qFormat/>
    <w:pPr>
      <w:jc w:val="both"/>
    </w:pPr>
    <w:rPr>
      <w:sz w:val="22"/>
      <w:szCs w:val="22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6:00Z</dcterms:created>
  <dc:creator>Sport</dc:creator>
  <dc:description/>
  <cp:keywords/>
  <dc:language>en-US</dc:language>
  <cp:lastModifiedBy>sport</cp:lastModifiedBy>
  <cp:lastPrinted>2017-06-14T16:49:00Z</cp:lastPrinted>
  <dcterms:modified xsi:type="dcterms:W3CDTF">2017-06-14T13:51:00Z</dcterms:modified>
  <cp:revision>50</cp:revision>
  <dc:subject/>
  <dc:title/>
</cp:coreProperties>
</file>