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36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физической культуры и спорта в городе Ливны Орловской области на 2017 – 2020 годы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расходов из средств городского бюджета на реализацию мероприятий муниципальной программы «Развитие физической культуры и спорта в городе Ливны Орловской области на 2017 – 2020 годы»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20"/>
        <w:gridCol w:w="3820"/>
        <w:gridCol w:w="13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оценки затрат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тра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средствах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9 801,5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 111,5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 411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 46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 78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изкультурно-спортивных мероприятий на территории города Ливны Орловской обла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17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8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5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37,0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</w:t>
            </w:r>
          </w:p>
          <w:p>
            <w:pPr>
              <w:pStyle w:val="Normal"/>
              <w:ind w:right="-14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по организации и проведению физкультурно-оздоровительных, спортивно-массовых и учебно-тренировочных мероприятий в МАУ «ФОК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6 25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6 50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6 50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6 500,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 750,0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спартакиады среди   общеобразовательных шко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ертификации МАУ «ФОК» для внесения во Всероссийский реестр объектов спорт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  25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, всероссийских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еждународных соревнова</w:t>
              <w:softHyphen/>
              <w:t>ния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4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4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4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4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Создание условий по организации учебно-тренировочного процесса и проведения физкультурно-оздоровительных мероприятий в МБУДО ДЮСШ «Олимпиец»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БУДО ДЮСШ бокс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 165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 165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 165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 165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 336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 336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 336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 33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66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346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расходы на прохождение спортсменами углубленного медицинского осмотра (УМО) в областном физкультурном диспансер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спортивных мероприятий среди лиц с ограниченными физическими возможностям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5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1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для инвалидного спорт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23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азвитие материально-тех</w:t>
              <w:softHyphen/>
              <w:t>нической базы бюджетных образовательных учреждений города Ливны Орловской области спортивной направленности (приобретение спортивного инвентаря и оборудования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0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5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4.2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Ремонт и реконструкция помещени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МБУДО ДЮСШ «Олимпиец»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ДО ДЮСШ бокс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0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0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ышение уровня квалификации тренерско-преподавательского состава учреждений дополнительного образования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0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действие Всероссийского физкультурно-спортивного комплекса «Готов к труду и обороне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3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7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з бюджета города Ливны Орловской области на финансирование программы предусмотрено выделение </w:t>
      </w:r>
      <w:r>
        <w:rPr>
          <w:rFonts w:cs="Times New Roman" w:ascii="Times New Roman" w:hAnsi="Times New Roman"/>
          <w:sz w:val="26"/>
          <w:szCs w:val="26"/>
        </w:rPr>
        <w:t xml:space="preserve">80 786,0 </w:t>
      </w:r>
      <w:r>
        <w:rPr>
          <w:rFonts w:cs="Times New Roman" w:ascii="Times New Roman" w:hAnsi="Times New Roman"/>
          <w:sz w:val="24"/>
          <w:szCs w:val="24"/>
        </w:rPr>
        <w:t xml:space="preserve">тыс. рублей. </w:t>
      </w:r>
    </w:p>
    <w:p>
      <w:pPr>
        <w:pStyle w:val="Normal"/>
        <w:ind w:right="-144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расходы на проведение программных мероприятий носят прогнозный характер исходя из целей и задач Программы.</w:t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4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на 3-х листах подготовлено главным специалистом отдела по физической культуре и спорту  управления культуры, молодёжной политики и спорта администрации города Горбуновой Л.В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43:00Z</dcterms:created>
  <dc:creator>Sport</dc:creator>
  <dc:description/>
  <cp:keywords/>
  <dc:language>en-US</dc:language>
  <cp:lastModifiedBy>sport</cp:lastModifiedBy>
  <cp:lastPrinted>2017-06-14T16:56:00Z</cp:lastPrinted>
  <dcterms:modified xsi:type="dcterms:W3CDTF">2017-06-14T13:57:00Z</dcterms:modified>
  <cp:revision>27</cp:revision>
  <dc:subject/>
  <dc:title/>
</cp:coreProperties>
</file>