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9360" w:hanging="0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 программе</w:t>
      </w:r>
    </w:p>
    <w:p>
      <w:pPr>
        <w:pStyle w:val="Normal"/>
        <w:ind w:left="9360" w:hanging="0"/>
        <w:jc w:val="right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ind w:left="93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городе Ливны Орловской области </w:t>
      </w:r>
    </w:p>
    <w:p>
      <w:pPr>
        <w:pStyle w:val="Normal"/>
        <w:ind w:left="93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2017–2020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левые индикаторы и показатели результативности муниципальной программ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физической культуры и спорта в городе Ливны Орловской области на 2017-2020</w:t>
      </w:r>
      <w:r>
        <w:rPr/>
        <w:t xml:space="preserve"> годы»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1440"/>
        <w:gridCol w:w="1440"/>
        <w:gridCol w:w="1440"/>
        <w:gridCol w:w="1440"/>
        <w:gridCol w:w="1440"/>
        <w:gridCol w:w="1260"/>
      </w:tblGrid>
      <w:tr>
        <w:trPr>
          <w:trHeight w:val="838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езультативност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– повышение качества физического воспитания населения города Ливны Орлов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официальных массовых физкультурно-оздоровительных и спортивных мероприятий на территории города Лив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селения, систематически занимающейся физической культурой и спор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детско-юношеского резерва и содействие развитию спорта высших достиж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граждан, занимающихся в  спортив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спортсменов, имеющих спортивные звания и выполнивших спортивные разря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ля спортсменов, имеющих спортивные звания и выполнивших спортивные разряды от общей численности заним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 и спорта среди лиц с ограниченными физическими возможност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селения города с ограниченными физическими возможностями, систематически занимающихся физической культурой и спортом, от общего числа инвал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 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и развитие материально-технической базы детско-юношеских спортивных школ, муниципального автономного учреждения «Физкультурно-оздоровительный комплекс и спортивных сооружений город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еспеченности спортсооружениями население города, пополнение спортивным инвентарем и оборудованием детско-юношеских спортивных школ и муниципального автономного учреждения «Физкультурно-оздоровительный компле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уровня квалификации тренерско-преподавательского состава учреждений дополнительного образов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тренеров-преподавателей, имеющих высшую и первую квалификационные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в действие Всероссийского физкультурно-спортивного комплекса «Готов к труду и оборон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населения города Ливны Орловской области, сдавших нормативы Всероссийского физкультурно-спортивного комплекса «Готов к труду и оборон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rPr/>
      </w:pPr>
      <w:r>
        <w:rPr>
          <w:sz w:val="26"/>
          <w:szCs w:val="26"/>
        </w:rPr>
        <w:t>Приложение на 2 листах подготовлено главным специалистом отдела по физической культуре и спорту управления культуры, молодёжной политики и спорта администрации города Горбуновой Л.В.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34:00Z</dcterms:created>
  <dc:creator>Sport</dc:creator>
  <dc:description/>
  <cp:keywords/>
  <dc:language>en-US</dc:language>
  <cp:lastModifiedBy>sport</cp:lastModifiedBy>
  <cp:lastPrinted>2013-11-12T08:44:00Z</cp:lastPrinted>
  <dcterms:modified xsi:type="dcterms:W3CDTF">2017-04-06T09:07:00Z</dcterms:modified>
  <cp:revision>34</cp:revision>
  <dc:subject/>
  <dc:title/>
</cp:coreProperties>
</file>