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5 мая  2017 г.  №58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СОГЛАСОВАНО                                                                                                                                       УТВЕРЖДА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 Правительства Орловской области - руководитель                                                                                                    Глава города Лив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партамента строительства, топливно - энергетического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5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комплекса, жилищно – коммунального хозяйства, транспорта   </w:t>
        <w:tab/>
        <w:t>_______________Н.В. Злоб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 дорожного хозяйства Орловской области                                                                                                                                                ____________________ Д.А. Блохин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_____»    ___________ 2017 года                                                                                                                             «___»</w:t>
      </w:r>
      <w:r>
        <w:rPr>
          <w:sz w:val="26"/>
          <w:szCs w:val="26"/>
          <w:u w:val="single"/>
        </w:rPr>
        <w:t xml:space="preserve">                     </w:t>
      </w:r>
      <w:r>
        <w:rPr>
          <w:sz w:val="26"/>
          <w:szCs w:val="26"/>
        </w:rPr>
        <w:t>2017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подготовки ЖКХ города Ливны к отопительному сезону 2017/2018 годов</w:t>
      </w:r>
      <w:r>
        <w:rPr>
          <w:sz w:val="26"/>
          <w:szCs w:val="26"/>
        </w:rPr>
        <w:t xml:space="preserve">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572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"/>
        <w:gridCol w:w="4206"/>
        <w:gridCol w:w="4"/>
        <w:gridCol w:w="1"/>
        <w:gridCol w:w="718"/>
        <w:gridCol w:w="6"/>
        <w:gridCol w:w="3"/>
        <w:gridCol w:w="837"/>
        <w:gridCol w:w="114"/>
        <w:gridCol w:w="9"/>
        <w:gridCol w:w="1076"/>
        <w:gridCol w:w="4"/>
        <w:gridCol w:w="111"/>
        <w:gridCol w:w="6"/>
        <w:gridCol w:w="1196"/>
        <w:gridCol w:w="7"/>
        <w:gridCol w:w="120"/>
        <w:gridCol w:w="1197"/>
        <w:gridCol w:w="123"/>
        <w:gridCol w:w="1"/>
        <w:gridCol w:w="1079"/>
        <w:gridCol w:w="6"/>
        <w:gridCol w:w="1434"/>
        <w:gridCol w:w="6"/>
        <w:gridCol w:w="714"/>
        <w:gridCol w:w="1"/>
        <w:gridCol w:w="476"/>
        <w:gridCol w:w="1683"/>
        <w:gridCol w:w="6"/>
      </w:tblGrid>
      <w:tr>
        <w:trPr/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</w:tr>
      <w:tr>
        <w:trPr/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Ливн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7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Организационные  мероприятия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дание постановления о ходе прохождения отопительного периода 2016/2017 гг.  и задачах на подготовку ЖКХ к зиме 2017/2018 гг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ыбин С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учение паспорта  готовности </w:t>
            </w:r>
          </w:p>
          <w:p>
            <w:pPr>
              <w:pStyle w:val="Normal"/>
              <w:rPr/>
            </w:pPr>
            <w:r>
              <w:rPr/>
              <w:t xml:space="preserve">муниципального образования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ыбин С.А.</w:t>
            </w:r>
          </w:p>
        </w:tc>
      </w:tr>
      <w:tr>
        <w:trPr/>
        <w:tc>
          <w:tcPr>
            <w:tcW w:w="157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дготовка жилищного фонда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яющие компании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1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Жилсервис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фонд- всег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ыс. кв. 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но-строительные работы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нко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</w:t>
            </w:r>
          </w:p>
          <w:p>
            <w:pPr>
              <w:pStyle w:val="Normal"/>
              <w:rPr/>
            </w:pPr>
            <w:r>
              <w:rPr/>
              <w:t>Гайдара 2,2а3,4,6,7,8,9,10,12</w:t>
            </w:r>
          </w:p>
          <w:p>
            <w:pPr>
              <w:pStyle w:val="Normal"/>
              <w:rPr/>
            </w:pPr>
            <w:r>
              <w:rPr/>
              <w:t>Горького 24,49; Победы 1; Пушкина 4</w:t>
            </w:r>
          </w:p>
          <w:p>
            <w:pPr>
              <w:pStyle w:val="Normal"/>
              <w:rPr/>
            </w:pPr>
            <w:r>
              <w:rPr/>
              <w:t>Денисова 3,5,7,11,13,22</w:t>
            </w:r>
          </w:p>
          <w:p>
            <w:pPr>
              <w:pStyle w:val="Normal"/>
              <w:rPr/>
            </w:pPr>
            <w:r>
              <w:rPr/>
              <w:t>Дзержинского 92,92б.105,107</w:t>
            </w:r>
          </w:p>
          <w:p>
            <w:pPr>
              <w:pStyle w:val="Normal"/>
              <w:rPr/>
            </w:pPr>
            <w:r>
              <w:rPr/>
              <w:t>Др.Народов 116,165</w:t>
            </w:r>
          </w:p>
          <w:p>
            <w:pPr>
              <w:pStyle w:val="Normal"/>
              <w:rPr/>
            </w:pPr>
            <w:r>
              <w:rPr/>
              <w:t>Заливенская 61,63,65,114,116,118</w:t>
            </w:r>
          </w:p>
          <w:p>
            <w:pPr>
              <w:pStyle w:val="Normal"/>
              <w:rPr/>
            </w:pPr>
            <w:r>
              <w:rPr/>
              <w:t>К.Маркса 112; К.Филиппова 47-а</w:t>
            </w:r>
          </w:p>
          <w:p>
            <w:pPr>
              <w:pStyle w:val="Normal"/>
              <w:rPr/>
            </w:pPr>
            <w:r>
              <w:rPr/>
              <w:t>пер.Кирова 5,24</w:t>
            </w:r>
          </w:p>
          <w:p>
            <w:pPr>
              <w:pStyle w:val="Normal"/>
              <w:rPr/>
            </w:pPr>
            <w:r>
              <w:rPr/>
              <w:t>Мира 138,140,142,144,146,150,178</w:t>
            </w:r>
          </w:p>
          <w:p>
            <w:pPr>
              <w:pStyle w:val="Normal"/>
              <w:rPr/>
            </w:pPr>
            <w:r>
              <w:rPr/>
              <w:t>180,189,191</w:t>
            </w:r>
          </w:p>
          <w:p>
            <w:pPr>
              <w:pStyle w:val="Normal"/>
              <w:rPr/>
            </w:pPr>
            <w:r>
              <w:rPr/>
              <w:t>Московская 106е,106б</w:t>
            </w:r>
          </w:p>
          <w:p>
            <w:pPr>
              <w:pStyle w:val="Normal"/>
              <w:rPr/>
            </w:pPr>
            <w:r>
              <w:rPr/>
              <w:t>Октябрьская 1,7,15,31</w:t>
            </w:r>
          </w:p>
          <w:p>
            <w:pPr>
              <w:pStyle w:val="Normal"/>
              <w:rPr/>
            </w:pPr>
            <w:r>
              <w:rPr/>
              <w:t>Орджоникидзе 5</w:t>
            </w:r>
          </w:p>
          <w:p>
            <w:pPr>
              <w:pStyle w:val="Normal"/>
              <w:rPr/>
            </w:pPr>
            <w:r>
              <w:rPr/>
              <w:t>Орловская 110в,110ж,110з</w:t>
            </w:r>
          </w:p>
          <w:p>
            <w:pPr>
              <w:pStyle w:val="Normal"/>
              <w:rPr/>
            </w:pPr>
            <w:r>
              <w:rPr/>
              <w:t>Фрунзе 180г,182а</w:t>
            </w:r>
          </w:p>
          <w:p>
            <w:pPr>
              <w:pStyle w:val="Normal"/>
              <w:rPr/>
            </w:pPr>
            <w:r>
              <w:rPr/>
              <w:t>Поликарпова 7; Селищева 2,16а</w:t>
            </w:r>
          </w:p>
          <w:p>
            <w:pPr>
              <w:pStyle w:val="Normal"/>
              <w:rPr/>
            </w:pPr>
            <w:r>
              <w:rPr/>
              <w:t>Свердлова 52,54,58,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нко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цоко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йдара  2</w:t>
            </w:r>
          </w:p>
          <w:p>
            <w:pPr>
              <w:pStyle w:val="Normal"/>
              <w:rPr/>
            </w:pPr>
            <w:r>
              <w:rPr/>
              <w:t>Денисова 30</w:t>
            </w:r>
          </w:p>
          <w:p>
            <w:pPr>
              <w:pStyle w:val="Normal"/>
              <w:rPr/>
            </w:pPr>
            <w:r>
              <w:rPr/>
              <w:t>Др.Народов 165</w:t>
            </w:r>
          </w:p>
          <w:p>
            <w:pPr>
              <w:pStyle w:val="Normal"/>
              <w:rPr/>
            </w:pPr>
            <w:r>
              <w:rPr/>
              <w:t>Мира 140,142,146</w:t>
            </w:r>
          </w:p>
          <w:p>
            <w:pPr>
              <w:pStyle w:val="Normal"/>
              <w:rPr/>
            </w:pPr>
            <w:r>
              <w:rPr/>
              <w:t>Октябрьская 9,15-а</w:t>
            </w:r>
          </w:p>
          <w:p>
            <w:pPr>
              <w:pStyle w:val="Normal"/>
              <w:rPr/>
            </w:pPr>
            <w:r>
              <w:rPr/>
              <w:t>Фрунзе 182-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8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нко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дъезд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йдара 9,10</w:t>
            </w:r>
          </w:p>
          <w:p>
            <w:pPr>
              <w:pStyle w:val="Normal"/>
              <w:rPr/>
            </w:pPr>
            <w:r>
              <w:rPr/>
              <w:t>Дзержинского 101,106</w:t>
            </w:r>
          </w:p>
          <w:p>
            <w:pPr>
              <w:pStyle w:val="Normal"/>
              <w:rPr/>
            </w:pPr>
            <w:r>
              <w:rPr/>
              <w:t>Др.Народов 109,107</w:t>
            </w:r>
          </w:p>
          <w:p>
            <w:pPr>
              <w:pStyle w:val="Normal"/>
              <w:rPr/>
            </w:pPr>
            <w:r>
              <w:rPr/>
              <w:t>Карла Маркса 118,132</w:t>
            </w:r>
          </w:p>
          <w:p>
            <w:pPr>
              <w:pStyle w:val="Normal"/>
              <w:rPr/>
            </w:pPr>
            <w:r>
              <w:rPr/>
              <w:t>К.Филиппова 55,57</w:t>
            </w:r>
          </w:p>
          <w:p>
            <w:pPr>
              <w:pStyle w:val="Normal"/>
              <w:rPr/>
            </w:pPr>
            <w:r>
              <w:rPr/>
              <w:t>Ленина 22-а,23,24,34</w:t>
            </w:r>
          </w:p>
          <w:p>
            <w:pPr>
              <w:pStyle w:val="Normal"/>
              <w:rPr/>
            </w:pPr>
            <w:r>
              <w:rPr/>
              <w:t>М.Горького 5,7,20,35,37</w:t>
            </w:r>
          </w:p>
          <w:p>
            <w:pPr>
              <w:pStyle w:val="Normal"/>
              <w:rPr/>
            </w:pPr>
            <w:r>
              <w:rPr/>
              <w:t>Мира 150,221</w:t>
            </w:r>
          </w:p>
          <w:p>
            <w:pPr>
              <w:pStyle w:val="Normal"/>
              <w:rPr/>
            </w:pPr>
            <w:r>
              <w:rPr/>
              <w:t>Октябрьская 1-а, 7</w:t>
            </w:r>
          </w:p>
          <w:p>
            <w:pPr>
              <w:pStyle w:val="Normal"/>
              <w:rPr/>
            </w:pPr>
            <w:r>
              <w:rPr/>
              <w:t>Орловская 110-з</w:t>
            </w:r>
          </w:p>
          <w:p>
            <w:pPr>
              <w:pStyle w:val="Normal"/>
              <w:rPr/>
            </w:pPr>
            <w:r>
              <w:rPr/>
              <w:t>Селищева 1</w:t>
            </w:r>
          </w:p>
          <w:p>
            <w:pPr>
              <w:pStyle w:val="Normal"/>
              <w:rPr/>
            </w:pPr>
            <w:r>
              <w:rPr/>
              <w:t>Свердлова 43,47</w:t>
            </w:r>
          </w:p>
          <w:p>
            <w:pPr>
              <w:pStyle w:val="Normal"/>
              <w:rPr/>
            </w:pPr>
            <w:r>
              <w:rPr/>
              <w:t>Фрунзе 159,161,182-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,45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,4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нко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теплоизоляции трубопроводов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нко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тмостки</w:t>
            </w:r>
          </w:p>
          <w:p>
            <w:pPr>
              <w:pStyle w:val="Normal"/>
              <w:rPr/>
            </w:pPr>
            <w:r>
              <w:rPr/>
              <w:t>Мира 140,142,146,195</w:t>
            </w:r>
          </w:p>
          <w:p>
            <w:pPr>
              <w:pStyle w:val="Normal"/>
              <w:rPr/>
            </w:pPr>
            <w:r>
              <w:rPr/>
              <w:t>Денисова 7</w:t>
            </w:r>
          </w:p>
          <w:p>
            <w:pPr>
              <w:pStyle w:val="Normal"/>
              <w:rPr/>
            </w:pPr>
            <w:r>
              <w:rPr/>
              <w:t>Октябрьская 12-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нко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ежпанельных  швов</w:t>
            </w:r>
          </w:p>
          <w:p>
            <w:pPr>
              <w:pStyle w:val="Normal"/>
              <w:rPr/>
            </w:pPr>
            <w:r>
              <w:rPr/>
              <w:t>Московская 106а,106д</w:t>
            </w:r>
          </w:p>
          <w:p>
            <w:pPr>
              <w:pStyle w:val="Normal"/>
              <w:rPr/>
            </w:pPr>
            <w:r>
              <w:rPr/>
              <w:t>Орловская 110д</w:t>
            </w:r>
          </w:p>
          <w:p>
            <w:pPr>
              <w:pStyle w:val="Normal"/>
              <w:rPr/>
            </w:pPr>
            <w:r>
              <w:rPr/>
              <w:t>Мира 178</w:t>
            </w:r>
          </w:p>
          <w:p>
            <w:pPr>
              <w:pStyle w:val="Normal"/>
              <w:rPr/>
            </w:pPr>
            <w:r>
              <w:rPr/>
              <w:t>Кирова 5</w:t>
            </w:r>
          </w:p>
          <w:p>
            <w:pPr>
              <w:pStyle w:val="Normal"/>
              <w:rPr/>
            </w:pPr>
            <w:r>
              <w:rPr/>
              <w:t>Денисова 7</w:t>
            </w:r>
          </w:p>
          <w:p>
            <w:pPr>
              <w:pStyle w:val="Normal"/>
              <w:rPr/>
            </w:pPr>
            <w:r>
              <w:rPr/>
              <w:t>Октябрьская 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5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нко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остекления </w:t>
            </w:r>
          </w:p>
          <w:p>
            <w:pPr>
              <w:pStyle w:val="Normal"/>
              <w:rPr/>
            </w:pPr>
            <w:r>
              <w:rPr/>
              <w:t>Октябрьская 1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нко С.В.</w:t>
            </w:r>
          </w:p>
        </w:tc>
      </w:tr>
      <w:tr>
        <w:trPr>
          <w:trHeight w:val="9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дымоходов и вентканалов </w:t>
            </w:r>
          </w:p>
          <w:p>
            <w:pPr>
              <w:pStyle w:val="Normal"/>
              <w:rPr/>
            </w:pPr>
            <w:r>
              <w:rPr/>
              <w:t>Октябрьская 1-а, 7,11,</w:t>
            </w:r>
          </w:p>
          <w:p>
            <w:pPr>
              <w:pStyle w:val="Normal"/>
              <w:rPr/>
            </w:pPr>
            <w:r>
              <w:rPr/>
              <w:t>Заливенская  112</w:t>
            </w:r>
          </w:p>
          <w:p>
            <w:pPr>
              <w:pStyle w:val="Normal"/>
              <w:rPr/>
            </w:pPr>
            <w:r>
              <w:rPr/>
              <w:t>Фрунзе 1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85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8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нко С.В.</w:t>
            </w:r>
          </w:p>
        </w:tc>
      </w:tr>
      <w:tr>
        <w:trPr>
          <w:trHeight w:val="9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ирование порогов</w:t>
            </w:r>
          </w:p>
          <w:p>
            <w:pPr>
              <w:pStyle w:val="Normal"/>
              <w:rPr/>
            </w:pPr>
            <w:r>
              <w:rPr/>
              <w:t>К.Маркса 151</w:t>
            </w:r>
          </w:p>
          <w:p>
            <w:pPr>
              <w:pStyle w:val="Normal"/>
              <w:rPr/>
            </w:pPr>
            <w:r>
              <w:rPr/>
              <w:t>Октябрьская 1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нко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оконных и дверных бло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нко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ческие работы</w:t>
            </w:r>
          </w:p>
          <w:p>
            <w:pPr>
              <w:pStyle w:val="Normal"/>
              <w:rPr/>
            </w:pPr>
            <w:r>
              <w:rPr/>
              <w:t>М.Горького 43</w:t>
            </w:r>
          </w:p>
          <w:p>
            <w:pPr>
              <w:pStyle w:val="Normal"/>
              <w:rPr/>
            </w:pPr>
            <w:r>
              <w:rPr/>
              <w:t>Гайдара 10</w:t>
            </w:r>
          </w:p>
          <w:p>
            <w:pPr>
              <w:pStyle w:val="Normal"/>
              <w:rPr/>
            </w:pPr>
            <w:r>
              <w:rPr/>
              <w:t>Заливенская 116</w:t>
            </w:r>
          </w:p>
          <w:p>
            <w:pPr>
              <w:pStyle w:val="Normal"/>
              <w:rPr/>
            </w:pPr>
            <w:r>
              <w:rPr/>
              <w:t>Денисова 22</w:t>
            </w:r>
          </w:p>
          <w:p>
            <w:pPr>
              <w:pStyle w:val="Normal"/>
              <w:rPr/>
            </w:pPr>
            <w:r>
              <w:rPr/>
              <w:t>Октябрьская 1-а,21</w:t>
            </w:r>
          </w:p>
          <w:p>
            <w:pPr>
              <w:pStyle w:val="Normal"/>
              <w:rPr/>
            </w:pPr>
            <w:r>
              <w:rPr/>
              <w:t>Поликарпова 6-а</w:t>
            </w:r>
          </w:p>
          <w:p>
            <w:pPr>
              <w:pStyle w:val="Normal"/>
              <w:rPr/>
            </w:pPr>
            <w:r>
              <w:rPr/>
              <w:t>Мира 138,221</w:t>
            </w:r>
          </w:p>
          <w:p>
            <w:pPr>
              <w:pStyle w:val="Normal"/>
              <w:rPr/>
            </w:pPr>
            <w:r>
              <w:rPr/>
              <w:t>Фрунзе 1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нко С.В.</w:t>
            </w:r>
          </w:p>
        </w:tc>
      </w:tr>
      <w:tr>
        <w:trPr>
          <w:trHeight w:val="9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нутридомовых сетей отопления</w:t>
            </w:r>
          </w:p>
          <w:p>
            <w:pPr>
              <w:pStyle w:val="Normal"/>
              <w:rPr/>
            </w:pPr>
            <w:r>
              <w:rPr/>
              <w:t>Гайдара 2</w:t>
            </w:r>
          </w:p>
          <w:p>
            <w:pPr>
              <w:pStyle w:val="Normal"/>
              <w:rPr/>
            </w:pPr>
            <w:r>
              <w:rPr/>
              <w:t>Денисова 22</w:t>
            </w:r>
          </w:p>
          <w:p>
            <w:pPr>
              <w:pStyle w:val="Normal"/>
              <w:rPr/>
            </w:pPr>
            <w:r>
              <w:rPr/>
              <w:t>Пушкина 4,7</w:t>
            </w:r>
          </w:p>
          <w:p>
            <w:pPr>
              <w:pStyle w:val="Normal"/>
              <w:rPr/>
            </w:pPr>
            <w:r>
              <w:rPr/>
              <w:t>Др.Народов 161,165</w:t>
            </w:r>
          </w:p>
          <w:p>
            <w:pPr>
              <w:pStyle w:val="Normal"/>
              <w:rPr/>
            </w:pPr>
            <w:r>
              <w:rPr/>
              <w:t xml:space="preserve">Ленина 22 </w:t>
            </w:r>
          </w:p>
          <w:p>
            <w:pPr>
              <w:pStyle w:val="Normal"/>
              <w:rPr/>
            </w:pPr>
            <w:r>
              <w:rPr/>
              <w:t>Дзержинского 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14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1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нко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внутридомовых сетей горячего и холодного водоснабжения </w:t>
            </w:r>
          </w:p>
          <w:p>
            <w:pPr>
              <w:pStyle w:val="Normal"/>
              <w:rPr/>
            </w:pPr>
            <w:r>
              <w:rPr/>
              <w:t>Гайдара 2,2-а</w:t>
            </w:r>
          </w:p>
          <w:p>
            <w:pPr>
              <w:pStyle w:val="Normal"/>
              <w:rPr/>
            </w:pPr>
            <w:r>
              <w:rPr/>
              <w:t>Денисова 11</w:t>
            </w:r>
          </w:p>
          <w:p>
            <w:pPr>
              <w:pStyle w:val="Normal"/>
              <w:rPr/>
            </w:pPr>
            <w:r>
              <w:rPr/>
              <w:t>Победы 1</w:t>
            </w:r>
          </w:p>
          <w:p>
            <w:pPr>
              <w:pStyle w:val="Normal"/>
              <w:rPr/>
            </w:pPr>
            <w:r>
              <w:rPr/>
              <w:t>Октябрьская 29</w:t>
            </w:r>
          </w:p>
          <w:p>
            <w:pPr>
              <w:pStyle w:val="Normal"/>
              <w:rPr/>
            </w:pPr>
            <w:r>
              <w:rPr/>
              <w:t>Орджоникидзе 5</w:t>
            </w:r>
          </w:p>
          <w:p>
            <w:pPr>
              <w:pStyle w:val="Normal"/>
              <w:rPr/>
            </w:pPr>
            <w:r>
              <w:rPr/>
              <w:t>К.Маркса 122</w:t>
            </w:r>
          </w:p>
          <w:p>
            <w:pPr>
              <w:pStyle w:val="Normal"/>
              <w:rPr/>
            </w:pPr>
            <w:r>
              <w:rPr/>
              <w:t>Орловская 10-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2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нко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анализации</w:t>
            </w:r>
          </w:p>
          <w:p>
            <w:pPr>
              <w:pStyle w:val="Normal"/>
              <w:rPr/>
            </w:pPr>
            <w:r>
              <w:rPr/>
              <w:t>Гайдара 10</w:t>
            </w:r>
          </w:p>
          <w:p>
            <w:pPr>
              <w:pStyle w:val="Normal"/>
              <w:rPr/>
            </w:pPr>
            <w:r>
              <w:rPr/>
              <w:t>Октябрьская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нко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 кранов и вентилей</w:t>
            </w:r>
          </w:p>
          <w:p>
            <w:pPr>
              <w:pStyle w:val="Normal"/>
              <w:rPr/>
            </w:pPr>
            <w:r>
              <w:rPr/>
              <w:t>Октябрьская 9,21,29,41</w:t>
            </w:r>
          </w:p>
          <w:p>
            <w:pPr>
              <w:pStyle w:val="Normal"/>
              <w:rPr/>
            </w:pPr>
            <w:r>
              <w:rPr/>
              <w:t>Гайдара 2,2-а,10</w:t>
            </w:r>
          </w:p>
          <w:p>
            <w:pPr>
              <w:pStyle w:val="Normal"/>
              <w:rPr/>
            </w:pPr>
            <w:r>
              <w:rPr/>
              <w:t>Денисова 11,22</w:t>
            </w:r>
          </w:p>
          <w:p>
            <w:pPr>
              <w:pStyle w:val="Normal"/>
              <w:rPr/>
            </w:pPr>
            <w:r>
              <w:rPr/>
              <w:t>Победы 1</w:t>
            </w:r>
          </w:p>
          <w:p>
            <w:pPr>
              <w:pStyle w:val="Normal"/>
              <w:rPr/>
            </w:pPr>
            <w:r>
              <w:rPr/>
              <w:t>Мира 144</w:t>
            </w:r>
          </w:p>
          <w:p>
            <w:pPr>
              <w:pStyle w:val="Normal"/>
              <w:rPr/>
            </w:pPr>
            <w:r>
              <w:rPr/>
              <w:t>Орджоникидзе 5</w:t>
            </w:r>
          </w:p>
          <w:p>
            <w:pPr>
              <w:pStyle w:val="Normal"/>
              <w:rPr/>
            </w:pPr>
            <w:r>
              <w:rPr/>
              <w:t>Дзержинского 100</w:t>
            </w:r>
          </w:p>
          <w:p>
            <w:pPr>
              <w:pStyle w:val="Normal"/>
              <w:rPr/>
            </w:pPr>
            <w:r>
              <w:rPr/>
              <w:t>К.Маркса 1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33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3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нко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затворов </w:t>
            </w:r>
          </w:p>
          <w:p>
            <w:pPr>
              <w:pStyle w:val="Normal"/>
              <w:rPr/>
            </w:pPr>
            <w:r>
              <w:rPr/>
              <w:t>Октябрьская 9</w:t>
            </w:r>
          </w:p>
          <w:p>
            <w:pPr>
              <w:pStyle w:val="Normal"/>
              <w:rPr/>
            </w:pPr>
            <w:r>
              <w:rPr/>
              <w:t>Гайдара 2</w:t>
            </w:r>
          </w:p>
          <w:p>
            <w:pPr>
              <w:pStyle w:val="Normal"/>
              <w:rPr/>
            </w:pPr>
            <w:r>
              <w:rPr/>
              <w:t>Селищева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нко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кранов и вентилей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нко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авлические  испытания трубопроводов  отопления МКД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нко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ка узлов учета тепловой энергии МКД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нко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8,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8,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нко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идромашжилсервис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обеды, 9:                         ремонт отоплен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Н. Быков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ира, 221А:                                    ремонт отоплен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Н. Быков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. Мира, 217А:                                  ремонт отопления          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Н. Быков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обеды, 11:                                  ремонт отоплен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Н. Быков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обеды, 7:                                    ремонт отоплен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Н. Быков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ира, 184А:                                 ремонт отоплен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Н. Быков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ира, 197:                                    смена кранов, вентилей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Н. Быков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входа в подва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Н. Быков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ира, 211:                            смена вентилей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Н. Быков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визия и ремонт задвижек систем отопления домов ул. Мира 197, 199, 201, 203, 205, 207, 211, 211А, Победы 3, 7, 9, 11, 13, 17 и др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Н. Быков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ссовка систем отопления жилых домов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Н. Быков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тичный ремонт мягких кровель жилых домов ул. Победы 13, ул. Мира 217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Н. Быков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тичный ремонт шиферных кровель жилых домов по заявкам жителей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Н. Быков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Индустриальная, 11                  ремонт подъездов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Н. Быков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ира, 227:                                    ремонт подъездов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Н. Быков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ира, 201:                                    ремонт подъездов №2, №4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Н. Быков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ира, 199:                           окраска цоколя, ремонт отмостки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остекления окон в подъездах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Н. Быков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нженерных сетей по заявкам жителей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Н. Быков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5,2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5,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Сервиском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мягкой кровли (МКД по адресу: ул. Селищева5, ул. Победы 19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яшин Н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теплоизоляции трубопроводов (МКД по ул. Селищева 5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м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яшин Н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оконных блоков  (МКД по адресу: ул. Мира 182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яшин Н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дымоходов и вентиляционных каналов (МКД по адресу: ул. Селищева5, ул. Мира 182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.м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яшин Н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подъездов (МКД по адресу: ул. Победы 19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яшин Н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е работы по обслуживанию тепловых приборов учета МКД (МКД по адресу: ул. Мира 182, ул. Селищева5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яшин Н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кранов и вентилей (МКД по адресу: ул. Селищева5, ул. Мира 182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яшин Н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визия кранов и вентилей МКД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яшин Н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дравлические испытания трубопроводов отопления МКД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густ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яшин Н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идромашжилсервис Плюс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тичный ремонт отопления в многоквартирных домах ул. Дружбы Народов 119, 121, 127, 129, 163, ул. Пушкина 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В. Быков</w:t>
            </w:r>
          </w:p>
        </w:tc>
      </w:tr>
      <w:tr>
        <w:trPr>
          <w:trHeight w:val="101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визия, ремонт и замена запорной арматуры в обслуживаемых жилых домах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В. Быков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ссовка систем отопления жилых домов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В. Быков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тичный ремонт шиферных кровель жилых домов по заявкам жителей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В. Быков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остекления окон в подъездах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В. Быков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нженерных сетей по заявкам жителей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В. Быков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подъездов жилого дома ул. Дружбы Народов 12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В. Быков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аварийного запаса материалов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В. Быков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,8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,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ервис плюс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Жилой фонд-все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Cs/>
              </w:rPr>
            </w:pPr>
            <w:r>
              <w:rPr>
                <w:bCs/>
              </w:rPr>
              <w:t>ед</w:t>
            </w:r>
          </w:p>
          <w:p>
            <w:pPr>
              <w:pStyle w:val="Normal"/>
              <w:ind w:left="24" w:hanging="0"/>
              <w:rPr>
                <w:bCs/>
              </w:rPr>
            </w:pPr>
            <w:r>
              <w:rPr>
                <w:bCs/>
              </w:rPr>
              <w:t>ты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.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/>
            </w:pPr>
            <w:r>
              <w:rPr/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Ремонтно-строительные работы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Ремонт мягкой кровли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Мира 193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Березовая 2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Березовая 4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Cs/>
              </w:rPr>
            </w:pPr>
            <w:r>
              <w:rPr>
                <w:bCs/>
              </w:rPr>
              <w:t>кв.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/>
            </w:pPr>
            <w:r>
              <w:rPr/>
              <w:t>3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енко Л.К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Ремонт цоколей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Березовая 2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Березовая 4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Мира 193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Гайдара 16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Строительная 1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Строительная 5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Березовая 3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Cs/>
              </w:rPr>
            </w:pPr>
            <w:r>
              <w:rPr>
                <w:bCs/>
              </w:rPr>
              <w:t>п.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/>
            </w:pPr>
            <w:r>
              <w:rPr/>
              <w:t>9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енко Л.К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Электрические работы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Замена фонарей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Горького 44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Березовая 3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Строительная 5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Гайдара 16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Строительная 1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Мира 193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/>
            </w:pPr>
            <w:r>
              <w:rPr/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енко Л.К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Ремонт канализации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Березовая 4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Березовая  2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Cs/>
              </w:rPr>
            </w:pPr>
            <w:r>
              <w:rPr>
                <w:bCs/>
              </w:rPr>
              <w:t>п.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/>
            </w:pPr>
            <w:r>
              <w:rPr/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енко Л.К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Замена кранов и вентилей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Березовая 3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Мира 193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Березовая 2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Березовая 4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/>
            </w:pPr>
            <w:r>
              <w:rPr/>
              <w:t>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енко Л.К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Ремонт подъездов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Мира 193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Cs/>
              </w:rPr>
            </w:pPr>
            <w:r>
              <w:rPr>
                <w:bCs/>
              </w:rPr>
              <w:t>кв.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енко Л.К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Ремонт теплоизоляции трубопроводов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Березовая 4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Мира 193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Cs/>
              </w:rPr>
            </w:pPr>
            <w:r>
              <w:rPr>
                <w:bCs/>
              </w:rPr>
              <w:t>куб.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/>
            </w:pPr>
            <w:r>
              <w:rPr/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енко Л.К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Ремонт отмостки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Горького 44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Орджоникидзе 37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Строительная 1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Березовая 4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Мира 193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/>
            </w:pPr>
            <w:r>
              <w:rPr/>
              <w:t>1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енко Л.К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Ремонт остекления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Строительная 5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Гайдара 16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Орджоникидзе 37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Горького 44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Мира 193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Cs/>
              </w:rPr>
            </w:pPr>
            <w:r>
              <w:rPr>
                <w:bCs/>
              </w:rPr>
              <w:t>кв.м.</w:t>
            </w:r>
          </w:p>
          <w:p>
            <w:pPr>
              <w:pStyle w:val="Normal"/>
              <w:ind w:left="2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/>
            </w:pPr>
            <w:r>
              <w:rPr/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енко Л.К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Ремонт дымоходов и вентканалов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Березовая 2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Березовая 4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Мира 193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Cs/>
              </w:rPr>
            </w:pPr>
            <w:r>
              <w:rPr>
                <w:bCs/>
              </w:rPr>
              <w:t>куб.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енко Л.К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Ревизия кранов и вентилей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Березовая 2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Березовая 4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Строительная 1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Березовая 3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Гайдара 16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Строительная 5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Мира 193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Горького 44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Орджоникидзе 37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Cs/>
              </w:rPr>
            </w:pPr>
            <w:r>
              <w:rPr>
                <w:bCs/>
              </w:rPr>
              <w:t>шт</w:t>
            </w:r>
          </w:p>
          <w:p>
            <w:pPr>
              <w:pStyle w:val="Normal"/>
              <w:ind w:left="2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/>
            </w:pP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енко Л.К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Гидравлические испытания трубопроводов отопления МКД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Березовая 2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Березовая 4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Мира 193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енко Л.К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Поверка узлов учета тепловой энергии МКД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 xml:space="preserve">Березовая 4 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Cs/>
              </w:rPr>
            </w:pPr>
            <w:r>
              <w:rPr>
                <w:bCs/>
              </w:rPr>
              <w:t>шт</w:t>
            </w:r>
          </w:p>
          <w:p>
            <w:pPr>
              <w:pStyle w:val="Normal"/>
              <w:ind w:left="2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енко Л.К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Окраска малых форм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Березовая 2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Березовая 4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Строительная 1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Березовая 3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Гайдара 16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Строительная 5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Мира 193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Горького 44</w:t>
            </w:r>
          </w:p>
          <w:p>
            <w:pPr>
              <w:pStyle w:val="Normal"/>
              <w:ind w:left="42" w:hanging="0"/>
              <w:rPr>
                <w:bCs/>
              </w:rPr>
            </w:pPr>
            <w:r>
              <w:rPr>
                <w:bCs/>
              </w:rPr>
              <w:t>Орджоникидзе 37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Cs/>
              </w:rPr>
            </w:pPr>
            <w:r>
              <w:rPr>
                <w:bCs/>
              </w:rPr>
              <w:t>кв.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/>
            </w:pPr>
            <w:r>
              <w:rPr/>
              <w:t>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енко Л.К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7,8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7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СЖ «Перспектива»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и ремонт трубопроводов отопления и водопровода жилых домов по улицам М. Горького 4, 6, 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боров Р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й ремонт мягкой кровли в жилых домах по улицам М. Горького 4, 6, 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боров Р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ая замена трубопровода отопления в жилых домах по улицам М. Горького 4, 6, 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боров Р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поверка действующих манометров на ТП каждого жилого дом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боров Р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едостающих термометров на тепловые вводы каждого дома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боров Р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остекление окон подвального помещения во всех домах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боров Р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аспортов готовности к началу отопительного сезона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боров Р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обследование и ремонт входных подъездных дверей в жилых домах  по улице М. Горького 4, 6, 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боров Р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и ремонт теплоизоляции на трубопроводах в жилых домах по улицам М. Горького 4, 6, 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боров Р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укрепление фундамента, заделка трещин в жилых домах по улицам М. Горького 4,6,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боров Р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крыш домов, водостоков, отливов и кровли по улице М. Горького 4, 6, 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боров Р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 в эксплуатацию приборов учета М. Горького 4, 6, 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боров Р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аварийного запаса материал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боров Р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7.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омФорт»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чение и подготовка персонал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кова Л.Н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визия, ремонт и замена запорной арматуры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кова Л.Н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ывка, гидравлические испытания системы отопления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кова Л.Н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рка и укомплектование измерительных прибор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кова Л.Н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и ремонт трубопроводов отопления и водопровода жилых домов по улицам Свердлова 61, Крестьянская 137, 139, М.Горького 11, Дзержинского 104, К.Маркса 11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кова Л.Н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й ремонт мягкой кровли в жилых домах по ул. Свердлова 61, Крестьянская 139, М.Горького 11, Дзержинского 104 , К.Маркса 11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кова Л.Н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ая замена трубопровода отопления в жилых домах по улицам Свердлова 61, Крестьянская 137, 139, М.Горького 11, Дзержинского 104, К.Маркса 11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кова Л.Н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ействующих манометров на ТП каждого жилого дом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кова Л.Н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остекление окон подвального помещения в домах Крестьянская 137, 139, М.Горького 11, Дзержинского 104, К.Маркса 11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кова Л.Н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аспортов готовности к началу отопительного сезона в жилых домах  по улице Свердлова 61, Крестьянская 137, 139, М.Горького 11, Дзержинского 104, К.Маркса 11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кова Л.Н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ремонт выходов с тех. этажей на крыши домов  по улице в жилых домах  по улице Свердлова 61, Крестьянская 139, М.Горького 11, Дзержинского 104, Московская 106 «з», К.Маркса 11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кова Л.Н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обследование и ремонт входных подъездных дверей в жилых домах  по улице Свердлова 61, Крестьянская 137, 139, М.Горького 11, Дзержинского 104, Московская 106 «з», К.Маркса 11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кова Л.Н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и ремонт теплоизоляции на трубопроводах в жилых домах по улицам Свердлова 61, Крестьянская 137, 139, М.Горького 11, Дзержинского 104, К.Маркса 11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кова Л.Н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укрепление фундамента, заделка трещин в жилых домах по улицам Свердлова 61, М.Горького 11, Дзержинского 104, К.Маркса 11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кова Л.Н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крыш домов в плане проверки водостоков, отливов и кровли по улице Свердлова 61, Крестьянская 137, 139, М.Горького 11, Дзержинского 104, Московская 106 «з», К.Маркса 11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кова Л.Н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аварийного запаса материал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кова Л.Н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8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8.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К Стройинвест»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ссовка систем отопления жилых дом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М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визия кранов и вентилей Селищева 2Б, Пушкина 1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М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. технические работы по Свердлова 59, Пушкиа 1А, Дзержинского 8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М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тичный ремонт цоколя и покраска по Селищева 20А, Дзержинского 8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М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ступеней Пушкина 2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М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астичный ремонт отмосток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М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улировка датчиков движения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М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и поверка манометров в узлах учет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М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аварийного запаса материал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М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плоГазПрибор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фонд - всего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/т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/ 75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snapToGrid w:val="false"/>
              <w:ind w:left="-108" w:right="3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но- строительные работы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мягкой кровли (МКД по адресу: Гайдара, 1, Денисова, 17, Октябрьская, 5Б, 5В, Мира, 209Б)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ин В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теплоизоляции трубопроводов (МКД по адресу: Гайдара, 1, Денисова, 17, Победы,5)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 В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межпанельных швов (МКД по адресу: Гайдара, 1, Денисова, 2, 17, Мира, 209А)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м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 В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остекления (МКД по адресу: Победы, 5, Октябрьская, 5Б, 5В, Октябрьская, 13)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 В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дымоходов и вентиляционных каналов (МКД по адресу: Октябрьская,  5В, Мира,209Б)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.м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 В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оконных и дверных блоков (МКД по адресу:  Октябрьская, 5Б, 5В,13, Победы, 5)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 В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отмостки (МКД по адресу: Гайдара, 1, 18)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 В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подъездов (МКД по адресу: Гайдара, 1, Денисова, 2, 17, Октябрьская, 13)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,5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 В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. Технические работы (замена общедомовых приборов учета и трансформаторов тока МКД по адресу: Гайдара, 1, Денисова, 17, Октябрьская, 5Б, Мира, 215)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 В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внутридомовых сетей отопления (МКД по адресу: Гайдара, 1, Денисова, 2, 17, Октябрьская, 1Б, Победы, 5)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м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ин В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внутридомовых сетей горячего  и холодного водоснабжения (МКД по адресу: Гайдара, 1, Денисова, 17, Октябрьская, 1Б, 13, Победы, 5)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м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ин В.А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кранов и вентилей (МКД по адресу: Гайдара, 1, Победы, 5, Октябрьская, 5В)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ин В.А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затворов (МКД по адресу: Победы, 5)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ин В.А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визия кранов и вентилей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ин В.А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рка и укомплектование контрольно-измерительными приборами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ин В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дравлические испытания трубопроводов отопления МКД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густ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ин В.А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персонал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етаев С.Д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аварийного запаса материал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етаев С.Д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3,7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3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. Подготовка котельных и тепловых сетей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Ливенские тепловые сети»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ие мероприятия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дача потребителям предписаний по подготовке к ОЗП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04.17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5.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иков В.С.  Шадская О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исание актов готовности систем теплопотребления к ОЗП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 2017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иков В.С.  Шадская О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паспорта готовности предприятия к ОЗП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9.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сильев А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дравлические испытания тепловых сетей и сетей ГВС от котельных, ЦТП и от ТЭЦ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 Добродеев Н.И.</w:t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Теплосети от котельной БМК-40</w:t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Мероприятия по замене трубопроводов теплосети ГВС во дворе дома по ул. Поликарпова 6 и далее через дорогу к дому по ул. Поликарпова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т/с Д/у 159  от дома по ул . Поликарпова 6 к дому по ул. Поликарпова 7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х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монт т/с   от дома по ул . Поликарпова 6 к дому по ул. Поликарпова 7.                                                                            Д/у  89/76                                      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/22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Теплосети от котельной Кирова 22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т/п  ГВС по ул. 1-я Бутуровка. Д/у 100 и д/у 76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х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шурфовок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. Добродеев Н.И.</w:t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Котельная по ул. Кирова 22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котл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2017 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насос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2017 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водоподогревателей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2017 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оборудования КИП и 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2017 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ностаев А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газовых клапанов СВМГ 5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 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ычев А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газовых клапанов СВМГ 25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 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ычев А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котельно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 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электродвигателя дымососа котла №7. 3 кВт, 1560 об/мин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 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ностаев А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сигнализатора  САОГ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 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ностаев А.А.</w:t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Котельная по ул. Березовая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котл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насос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водоподогревателей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оборудования КИП и 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ностаев А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котельно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6 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помогательное оборудование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сигнализатора  САОГ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ностаев А.А.</w:t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Котельная по ул. Заливенская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котл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насос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оборудования КИП и 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ностаев А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котельно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помогательное оборудование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Котельная по ул. Садовая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котл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насос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помогательное оборудование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котельной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Котельная по ул. Пухова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котл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насос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котельно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оборудования КИП и 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ностаев А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газового счетчик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ычев А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помогательное оборудование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Котельная по ул. Аникушкина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котл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насос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водоподогревателей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оборудования КИП и 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ностаев А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котельно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помогательное оборудование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Котельная по ул. 2-я Стрелецкая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котл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насос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водоподогревателей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оборудования КИП и 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ностаев А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раска стоек и ограждения  ШРП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ычев А.В.</w:t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Котельная по ул. Фрунзе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котл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насос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котельно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задвижки д/у 50 на вводе в ШРП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ычев А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раска газопровода и ШРП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ычев А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газового счетчик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ычев А.В.</w:t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Котельная по ул. Железнодорожная 10 а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котл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насос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котельно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Котельная по ул. Гражданская 22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котл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насос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 ЦТП №1 по ул. Октябрьская 7а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насос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5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водоподогревателей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5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ЦТП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5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электрооборудования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5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ностаев А.А.</w:t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 ЦТП №2 по ул. Октябрьская 19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насос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водоподогревателей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электрооборудования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5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5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ностаев А.А.</w:t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 ЦТП №3 по ул. Гайдара 4 а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насос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водоподогревателей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электрооборудования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ностаев А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ЦТП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 ЦТП №4 по ул. Октябрьская  29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насос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водоподогревателей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электрооборудования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ностаев А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ЦТП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 ЦТП №5 по ул. Денисова 11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насос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водоподогревателей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ЦТП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электрооборудования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ностаев А.А.</w:t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 ЦТП №6 по ул. Мира 144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насос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водоподогревателей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ЦТП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 ЦТП №7 по ул. Победы 9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насос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водоподогревателей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ЦТП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 Теплосеть от ТЭЦ д/у 500 и микрорайоны 3,4,7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подземной т/с д/у 500  L=40 х 2 м. перед зданием ОАО "Промприбор"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х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отводов д/у 500  перед ж/д переездом со стороны ЛТЭЦ.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т/с Д/у 325 от ЦТП 5 до дома по ул. Денисова 15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х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т/с Д/у 50 L= 80 х2 м. от от дома Денисова 30 "а" до дома "Юный техник"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х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т/с Д/у 100  от т/к к дому  по ул. Мира 197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х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т/с Д/у 100 L= 25 х2 м. от от дома Денисова 15  до дома по ул. Мира 150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х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т/с Д/у 219 L= 25 х2 м. от от дороги по ул. Мира  к зданию ЛМК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х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.Ремонт т/п ГВС  Д/у 100 и д/у 89 под домом Гайдара 8.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30     2х3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т/с Д/у 100  к дому по ул. Октябрьская 12а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25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т/п ГВС  Д/у 108  L= 55  м. Д/у 76  L= 28 м. Д/у 32  L= 28 м от ЦТП 6 к детскому саду №22.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        28        28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т/п теплосети . Д/у 325    от  т/к  АЗС через дорогу  к дому по ул. Гайдара 1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8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т/п теплосети . Д/у 219    от  остановки  через дорогу  к дому по ул. Октябрьская 1"б"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4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т/п ГВС    д/у 76 и д/у32    от  остановки  через дорогу  к дому по ул. Октябрьская 1 "б"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           4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задвижек д/у 100 к  д/с №17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задвижек д/у 300 на территории д/с №17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монтаж  задвижек д/у 300  и монтаж   в  т/п  под домом Гайдара 1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 Теплосеть от ТЭЦ  д/у 300 и микрорайоны 7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теплоизоляции т/с д/у 150   L=15 х2 м. от дома по ул Октябрьская 1б до Школы №4. 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х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теплоизоляции т/с д/у 300   L=40 х2 м. от ЦТП 2  к Д/с  №17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х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деев Н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теплоизоляции т/с надземной прокладки д/у 100   L=20м х 2  от  котельной по ул.К. Маркса 147 до ул Крестьянская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х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теплоизоляции т/п ГВС  надземной прокладки д/у 76   L=20м х 2  от  котельной по ул.К. Маркса 147 до ул Крестьянская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х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теплоизоляции т/с д/у 219   L=120 х2 м. по территории  Д/с №9 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х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тичный ремонт теплоизоляции т/с надземной прокладки д/у 100   L=80м х 2  от  дома по ул Кирова 2а до дома по ул. Кирова 2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х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астичный ремонт теплоизоляции т/с надземной прокладки д/у 150   L=110м х 2  к дому по ул. Кирова 5.                                         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х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астичный ремонт теплоизоляции т/с надземной прокладки д/у 150   L=120м х 2  от дома по ул. Селищева 24 к ЦТП  №7   по ул. Победы 9.                                         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х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 Предприятие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монт и восстановление асфальтового покрытия.                                                         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П  "Ливенское" Васильев А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спертиза промышленной безопасности  котлов Факел в котельной по ул. Березовая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зированная организация Васильев А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спертиза промышленной безопасности дымовой трубы в котельной по ул. Кирова 22 и Пухова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зированная организация Васильев А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ная наладка котлов  котлов "Е 1/9"  №5, №6 в  кот. по ул.Березовая и оборудования химводоподготовки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зированная организация Васильев А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ерка средств измерений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.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зированная организация Васильев А.И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4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4,7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Подготовка водопроводно- канализационного хозяйства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Хлорирование с промывкой разводящих сетей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3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62,7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1кв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2017г.</w:t>
            </w:r>
          </w:p>
        </w:tc>
        <w:tc>
          <w:tcPr>
            <w:tcW w:w="1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3кв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2017г</w:t>
            </w:r>
          </w:p>
        </w:tc>
        <w:tc>
          <w:tcPr>
            <w:tcW w:w="1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,7</w:t>
            </w:r>
          </w:p>
        </w:tc>
        <w:tc>
          <w:tcPr>
            <w:tcW w:w="11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Начальник ВКУ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Леонов С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Замена люк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олодце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адвижек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/колонок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/колонок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ожарных гидрант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Чистка колодце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ирование площадок у в/колонок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Замена водопровода по ул. Пролетарская, 8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2кв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3кв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,2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ввода водопровода на д/с по ул. Аникушкина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2кв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3кв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Очистка от минерального осадка  см.колодце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8,1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2кв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2017г.</w:t>
            </w:r>
          </w:p>
        </w:tc>
        <w:tc>
          <w:tcPr>
            <w:tcW w:w="1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3кв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,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Ревизия запорной арматуры на дюкерах и распредкамерах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 xml:space="preserve">Гидропневматическая промывка и откачка от  минерального осадка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юков-23шт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 xml:space="preserve">Реконструкция сети  канализации 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 xml:space="preserve">МБОУ «Лицей им. С.Н. Булгакова по ул. Горького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2кв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3кв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4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Чистка приемных отделений на КНС;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,1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2кв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2017г.</w:t>
            </w:r>
          </w:p>
        </w:tc>
        <w:tc>
          <w:tcPr>
            <w:tcW w:w="1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3кв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,1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В и КНС Савенков М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Частичный косметический ремонт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насоса НФ2 125/400.406-18,5/6-300 на КНС «Гидромаш»;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Текущий ремонт насосных агрегатов согласно ППР;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,8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1кв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2017г.</w:t>
            </w:r>
          </w:p>
        </w:tc>
        <w:tc>
          <w:tcPr>
            <w:tcW w:w="1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3кв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,8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Ремонт энергооборудования на ВНС – 1;3; и НС «Ключёвка-2»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Ревизия запорной арматуры Ду 100-400 мм согласно графика ППР;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Косметический ремонт НС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Ремонт энергооборудования на ОСК и Гл. КНС;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3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1кв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2017г.</w:t>
            </w:r>
          </w:p>
        </w:tc>
        <w:tc>
          <w:tcPr>
            <w:tcW w:w="1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3кв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3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ОСК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</w:rPr>
            </w:pPr>
            <w:r>
              <w:rPr/>
              <w:t>Анохин А.Н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Чистка приемного отделения Гл.КНС;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Косметический ремонт Гл. КНС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Ремонт спецавтотранспорта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 xml:space="preserve"> </w:t>
            </w:r>
            <w:r>
              <w:rPr/>
              <w:t>согласно ППР;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,3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1кв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2017г.</w:t>
            </w:r>
          </w:p>
        </w:tc>
        <w:tc>
          <w:tcPr>
            <w:tcW w:w="1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4кв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,3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Инженер-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механик</w:t>
            </w:r>
          </w:p>
          <w:p>
            <w:pPr>
              <w:pStyle w:val="Normal"/>
              <w:jc w:val="center"/>
              <w:rPr/>
            </w:pPr>
            <w:r>
              <w:rPr/>
              <w:t>Дорогавцев С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Капитальный ремонт ассенизаторской спецмашины ГАЗ3307 КО 503 ВТ 965 АМ 57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1.Промывка и ревизия систем отопления на Производственной базе;ОСК;Гл. КНС; КНС»Промзона»;в/з № 1 и НС «Ключёвка-2»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,2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2кв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2017г.</w:t>
            </w:r>
          </w:p>
        </w:tc>
        <w:tc>
          <w:tcPr>
            <w:tcW w:w="1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3кв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,2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Инженер-механик-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Дорогавцев С.А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Начальник ОСК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Анохин А.Н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/>
            </w:pPr>
            <w:r>
              <w:rPr/>
              <w:t>В и КНС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</w:rPr>
            </w:pPr>
            <w:r>
              <w:rPr/>
              <w:t>Савенков М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Промывка и ревизия запорной арматуры, э/механического оборудования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по объектам:ВНС-1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3;4;НС-«Ключевка-2»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КНС-«Сахалинец»;КСМ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 xml:space="preserve">«Автоагрегатный»;Гл.КНС;КНС «Гидромаш», «Промзона», «Диск», д/с № 5 , «Заливенская».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Ревизия и ремонт насосного оборудования согласно графика ППР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Установка насоса КМ 65-50-160 на системе отопления производственной базы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5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5,8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Подготовка объектов энергетики</w:t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П Ливенская ТЭЦ филиала ОАО «Квадра» - «Орловская генерация»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358" w:hanging="0"/>
              <w:rPr/>
            </w:pPr>
            <w:r>
              <w:rPr/>
              <w:t xml:space="preserve">Проведение с оперативным персоналом противоаварийных тренировок по теме «Останов теплосети  МУП «Ливенские тепловые  сети»  вследствие порыва теплотрассы в районе завода ОАО «Промприбор»  при температуре наружного воздуха -22 </w:t>
            </w:r>
            <w:r>
              <w:rPr>
                <w:vertAlign w:val="superscript"/>
              </w:rPr>
              <w:t>0</w:t>
            </w:r>
            <w:r>
              <w:rPr/>
              <w:t>С,  остановом ТГ-1, повреждением магистрального трубопровода газа Ду500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необходимого аварийного резерва оборудования, запасных частей и материалов для проведения возможных аварийно-восстановительных работ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7г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01.10.2017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работе в зимних условиях производственных и административных зданий, сооружений, схем электроснабжения, систем отопления, вентиляции, горячего и противопожарного водоснабжения, средств связи с составлением актов готовности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7г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7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ого запаса резервного топлив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7г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7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укомплектование рабочих мест обученным и аттестованным персоналом с последующим оснащёнием необходимыми СИЗ, инструментом, первичными средствами пожаротушения, НТД, инструкциями и схемами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7г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7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 по предписанию государственных органов надзора, существенно влияющих на надёжную работу станции в ОЗП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7г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7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хнических освиде-тельствований, диагностирования, ЭПБ технических устройств ОПО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 квартал 2017 г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 квартал 2017 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епление противопожарных гидрантов и проверка внутреннего и наружного пожарного водопровода на водоотдачу с составлением акта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7г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7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ный пуск оборудования на резервном виде топлива с оформлением акт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ртал 2017 г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ртал 2017 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 резерва материально-технических и иных средств, предназначенных для ликвидации чрезвычайных ситуаций природного и техногенного характер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уровней масла в маслонаполненном оборудовании в соответствие с НТД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систем автоматики, устройств релейной защиты средств диспетчерского и технологического управления, аккумуляторных, противоаварийной автоматики и противопожарной сигнализации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епление и остекление зданий КТЦ и ЭЦ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ягкой кровли основных и производственных помещений согласно графику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 квартал 2017 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 квартал 2016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лотурбинный цех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олодцев внутриплощадочной теплосети и канализации согласно актам осмотр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 квартал 2017 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 квартал 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циркуляционных насосов КУ №1, №2 НКУ-25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ртал 2017 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ртал 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коллектора пароперегревателя парового котла ТП 45/39 ст.№2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ртал 2017 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ртал 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насоса изв.молока №1 на ХВО ТЭЦ ФГ-57/9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акуумного насоса №2 на береговой насосной станции ВВН 1-0,7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етевого насоса Д-1250/125 № 1 на ВК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тепловой изоляции бака хим.оч.воды (базальтовые маты)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отдельных участков тепловой изоляции внутристанционного трубопровода сетевой воды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 квартал 2017 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 квартал 2017 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ический цех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я требований работы с персоналом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тренировки по предотвращению аварийных ситуаций в условиях низких температур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ить аварийный запас материалами и запасными частями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ерсонал средствами индивидуальной защиты, инструментом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я графиков ремонт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утепления помещений эл. цех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ревизию отопления релейных щитов ОРУ-35кВ, ОРУ-110кВ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ревизию обогрева баков В-35кВ, В-110кВ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частичный осмотр кабельных каналов со вскрытием плит ОРУ-35кВ, ОРУ-110кВ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доливку масла в маслонаполненное оборудование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проверку уплотнений кабельных проходов из помещений: ГРУ-6кВ; кабельных каналов РУСН-0,4-кВ, РУСН-6кВ, РУ-10кВ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замену КЛ-10кВ ГТУ-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 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х ГТУ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/>
            </w:pPr>
            <w:r>
              <w:rPr/>
              <w:t>О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О 8000 ГТУ №1 с проведением  работ по настройки камеры сгорания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ртал 2017 г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ртал 2017 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финплана ПАО «Квадра»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устов Г.А.</w:t>
            </w:r>
          </w:p>
        </w:tc>
      </w:tr>
      <w:tr>
        <w:trPr>
          <w:trHeight w:val="255" w:hRule="atLeast"/>
        </w:trPr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ивенский МФ АО «Орелоблэнерго»</w:t>
            </w:r>
          </w:p>
        </w:tc>
      </w:tr>
      <w:tr>
        <w:trPr>
          <w:trHeight w:val="2322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Капитальный ремонт ВЛ - 0.4/6 кВ: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П 162.01-ТП 049.0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ора №74-ТП 014.03 по ул. Фрунзе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П 024.01-ТП 039.0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4 ТП 104 по ул. Ямская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1,2 ТП 136 по ул. Московская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4,5 ТП 158 по пер. Луговой, пер. Кольцево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ора №92-ТП 032 по ул. Московская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ора №92-ТП 032.0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3 ТП 032 по ул. Московская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,8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авенков А.М.</w:t>
            </w:r>
          </w:p>
        </w:tc>
      </w:tr>
      <w:tr>
        <w:trPr>
          <w:trHeight w:val="753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Ремонт строительной части РП, ТП: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ТП 061,112,035,107,124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ай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нтябрь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0,0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венков А.М.</w:t>
            </w:r>
          </w:p>
        </w:tc>
      </w:tr>
      <w:tr>
        <w:trPr>
          <w:trHeight w:val="744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Ремонт электрооборудования РП, ТП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ТП 026,004,033,121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ар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прель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0,0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венков А.М.</w:t>
            </w:r>
          </w:p>
        </w:tc>
      </w:tr>
      <w:tr>
        <w:trPr>
          <w:trHeight w:val="366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Текущий ремонт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ремонт ВЛ, КЛ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электрооборудования ТП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строительной части ТП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замена приборов учета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92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январь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екабрь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920,0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венков А.М.</w:t>
            </w:r>
          </w:p>
        </w:tc>
      </w:tr>
      <w:tr>
        <w:trPr>
          <w:trHeight w:val="73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Техническое перевооружение: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Замена масляных выключателей на вакуумные в ТП 142 ПЛ5 ПС ЛААЗ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шт.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62,0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оябрь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оябр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62,0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венков А.М.</w:t>
            </w:r>
          </w:p>
        </w:tc>
      </w:tr>
      <w:tr>
        <w:trPr>
          <w:trHeight w:val="73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Построение АСКУЭ в распределительных сетях 0,4 кВ на вводах в ТП и объекты энергоснабжения:</w:t>
            </w:r>
          </w:p>
          <w:p>
            <w:pPr>
              <w:pStyle w:val="Normal"/>
              <w:shd w:fill="FFFFFF" w:val="clea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ТП 098,133,132,136,139,144,167</w:t>
            </w:r>
          </w:p>
          <w:p>
            <w:pPr>
              <w:pStyle w:val="Normal"/>
              <w:shd w:fill="FFFFFF" w:val="clea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                                                                                           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379,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тябрь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екабрь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379,0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венков А.М.</w:t>
            </w:r>
          </w:p>
        </w:tc>
      </w:tr>
      <w:tr>
        <w:trPr>
          <w:trHeight w:val="73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Замена трансформатора мощностью 400 кВа в ТП 009, ТП 048</w:t>
            </w:r>
          </w:p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шт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90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прель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прель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90,9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венков А.М.</w:t>
            </w:r>
          </w:p>
        </w:tc>
      </w:tr>
      <w:tr>
        <w:trPr>
          <w:trHeight w:val="371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Реконструкция ВЛ 0,4/6 кВ: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№</w:t>
            </w:r>
            <w:r>
              <w:rPr>
                <w:bCs/>
                <w:shd w:fill="FFFFFF" w:val="clear"/>
              </w:rPr>
              <w:t>10,12 ТП 015 по ул. 1-я Бутуровка, ул. Крестьянская, ул. Кирова,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№</w:t>
            </w:r>
            <w:r>
              <w:rPr>
                <w:bCs/>
                <w:shd w:fill="FFFFFF" w:val="clear"/>
              </w:rPr>
              <w:t>4,5 ТП 034 по ул. Фрунзе, пер. Стрелецкий, ул. 2-я Стрелецкая,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№</w:t>
            </w:r>
            <w:r>
              <w:rPr>
                <w:bCs/>
                <w:shd w:fill="FFFFFF" w:val="clear"/>
              </w:rPr>
              <w:t>5 ТП 166 по ул. Селищева, пер. Парковый,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№</w:t>
            </w:r>
            <w:r>
              <w:rPr>
                <w:bCs/>
                <w:shd w:fill="FFFFFF" w:val="clear"/>
              </w:rPr>
              <w:t>9 ТП 003 по Аникушкина, ул. Заливенская, ул. 1-я Набережная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,59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072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прель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нтябрь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072,3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венков А.М.</w:t>
            </w:r>
          </w:p>
        </w:tc>
      </w:tr>
      <w:tr>
        <w:trPr>
          <w:trHeight w:val="654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нструкция КЛ-0,4/6 кВ:</w:t>
            </w:r>
          </w:p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7 ТП 060 до ж/д №47 по ул. Свердлова,</w:t>
            </w:r>
          </w:p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34 ТП 142 до ж/д №11 по ул. Денисова,</w:t>
            </w:r>
          </w:p>
          <w:p>
            <w:pPr>
              <w:pStyle w:val="Normal"/>
              <w:snapToGrid w:val="false"/>
              <w:rPr/>
            </w:pPr>
            <w:r>
              <w:rPr/>
              <w:t>ТП 148.03-ТП 003.04</w:t>
            </w:r>
          </w:p>
          <w:p>
            <w:pPr>
              <w:pStyle w:val="Normal"/>
              <w:snapToGrid w:val="false"/>
              <w:rPr/>
            </w:pPr>
            <w:r>
              <w:rPr/>
              <w:t>ПЛ38 ПС Пластмасс-ТП 058.0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7,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венков А.М.</w:t>
            </w:r>
          </w:p>
        </w:tc>
      </w:tr>
      <w:tr>
        <w:trPr>
          <w:trHeight w:val="377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оздание аварийного запаса материало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4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4,7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венков А.М.</w:t>
            </w:r>
          </w:p>
        </w:tc>
      </w:tr>
      <w:tr>
        <w:trPr>
          <w:trHeight w:val="371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66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66,4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лиал АО «Газпром газораспределение Орел» в г. Ливны»</w:t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Газораспределительные системы</w:t>
            </w:r>
          </w:p>
        </w:tc>
      </w:tr>
      <w:tr>
        <w:trPr/>
        <w:tc>
          <w:tcPr>
            <w:tcW w:w="15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Техническое диагностирование подземных и наземных в обваловании газопроводов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ое диагностирование подземных газопроводов ул. Мира д. 20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ртал 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 обслуживания газопроводов в АО «Газпром газораспределение Орел» в г. Ливны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раска газопроводов г. Ливны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 обслуживания газопроводов в АО «Газпром газораспределение Орел» в г. Ливны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борное обследование газопроводов на герметичность г. Ливны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8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 обслуживания газопроводов в АО «Газпром газораспределение Орел» в г. Ливны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борное обследование газопроводов на сплошность изоляции г. Ливны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ртал 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 обслуживания газопроводов в АО «Газпром газораспределение Орел» в г. Ливны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едование подводных переходов в однониточном исчислении г. Ливны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ртал 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 обслуживания газопроводов в АО «Газпром газораспределение Орел» в г. Ливны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ущий ремонт ГРП г. Ливны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ртал 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ртал 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 аварийно-диспетчерской службы в АО «Газпром газораспределение Орел» в г. Ливны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ущий ремонт ШРП г. Ливны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ртал 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ртал 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 аварийно-диспетчерской службы в АО «Газпром газораспределение Орел» в г. Ливны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й ремонт ГРП г. Ливны от АГРС ул. 2-я Заводская- ул. Мира, до ТЭЦ + ШРП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г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 2017г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 аварийно-диспетчерской службы в АО «Газпром газораспределение Орел» в г. Лив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города                                                                                           С.А. Трубиц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851" w:gutter="0" w:header="0" w:top="794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4:28:00Z</dcterms:created>
  <dc:creator>user</dc:creator>
  <dc:description/>
  <dc:language>en-US</dc:language>
  <cp:lastModifiedBy>Кофанова Людмила Ивановна</cp:lastModifiedBy>
  <cp:lastPrinted>2017-05-05T15:31:00Z</cp:lastPrinted>
  <dcterms:modified xsi:type="dcterms:W3CDTF">2017-05-12T04:28:00Z</dcterms:modified>
  <cp:revision>2</cp:revision>
  <dc:subject/>
  <dc:title>Приложение 3 к Порядку</dc:title>
</cp:coreProperties>
</file>