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5 мая 2017 года № 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17-2018 годов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е средства муниципального образования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8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92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86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60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23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 АО «Газпром газораспределение Оре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вый заместитель главы                                                                С.А. Трубицин</w:t>
      </w:r>
    </w:p>
    <w:p>
      <w:pPr>
        <w:pStyle w:val="Normal"/>
        <w:rPr/>
      </w:pPr>
      <w:r>
        <w:rPr/>
        <w:t xml:space="preserve">администрации города Ливны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+Авар.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Жилсерви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Перспектив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ГазПрибор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8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г.Ливны ООО «Газнром теплоэнерго Орел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,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,6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релоблэнерго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нская ТЭ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илиал «Газпром газораспределение Орел» в г. Лив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2,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2,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 теплосеть от ТЭЦ в микрорайон №7 (Полетаев С.Д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7,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7.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35,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45,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й 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26:00Z</dcterms:created>
  <dc:creator>user</dc:creator>
  <dc:description/>
  <dc:language>en-US</dc:language>
  <cp:lastModifiedBy>Кофанова Людмила Ивановна</cp:lastModifiedBy>
  <cp:lastPrinted>2017-05-05T15:32:00Z</cp:lastPrinted>
  <dcterms:modified xsi:type="dcterms:W3CDTF">2017-05-12T04:26:00Z</dcterms:modified>
  <cp:revision>2</cp:revision>
  <dc:subject/>
  <dc:title>Утверждаю</dc:title>
</cp:coreProperties>
</file>