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«14»   апреля</w:t>
            </w:r>
            <w:r>
              <w:rPr>
                <w:sz w:val="20"/>
                <w:szCs w:val="20"/>
                <w:u w:val="single"/>
              </w:rPr>
              <w:t xml:space="preserve">_2017 года  </w:t>
            </w:r>
            <w:r>
              <w:rPr>
                <w:sz w:val="20"/>
                <w:szCs w:val="20"/>
              </w:rPr>
              <w:t xml:space="preserve"> № 49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785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автомобильных дорог общего пользования местного значения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 администрации города</w:t>
            </w:r>
          </w:p>
        </w:tc>
      </w:tr>
      <w:tr>
        <w:trPr>
          <w:trHeight w:val="68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380,68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7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2349,028тыс. руб.</w:t>
            </w:r>
          </w:p>
          <w:p>
            <w:pPr>
              <w:pStyle w:val="ConsPlusNormal"/>
              <w:snapToGrid w:val="false"/>
              <w:ind w:left="8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редства федерального бюджета-                81242,854    тыс.руб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75886,6835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5219,4905 тыс. руб. </w:t>
            </w:r>
          </w:p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8год 88783,8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5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83,878 тыс. руб.</w:t>
            </w:r>
          </w:p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9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47,778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98,478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тремонтированных дорог по  Программе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рог, по которым разработана проектно-сметная документация на ремонт дорожного покрытия-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 собственности</w:t>
            </w:r>
          </w:p>
        </w:tc>
      </w:tr>
      <w:tr>
        <w:trPr>
          <w:trHeight w:val="24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-144,326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-338,28 тыс.м 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-32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- 28 е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</w:t>
            </w:r>
          </w:p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ственности 702 тыс.м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/>
      </w:pPr>
      <w:r>
        <w:rPr/>
      </w:r>
    </w:p>
    <w:tbl>
      <w:tblPr>
        <w:tblW w:w="15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5505"/>
        <w:gridCol w:w="1520"/>
        <w:gridCol w:w="1271"/>
        <w:gridCol w:w="1134"/>
        <w:gridCol w:w="1134"/>
        <w:gridCol w:w="1134"/>
        <w:gridCol w:w="3118"/>
      </w:tblGrid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1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  Дорожный фонд г. Ливны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 автомобильных дорог общего пользования местного значения  города в 2017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1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6,4815/330,36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6,4815/330,36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 в 2018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2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/606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/606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емонт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в 2019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3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проектно-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Итого по задаче 1: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912,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36,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6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7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 «14» апреля 2017г    № 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142"/>
        <w:gridCol w:w="1142"/>
        <w:gridCol w:w="1142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2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ж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 Орловской области/ Средства федерального бюджета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,202/81242,854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,202/81242,8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муниципального имущества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6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6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56,62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56,62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держание автомобильных дорог общего пользования местного значения 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Дорожный фонд г.Ливны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/9000,11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/3555,55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ЖКХ</w:t>
            </w:r>
          </w:p>
          <w:p>
            <w:pPr>
              <w:pStyle w:val="Normal"/>
              <w:ind w:right="-213" w:hanging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3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1,11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55,55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142"/>
        <w:gridCol w:w="1142"/>
        <w:gridCol w:w="1142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380,684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349,02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83,8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4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tabs>
          <w:tab w:val="clear" w:pos="708"/>
          <w:tab w:val="left" w:pos="11624" w:leader="none"/>
        </w:tabs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от «14» апреля 2017г 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41380,68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</w:t>
        <w:tab/>
        <w:t xml:space="preserve">2017год  - </w:t>
      </w:r>
      <w:r>
        <w:rPr>
          <w:rFonts w:cs="Times New Roman" w:ascii="Times New Roman" w:hAnsi="Times New Roman"/>
          <w:sz w:val="28"/>
          <w:szCs w:val="28"/>
        </w:rPr>
        <w:t>162349,028тыс. руб.</w:t>
      </w:r>
    </w:p>
    <w:p>
      <w:pPr>
        <w:pStyle w:val="ConsPlusNormal"/>
        <w:snapToGrid w:val="false"/>
        <w:ind w:left="8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редства федерального бюджета-                81242,854    тыс.руб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75886,6835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5219,4905 тыс. руб. 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 2018год 88783,87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5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83,878 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 2019год- </w:t>
      </w:r>
      <w:r>
        <w:rPr>
          <w:rFonts w:cs="Times New Roman" w:ascii="Times New Roman" w:hAnsi="Times New Roman"/>
          <w:sz w:val="28"/>
          <w:szCs w:val="28"/>
        </w:rPr>
        <w:t>90247,778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6449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98,478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0:00Z</dcterms:created>
  <dc:creator>Institute for Urban Economics</dc:creator>
  <dc:description/>
  <cp:keywords/>
  <dc:language>en-US</dc:language>
  <cp:lastModifiedBy>Кофанова Людмила Ивановна</cp:lastModifiedBy>
  <cp:lastPrinted>2017-03-23T10:20:00Z</cp:lastPrinted>
  <dcterms:modified xsi:type="dcterms:W3CDTF">2017-04-14T06:54:00Z</dcterms:modified>
  <cp:revision>7</cp:revision>
  <dc:subject/>
  <dc:title>Проект</dc:title>
</cp:coreProperties>
</file>