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«10» апреля 2017 года № 4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прилегающей территории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ция города Ливны Орловской области, именуемая в дальнейшем «Сторона-1», в лице главы города _______________________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, действующего на основании Устава города, с одной стороны, и _______________________________________________________________, 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ФИО Стороны - 2, наименование юридического лица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менуемый (ая) в дальнейшем «Сторона-2», с другой стороны, совместно именуемые «Стороны», на основании ст. 421 Гражданского кодекса Российской Федерации, пункта 8 </w:t>
      </w:r>
      <w:r>
        <w:rPr>
          <w:color w:val="000000"/>
          <w:sz w:val="26"/>
          <w:szCs w:val="26"/>
        </w:rPr>
        <w:t>Правил благоустройства территории города Ливны Орловской области, утвержденных решением Ливенского городского Совета народных депутатов от 27.10.2016 г. №2/015-ГС</w:t>
      </w:r>
      <w:r>
        <w:rPr>
          <w:sz w:val="26"/>
          <w:szCs w:val="26"/>
        </w:rPr>
        <w:t xml:space="preserve"> (далее – Правила благоустройства), заключили настоящее соглашение о нижеследующем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1. ПРЕДМЕТ СОГЛАШЕНИЯ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. Сторона-1 закрепляет за Стороной-2 территорию, прилегающую к _________________________________________________________, р</w:t>
      </w:r>
      <w:r>
        <w:rPr>
          <w:color w:val="000000"/>
          <w:sz w:val="26"/>
          <w:szCs w:val="26"/>
        </w:rPr>
        <w:t xml:space="preserve">асположенному по адресу: ________________________________________________________________. 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Границы территории: _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3. Сторона-2 обязуется осуществлять содержание и уборку закрепленной территории в соответствии с условиями настоящего Соглашения и Правилами благоустрой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Ы-1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Сторона-1 в пределах своей компетенции имеет право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1. Осуществлять контроль за исполнением Стороной-2 обязательств по  благоустройству закрепленной территории в соответствии с действующим законодательством, а также Правилами благоустройств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Запрашивать у Стороны-2 документы и материалы, связанные с исполнением обязательств по настоящему Соглашению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 Сторона-1 в пределах своей компетенции обязана закрепить территорию, указанную в пункте 1 настоящего Соглашения, за Стороной-2 в соответствии с Правилами благоустройства, условиями настоящего Соглашения.</w:t>
      </w:r>
    </w:p>
    <w:p>
      <w:pPr>
        <w:pStyle w:val="Normal"/>
        <w:ind w:left="4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Ы-2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торона-2 вправе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Осуществлять благоустройство закрепленной территории любыми не запрещенными законодательством и Правилами благоустройства способами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2. Осуществлять содержание и уборку закрепленной территории самостоятельно или посредством привлечения организаци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Сторона-2 обязана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. Обеспечивать надлежащее содержание и обеспечение своевременной и качественной уборки закрепленной территории в соответствии с действующим законодательством, Правилами благоустройства, условиями настоящего Соглашения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2.2. На закрепленной территории производить работы: по установке урн; по созданию и сохранению зеленых насаждений (на основании разрешения, выданного в установленном порядке); по своевременному покосу растительности; по подметанию и уборке от мусора и смета; по расчистке от снега; по вывозу смета, мусора, снега; по своевременной посыпке тротуаров противогололедными материалами; другие работы, не запрещенные действующим законодательством и Правилами благоустрой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. В случае любых изменений данных о Стороне-2 (наименование юридического лица, Ф.И.О. физического лица, место нахождения, телефон, изменение статуса юридического лица и др.) в срок не позднее пяти календарных дней сообщить о произошедших изменениях Стороне-1 для внесения соответствующих изменений в настоящее Соглашени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2.4. Представить Стороне-1 документ, удостоверяющий прекращение права Стороны-2 на здание (помещение в нем) или сооружение, в срок не более пяти календарных дней с момента прекращения пра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4. РАССМОТРЕНИЕ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1. Споры, возникающие в рамках настоящего Соглашения, разрешаются по взаимному согласию Сторон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5. СРОК ДЕЙСТВИЯ СОГЛАШ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стоящее Соглашение вступает в силу с момента его подписания Сторонами и действует до прекращения прав собственности Стороны-2 на здание (помещение в нем) или сооружени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6. ИЗМЕНЕНИЕ И ПРЕКРАЩЕНИЕ СОГЛАШ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Соглашение может быть изменено или расторгнуто по соглашению Сторон в письменной форме. При недостижении соглашения изменение или расторжение Соглашения осуществляются в порядке, установленно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7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Все изменения и дополнения к настоящему Соглашению оформляются в письменном виде и подписываются обеими Сторонам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По взаимному соглашению Сторон площадь прилегающей территории, закрепленной за Стороной - 2 в целях ее содержания и уборки, может быть увеличена на основании дополнительного соглашения к настоящему Соглаш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Соглашение составлено в двух экземплярах, по одному для каждой из Сторон, имеющих одинаковую юридическую силу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ПОДПИСИ СТОРОН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А – 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А - 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40:00Z</dcterms:created>
  <dc:creator>Oksana</dc:creator>
  <dc:description/>
  <dc:language>en-US</dc:language>
  <cp:lastModifiedBy>Кофанова Людмила Ивановна</cp:lastModifiedBy>
  <cp:lastPrinted>2017-04-03T10:13:00Z</cp:lastPrinted>
  <dcterms:modified xsi:type="dcterms:W3CDTF">2017-04-10T05:40:00Z</dcterms:modified>
  <cp:revision>2</cp:revision>
  <dc:subject/>
  <dc:title/>
</cp:coreProperties>
</file>