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</w:rPr>
        <w:t>Приложение 6 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"Образование в городе Ливны </w:t>
      </w:r>
    </w:p>
    <w:p>
      <w:pPr>
        <w:pStyle w:val="Normal"/>
        <w:widowControl w:val="false"/>
        <w:autoSpaceDE w:val="false"/>
        <w:jc w:val="right"/>
        <w:rPr/>
      </w:pPr>
      <w:r>
        <w:rPr/>
        <w:t>Орловской области на 201</w:t>
      </w:r>
      <w:r>
        <w:rPr>
          <w:lang w:val="en-US"/>
        </w:rPr>
        <w:t>7</w:t>
      </w:r>
      <w:r>
        <w:rPr/>
        <w:t xml:space="preserve"> - 201</w:t>
      </w:r>
      <w:r>
        <w:rPr>
          <w:lang w:val="en-US"/>
        </w:rPr>
        <w:t>9</w:t>
      </w:r>
      <w:r>
        <w:rPr/>
        <w:t xml:space="preserve">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Функционирование и развитие сети образовате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города Ливны в 2017-2019гг."  муниципальной программы города Ливны Орл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"Образование в городе Ливны Орловской области на 2017 - 2019 годы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5880"/>
      </w:tblGrid>
      <w:tr>
        <w:trPr>
          <w:trHeight w:val="60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подпрограммы государственной программы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"Функционирование и развитие с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разовательных организаций города Ливны в 2017-2019гг" (далее также - подпрограмма 6)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6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 администрации города Ливны                                        </w:t>
            </w:r>
          </w:p>
        </w:tc>
      </w:tr>
      <w:tr>
        <w:trPr>
          <w:trHeight w:val="10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и подпрограммы 6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едение состояния зданий образователь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 в соответствие нормативным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 безопасности, санитарным и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ивопожарным нормативам </w:t>
            </w:r>
          </w:p>
        </w:tc>
      </w:tr>
      <w:tr>
        <w:trPr>
          <w:trHeight w:val="1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адачи подпрограммы 6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проведение капитального </w:t>
            </w:r>
            <w:r>
              <w:rPr>
                <w:color w:val="000000"/>
              </w:rPr>
              <w:t xml:space="preserve">и текуще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емонта</w:t>
            </w:r>
            <w:r>
              <w:rPr/>
              <w:t xml:space="preserve"> зданий образовательных организаций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ующих первоочередного вмешательства за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 местного бюджета;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долевом участии города в реконструкции и капитальном ремонте образовательных организаций города Ливны Орл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создание безопасных, благоприятных услови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организации образовательного процесса      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евые индикаторы и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казатели подпрограммы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6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остроенных реконструированных отремонтированных объек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- 4 здания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- 1 здание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 - 0 зданий образовательных организаций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6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6 реализуется в один этап: с 201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201</w:t>
            </w:r>
            <w:r>
              <w:rPr>
                <w:lang w:val="en-US"/>
              </w:rPr>
              <w:t>9</w:t>
            </w:r>
            <w:r>
              <w:rPr/>
              <w:t xml:space="preserve"> год                                    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 бюджетных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ассигнований подпрограммы 6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ю подпрограммы 6 – 6000,0 тыс.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лей, в том числе: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3000,0 тыс. рублей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1500,0 тыс. рублей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 – 1500,0 тыс. рублей;       </w:t>
            </w:r>
          </w:p>
        </w:tc>
      </w:tr>
      <w:tr>
        <w:trPr>
          <w:trHeight w:val="9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реализации подпрограммы 6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доли зданий образовательных организаций, приведенных в соответствие нормативным требованиям безопасности, санитарным и противопожарным нормативам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1. Характеристика сферы реализации подпрограммы 6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прогноз ее разви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ая подпрограмма разработана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декабря 1994 года N 69-ФЗ "О пожарной безопасности" санитарно-эпидемиологическими требованиями к условиям и организации обучения в общеобразовательных организаций, санитарно-эпидемиологическими правилами и нормами </w:t>
      </w:r>
      <w:hyperlink r:id="rId3">
        <w:r>
          <w:rPr>
            <w:rStyle w:val="InternetLink"/>
            <w:color w:val="0000FF"/>
          </w:rPr>
          <w:t>СанПиН 2.4.2.2821-10</w:t>
        </w:r>
      </w:hyperlink>
      <w:r>
        <w:rPr/>
        <w:t xml:space="preserve"> и определяет перечень основных проблем, связанных с проведением реконструкции, капитальному и текущему ремонту зданий образовательных организаций (далее также - ремонт) в образовательных организациях города Ливны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целью подпрограммы 6 является приведение состояния зданий образовательных организаций в соответствие нормативным требованиям безопасности, санитарным и противопожарным нормативам и строительство нов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мпы износа зданий существенно опережают темпы их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техническое состояние зданий образовательных организаций характеризуется высокой степенью изношенности инженерных сетей и коммуникаций, кровли, фундаментов и наружных стен. Несмотря на высокую степень изношенности основных фондов, делается все возможное, чтобы поддерживать здания и сооружения в удовлетворительном состоянии. Ежегодно на ремонты организаций образования выделяются денежные средства из консолидированных бюджетов.</w:t>
      </w:r>
    </w:p>
    <w:p>
      <w:pPr>
        <w:pStyle w:val="Normal"/>
        <w:ind w:firstLine="708"/>
        <w:jc w:val="both"/>
        <w:rPr/>
      </w:pPr>
      <w:r>
        <w:rPr/>
        <w:t xml:space="preserve">В городе обеспечивается право граждан на выбор образовательного учреждения посредством создания соответствующих условий. Поэтому одним из основных направлений развития муниципальной системы общего образования является совершенствование школьной инфраструктур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ое состояние муниципальных образовательных учреждений следует признать удовлетворительным. Кроме школы № 9 (нет столовой), школы № 10 (нет столовой и спортивного зала) все ОУ имеют столовые, спортивные залы.</w:t>
      </w:r>
    </w:p>
    <w:p>
      <w:pPr>
        <w:pStyle w:val="Normal"/>
        <w:ind w:firstLine="708"/>
        <w:jc w:val="both"/>
        <w:rPr/>
      </w:pPr>
      <w:r>
        <w:rPr/>
        <w:t>В январе 2014 года после реконструкции открылась МБОУ «Средняя общеобразовательная школа № 6». Пристальное внимание уделяется пристройке Гимнази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рамках реализации государственной программы Российской Федерации «Доступная среда» на 2011-2015 годы, в целях создания в общеобразовательных организациях города Ливны условий для инклюзивного образования детей с ограниченными возможностями здоровья, в том числе обеспечение беспрепятственного доступа и оснащение образовательных организаций специальным, в том числе учебным, реабилитационным, компьютерным оборудованием в 2014 году проведён капитальный ремонт в МБОУ «Средняя общеобразовательная школа № 2», </w:t>
        <w:br/>
        <w:t>в 2015 году отремонтированы ещё две школы: МБОУ «Средняя общеобразовательная школа № 1» и МБОУ «Средняя общеобразовательная школа № 4»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В шести из десяти школ города процесс обучения организован в две смены.</w:t>
      </w:r>
      <w:r>
        <w:rPr/>
        <w:t xml:space="preserve"> Организация двусменного режима обучения отсутствием достаточного количества учебных кабинетов, в которых реализуются учебные программы. Кроме того, школа № 9 и лицей располагаются в приспособленных зданиях, школы №№ 1, 2, 4 и гимназия построены по типовым проектам в 60-80-х годах, и их проектная мощность рассчитана на обучение в две смены. Общая численность обучающихся каждой школы превышает количество мест по проекту для обучения в одну смену. </w:t>
      </w:r>
      <w:r>
        <w:rPr>
          <w:shd w:fill="FFFFFF" w:val="clear"/>
        </w:rPr>
        <w:t xml:space="preserve">В муниципальном бюджетном вечернем (сменном) общеобразовательном учреждении «Открытая (сменная) общеобразовательная школа» № 10 г. Ливны согласно Уставу ОО обучающимся предоставляется очно-заочное обучение. Поэтому процесс обучения для </w:t>
      </w:r>
      <w:r>
        <w:rPr/>
        <w:t xml:space="preserve">25 обучающихся 8-9-х классов </w:t>
      </w:r>
      <w:r>
        <w:rPr>
          <w:shd w:fill="FFFFFF" w:val="clear"/>
        </w:rPr>
        <w:t xml:space="preserve">организован </w:t>
      </w:r>
      <w:r>
        <w:rPr/>
        <w:t xml:space="preserve">в одну смену (очное обучение), а </w:t>
      </w:r>
      <w:r>
        <w:rPr>
          <w:shd w:fill="FFFFFF" w:val="clear"/>
        </w:rPr>
        <w:t>во вторую смену три раза в неделю занимаются 40 обучающихся заочного обучения (работающая молодёжь)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Решить вопрос по переводу обучения детей в одну смену может завершение строительства пристройки к МБОУ Гимназия города Ливны (для гимназии) и строительство новой школы в муниципалитете.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город Ливны имеется дополнительная потребность в образовательных организациях, в том числе, в которых созданы условия для получения образования лицам с ограниченными возможностями здоровья и инвалид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детского сада в центральной части города Ливны на 260 мест (стоимость 182 млн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средней общеобразовательной школы в Черкасском микрорайоне (на ул. Орловской) на 400 мест стоимостью 400 млн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вершение строительства пристройки к МБОУ Гимназия города Ливны на 325 мест стоимостью 325 млн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пристройки к МБОУ «Средняя общеобразовательная школа № 1» на 100 мест стоимостью 100 млн.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С целью обеспечения безопасности обучающихся во всех образовательных организациях г. Ливны разработаны Паспорта антитеррористической защищённости объектов, все образовательные организации оборудованы кнопками экстренного вызова наряда полиции с выводом на пульт центрального обеспечения. Пропускной режим обеспечивается силами сотрудников ОО и силами частного охранного предприятия. </w:t>
      </w:r>
    </w:p>
    <w:p>
      <w:pPr>
        <w:pStyle w:val="Normal"/>
        <w:ind w:firstLine="708"/>
        <w:jc w:val="both"/>
        <w:rPr/>
      </w:pPr>
      <w:r>
        <w:rPr/>
        <w:t>В МБОУ СОШ № 1, 2, Гимназии установлены системы контроля доступа в образовательное учреждение (турникеты).</w:t>
      </w:r>
    </w:p>
    <w:p>
      <w:pPr>
        <w:pStyle w:val="Normal"/>
        <w:ind w:firstLine="708"/>
        <w:jc w:val="both"/>
        <w:rPr/>
      </w:pPr>
      <w:r>
        <w:rPr/>
        <w:t>Школы, детские сады, учреждения дополнительного образования (искл. МКУ «Центр психолого-педагогической, медицинской и социальной помощи») по периметру защищены ограждениями, затрудняющими проникновение посторонних лиц на территории.</w:t>
      </w:r>
    </w:p>
    <w:p>
      <w:pPr>
        <w:pStyle w:val="Normal"/>
        <w:ind w:firstLine="708"/>
        <w:jc w:val="both"/>
        <w:rPr/>
      </w:pPr>
      <w:r>
        <w:rPr/>
        <w:t xml:space="preserve">Все образовательные организации освещены в ночное время. </w:t>
      </w:r>
    </w:p>
    <w:p>
      <w:pPr>
        <w:pStyle w:val="Normal"/>
        <w:ind w:firstLine="708"/>
        <w:jc w:val="both"/>
        <w:rPr/>
      </w:pPr>
      <w:r>
        <w:rPr/>
        <w:t>Во всех ОО имеется АПС (автоматическая пожарная сигнализация).</w:t>
      </w:r>
    </w:p>
    <w:p>
      <w:pPr>
        <w:pStyle w:val="Normal"/>
        <w:ind w:firstLine="708"/>
        <w:jc w:val="both"/>
        <w:rPr/>
      </w:pPr>
      <w:r>
        <w:rPr/>
        <w:t xml:space="preserve">В девяти образовательных организациях (МБОУ СОШ № 1, 4, 6, МБОУ "Лицей им. С.Н. Булгакова", МБОУ Гимназия, МБДОУ д/сад № 5, 12, 18, 19) установлены системы видеонаблюдения: внутреннее наблюдение осуществляется посредством четырнадцати камер, а внешнее видеонаблюдение осуществляется – с помощью пятидесяти каме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анализ показывает необходимость проведения ремонтов, замену кровельных покрытий, потолочного и межэтажных перекрытий, отопительной системы, канализации, водопроводной сети, электропроводки, оконных блоков и дверных проемов, проведение ремонтов наружных поверхностей стен, межпанельных швов, ремонт фундаментов, цоколя, отмостки в большинстве образовательных организаций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ыполнение в полном объеме требований к санитарному и пожарному состоянию помещений затрудняет их лицензирование, ведет к ухудшению условий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ный анализ сложившейся ситуации подтверждает необходимость консолидации всех усилий и реализации перспективных мер, направленных на комплексное решение стоящей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существующих проблем необходимо осуществлять на основе программно-целевого метода с учетом муниципальных особенностей развития системы образования и потребностей соци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подпрограмма предусматривает повышение эффективности использования муниципального бюджета на проведение текущего ремонта и долевом участии города в реконструкции и капитальном ремонте образовательных организаций города Ливны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2. Приоритеты государственной политики в сфере реализации подпрограммы 6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цели, задачи 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писание основных ожидаемых конечных результатов подпрограммы 6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роков и контрольных этапов реализации подпрограммы 6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реализации подпрограммы 6 определены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FF"/>
          </w:rPr>
          <w:t>Закон</w:t>
        </w:r>
      </w:hyperlink>
      <w:r>
        <w:rPr/>
        <w:t xml:space="preserve"> Российской Федерации от 29 декабря 2012 года N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Закон</w:t>
        </w:r>
      </w:hyperlink>
      <w:r>
        <w:rPr/>
        <w:t xml:space="preserve"> Орловской области от 06 сентября 2013 года N 1525-ОЗ "Об образовании в Орловской област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ью подпрограммы 6 является приведение состояния зданий образовательных организаций в соответствие нормативным требованиям безопасности, санитарным и противопожарным норматив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адачи подпрограммы проведение капитального </w:t>
      </w:r>
      <w:r>
        <w:rPr>
          <w:color w:val="000000"/>
        </w:rPr>
        <w:t>и текущего ремонта</w:t>
      </w:r>
      <w:r>
        <w:rPr/>
        <w:t xml:space="preserve"> зданий образовательных организаций, требующих первоочередного вмешательства за счет</w:t>
      </w:r>
    </w:p>
    <w:p>
      <w:pPr>
        <w:pStyle w:val="Normal"/>
        <w:widowControl w:val="false"/>
        <w:autoSpaceDE w:val="false"/>
        <w:jc w:val="both"/>
        <w:rPr/>
      </w:pPr>
      <w:r>
        <w:rPr/>
        <w:t>средств местного бюджета, долевое участие города в реконструкции и капитальном ремонте образовательных организаций, создание безопасных, благоприятных условий для организации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дпрограмма 6 реализуется в 2017 - 2019 годах в один этап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чень показателей (индикаторов) и их плановых значений по годам реализации подпрограммы 6 представлен в приложении 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Характеристика ведомственных целевых програм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основных мероприятий подпрограммы 6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подпрограммы 6 не входят ведомственные целев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мероприятий подпрограммы 6 включает строительство, реконструкцию и капитальный и текущий ремонт образовательных организаци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троительство, реконструкция и капитальный ремонт образовательных учреждений муниципа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текущий ремонт муниципальн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снову механизма формирования и реализации мероприятий подпрограммы 6 заложены следующие принци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олидация средств для развития и укрепления материально-технической базы образовательных организаций города Ливны Ор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использования средств муниципального бюджета в соответствии с установленной целью подпрограммы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одпрограммы 6 осуществляется в рамках реализации муниципальной программы «Образование в городе Ливны Орловской области на 2017-2019 годы»</w:t>
      </w:r>
    </w:p>
    <w:p>
      <w:pPr>
        <w:pStyle w:val="Normal"/>
        <w:ind w:firstLine="708"/>
        <w:jc w:val="both"/>
        <w:rPr/>
      </w:pPr>
      <w:r>
        <w:rPr/>
        <w:t>В 2017-2019 г.г. запланировано поэтапное оборудование системами видеонаблюдения общеобразовательных организаций:</w:t>
      </w:r>
    </w:p>
    <w:p>
      <w:pPr>
        <w:pStyle w:val="Normal"/>
        <w:ind w:firstLine="708"/>
        <w:jc w:val="both"/>
        <w:rPr/>
      </w:pPr>
      <w:r>
        <w:rPr/>
        <w:t>- в 2017 году необходимо установить видеокамеры в школы №№ 2, 5, 9, 10, 11; ЦРР-детский сад № 16 и № 20(сумма затрат – 1050,0 тыс. руб.);</w:t>
      </w:r>
    </w:p>
    <w:p>
      <w:pPr>
        <w:pStyle w:val="Normal"/>
        <w:ind w:firstLine="708"/>
        <w:jc w:val="both"/>
        <w:rPr/>
      </w:pPr>
      <w:r>
        <w:rPr/>
        <w:t>- в 2018 году необходимо установить видеокамеры в детские сады №№ 1, 3, 7, 9, 10, 11, 22(сумма затрат – 1050,0 тыс. руб.);</w:t>
      </w:r>
    </w:p>
    <w:p>
      <w:pPr>
        <w:pStyle w:val="Normal"/>
        <w:ind w:firstLine="708"/>
        <w:jc w:val="both"/>
        <w:rPr/>
      </w:pPr>
      <w:r>
        <w:rPr/>
        <w:t>- в 2019 году необходимо установить видеокамеры в детские сады № 6, 17, три организации дополнительного образования (сумма затрат – 780,0 тыс. руб.).</w:t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подпрограммы 6 приведён в приложении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4. Обоснование ресурсного обеспеч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необходимого, для реализации подпрограммы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Общий объем средств на три года, предусмотренных на реализацию подпрограммы – 6000,0 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Корректировка объема и структуры расходов муниципального бюджета на реализацию подпрограммы 6 будет осуществляться ежегодно при формировании бюджета город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5. Механизм реализации подпрограммы 6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управление реализацией подпрограммы 6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управлением образования администрации города Ливны, муниципальным казенным учреждение города Ливны «Единая дежурно-диспетчерская служба города Ливны» и образовательными организациями города Ливн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общего образования администрации города Ливны ежегодно осуществляет корректировку подпрограммы и затрат на программные мероприятия с учетом выделенных на реализацию бюджетных средст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общего образования администрации города Ливны осуществляет свои функции по реализации подпрограммы во взаимодействии со структурными подразделениями администрации города Ливны и муниципальными образовательными организациями города Ливн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6. Оценки социально-экономической 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ффективности подпрограммы 6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Оценка эффективности реализации Подпрограммы 6 осуществляется в соответствии с </w:t>
      </w:r>
      <w:hyperlink r:id="rId6">
        <w:r>
          <w:rPr>
            <w:rStyle w:val="InternetLink"/>
            <w:color w:val="000000"/>
            <w:u w:val="none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 времени. Основной эффект от выполнения подпрограммы – социальный. Она позволит добиться </w:t>
      </w:r>
      <w:r>
        <w:rPr/>
        <w:t xml:space="preserve">увеличения доли зданий образовательных организаций, приведенных в соответствие нормативным требованиям безопасности, санитарным и противопожарным нормативам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hanging="0"/>
        <w:outlineLvl w:val="2"/>
        <w:rPr/>
      </w:pPr>
      <w:r>
        <w:rPr/>
        <w:t xml:space="preserve">                                 </w:t>
      </w:r>
      <w:r>
        <w:rPr/>
        <w:t xml:space="preserve">Приложение 1 к подпрограмме 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>«Функционирование и развитие сети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 xml:space="preserve"> </w:t>
      </w:r>
      <w:r>
        <w:rPr/>
        <w:t xml:space="preserve">образовательных организаций города </w:t>
      </w:r>
    </w:p>
    <w:p>
      <w:pPr>
        <w:pStyle w:val="Normal"/>
        <w:widowControl w:val="false"/>
        <w:autoSpaceDE w:val="false"/>
        <w:ind w:left="3544" w:hanging="0"/>
        <w:rPr/>
      </w:pPr>
      <w:r>
        <w:rPr/>
        <w:t xml:space="preserve">                                 </w:t>
      </w:r>
      <w:r>
        <w:rPr/>
        <w:t xml:space="preserve">Ливны в 2017-2019гг.»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 ПОКАЗАТЕЛЯХ (ИНДИКАТОРАХ) МУНИЦИПАЛЬНОЙ ПОДПРОГРАММЫ 6</w:t>
      </w:r>
    </w:p>
    <w:p>
      <w:pPr>
        <w:pStyle w:val="Normal"/>
        <w:widowControl w:val="false"/>
        <w:autoSpaceDE w:val="false"/>
        <w:jc w:val="center"/>
        <w:rPr/>
      </w:pPr>
      <w:r>
        <w:rPr/>
        <w:t>И ИХ ЗНАЧЕНИЯ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850"/>
        <w:gridCol w:w="992"/>
        <w:gridCol w:w="851"/>
        <w:gridCol w:w="850"/>
      </w:tblGrid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6 «Функционирование и разви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ети образовательных организаций города Ливны в 2017 -2019 гг.»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Показатель (индикатор)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(наименование)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иц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-рения  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показателей 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год (баз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остроенны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онструированных и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ремонтированных объектов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.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0</w:t>
            </w: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080" w:hanging="0"/>
        <w:outlineLvl w:val="2"/>
        <w:rPr/>
      </w:pPr>
      <w:r>
        <w:rPr/>
        <w:t xml:space="preserve">                              </w:t>
      </w:r>
      <w:r>
        <w:rPr/>
        <w:t xml:space="preserve">Приложение 2 к подпрограмме </w:t>
      </w:r>
    </w:p>
    <w:p>
      <w:pPr>
        <w:pStyle w:val="Normal"/>
        <w:widowControl w:val="false"/>
        <w:autoSpaceDE w:val="false"/>
        <w:ind w:left="8080" w:hanging="0"/>
        <w:jc w:val="center"/>
        <w:rPr/>
      </w:pPr>
      <w:r>
        <w:rPr/>
        <w:t xml:space="preserve">               </w:t>
      </w:r>
      <w:r>
        <w:rPr/>
        <w:t>«Функционирование и развитие сети</w:t>
      </w:r>
    </w:p>
    <w:p>
      <w:pPr>
        <w:pStyle w:val="Normal"/>
        <w:widowControl w:val="false"/>
        <w:autoSpaceDE w:val="false"/>
        <w:ind w:left="8080" w:hanging="0"/>
        <w:jc w:val="right"/>
        <w:rPr/>
      </w:pPr>
      <w:r>
        <w:rPr/>
        <w:t>образовательных организаций города Ливны</w:t>
      </w:r>
    </w:p>
    <w:p>
      <w:pPr>
        <w:pStyle w:val="Normal"/>
        <w:widowControl w:val="false"/>
        <w:autoSpaceDE w:val="false"/>
        <w:ind w:left="8080" w:hanging="0"/>
        <w:rPr/>
      </w:pPr>
      <w:r>
        <w:rPr/>
        <w:t xml:space="preserve">                               </w:t>
      </w:r>
      <w:r>
        <w:rPr/>
        <w:t>в 2017-2019гг.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СИСТЕМА МЕРОПРИЯТИЙ И ОБЪЕМ ФИНАНСОВЫХ СРЕДСТВ РЕАЛИЗАЦИИ ПОДПРОГРАММЫ 6 </w:t>
      </w:r>
      <w:r>
        <w:rPr>
          <w:b/>
        </w:rPr>
        <w:t>«ФУНКЦИОНИРПОВАНИЕ И РАЗВИТИЕ СЕТИ ОБРАЗОВАТЕЛЬНЫХ ОРГАНИЗАЦИЙ ГОРОДА ЛИВНЫ В 2017-2019ГГ.»</w:t>
      </w:r>
    </w:p>
    <w:p>
      <w:pPr>
        <w:pStyle w:val="Normal"/>
        <w:tabs>
          <w:tab w:val="clear" w:pos="708"/>
          <w:tab w:val="center" w:pos="7699" w:leader="none"/>
          <w:tab w:val="right" w:pos="15398" w:leader="none"/>
        </w:tabs>
        <w:spacing w:lineRule="auto" w:line="276" w:before="0" w:after="200"/>
        <w:jc w:val="center"/>
        <w:rPr/>
      </w:pPr>
      <w:r>
        <w:rPr/>
        <w:t>ЗА СЧЕТ СРЕДСТВ МУНИЦИПАЛЬНОГО БЮДЖЕТА</w:t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984"/>
        <w:gridCol w:w="1559"/>
        <w:gridCol w:w="1406"/>
        <w:gridCol w:w="1489"/>
        <w:gridCol w:w="1613"/>
      </w:tblGrid>
      <w:tr>
        <w:trPr>
          <w:trHeight w:val="675" w:hRule="atLeast"/>
        </w:trPr>
        <w:tc>
          <w:tcPr>
            <w:tcW w:w="1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Обеспечение в организациях образования необходимых условий для организации образовательного процесса в соответствии с современными требованиями.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сходы (тыс. рублей) по годам реализации: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01</w:t>
            </w:r>
            <w:r>
              <w:rPr>
                <w:b/>
                <w:lang w:val="en-US"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01</w:t>
            </w: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01</w:t>
            </w:r>
            <w:r>
              <w:rPr>
                <w:b/>
                <w:lang w:val="en-US" w:eastAsia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по подпрограмме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00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дение технического обследования деревянных элементов крыш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УДО С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ДОУ д/с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ДОУ д/с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ыполнение мероприятий по результатам </w:t>
            </w:r>
          </w:p>
          <w:p>
            <w:pPr>
              <w:pStyle w:val="Normal"/>
              <w:ind w:right="-14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4,99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ка дополнительных опор под козырьки запасных выходов в д/с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9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Лицей имени С. Н. Булгакова (натяжение  стягивающих поя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БОУ СОШ №4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натяжение стягивающих поя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натяжение стягивающих поя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ДОУ д/с №11(натяжение стягивающих поя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БДОУ ЦРР-д/с №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фасадов  и устройство водостоков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6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ОУ СК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ДОУ д/сад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6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ДОУ д/сад №1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ДОУ ЦРР - д/с №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монт кровель шатровых крыш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МБОУ СОШ №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орода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 д/с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ДО С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КОУ ППМС-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и замена водопровода,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7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канализационных труб в подвале, с/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мена участка наружной канализации 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, канализации в пищеблоке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БОУ СОШ №4 Замена водопровода и канализации в с/у пищеблоке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  <w:p>
            <w:pPr>
              <w:pStyle w:val="Normal"/>
              <w:ind w:left="-128" w:right="-14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канализационных труб  и сан - тех.  оборудования в с/у 2,3.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   Замена водопровода, канализации,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н.-тех. оборудования в с/у и умыва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7  Замена  водопровода в прачечной, пищебл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8 замена участка канализации в мед.кабинете, пищебл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0</w:t>
            </w:r>
          </w:p>
          <w:p>
            <w:pPr>
              <w:pStyle w:val="Normal"/>
              <w:ind w:left="-128" w:right="-14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 и сан.-тех. оборудования в с/у и буф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1 замена участка канализации в группе, водопровода в пищебл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6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 в подв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7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, канализации и сан.-тех. оборудования в с/у и буф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8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, канализации и сан.-тех. оборудования в с/у и буф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9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, канализации и сан.-тех. оборудования в с/у и буф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емонт отопления (замена труб и отопительных приборов, замена запорной арматуры в тепловых узл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47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Лицей имени С.Н. Булг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.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-д/с №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 - д/с №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 - д/с №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 - д/с №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С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СЮ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Центр творческого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монт мягких кров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7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БОУ СОШ №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Лицей имени С. Н. Булг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.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- д/сад №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- д/сад №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- д/сад №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амена дверных блоков эвакуационных вы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 (запасные вы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на оконных бл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на  аварийных участков электропроводки и освещения,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на светильников люминесцентных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Лицей имени С.Н. Булг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.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пищеблоков с заменой напольной и настенной пл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помещений общего пользования (путей эвакуации, с/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50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eastAsia="en-US"/>
              </w:rPr>
              <w:t>3</w:t>
            </w:r>
            <w:bookmarkStart w:id="0" w:name="_GoBack"/>
            <w:bookmarkEnd w:id="0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агоустройство территори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отмост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орода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BCE36CFD0979A2EF8DB0FB633F211A3924C1310AA06362AF6F62F94q5QDH" TargetMode="External"/><Relationship Id="rId3" Type="http://schemas.openxmlformats.org/officeDocument/2006/relationships/hyperlink" Target="consultantplus://offline/ref=948BCE36CFD0979A2EF8DB0FB633F211A39447131CA606362AF6F62F945D0C1DC042E4F82F342439q0QEH" TargetMode="External"/><Relationship Id="rId4" Type="http://schemas.openxmlformats.org/officeDocument/2006/relationships/hyperlink" Target="consultantplus://offline/ref=948BCE36CFD0979A2EF8DB0FB633F211A395431215A506362AF6F62F94q5QDH" TargetMode="External"/><Relationship Id="rId5" Type="http://schemas.openxmlformats.org/officeDocument/2006/relationships/hyperlink" Target="consultantplus://offline/ref=948BCE36CFD0979A2EF8C502A05FAD1EA59D1A1817AA0C6176A9AD72C354064Aq8Q7H" TargetMode="External"/><Relationship Id="rId6" Type="http://schemas.openxmlformats.org/officeDocument/2006/relationships/hyperlink" Target="consultantplus://offline/ref=71DB141B1E66588E2E672369774FD2FA1338D48B9C5BA09FD01343B3CE6777DD74F15D5B6BF33D4FA9F491H8i2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41:00Z</dcterms:created>
  <dc:creator>User</dc:creator>
  <dc:description/>
  <cp:keywords/>
  <dc:language>en-US</dc:language>
  <cp:lastModifiedBy>User</cp:lastModifiedBy>
  <cp:lastPrinted>2016-07-15T12:37:00Z</cp:lastPrinted>
  <dcterms:modified xsi:type="dcterms:W3CDTF">2017-03-28T08:37:00Z</dcterms:modified>
  <cp:revision>6</cp:revision>
  <dc:subject/>
  <dc:title>Приложение 6 к</dc:title>
</cp:coreProperties>
</file>