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right"/>
        <w:rPr/>
      </w:pPr>
      <w:r>
        <w:rPr/>
        <w:t>Приложение 5</w:t>
      </w:r>
    </w:p>
    <w:p>
      <w:pPr>
        <w:pStyle w:val="Normal"/>
        <w:ind w:left="5954" w:hanging="0"/>
        <w:jc w:val="right"/>
        <w:rPr/>
      </w:pPr>
      <w:r>
        <w:rPr/>
        <w:t>к муниципальной программе</w:t>
      </w:r>
    </w:p>
    <w:p>
      <w:pPr>
        <w:pStyle w:val="Normal"/>
        <w:ind w:left="5954" w:hanging="0"/>
        <w:jc w:val="right"/>
        <w:rPr/>
      </w:pPr>
      <w:r>
        <w:rPr/>
        <w:t>«Образование в городе Ливны</w:t>
      </w:r>
    </w:p>
    <w:p>
      <w:pPr>
        <w:pStyle w:val="Normal"/>
        <w:rPr>
          <w:color w:val="FF0000"/>
        </w:rPr>
      </w:pPr>
      <w:r>
        <w:rPr/>
        <w:t xml:space="preserve">                                                                                                 </w:t>
      </w:r>
      <w:r>
        <w:rPr/>
        <w:t>Орловской области на 2017-2019 годы»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психолого-медико-социального сопрово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учающихся (воспитанников) в городе Ливны в 2017 - 2019 гг.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«Образование в городе Ливны Орловской области на 2017-2019 годы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805"/>
      </w:tblGrid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психолого-медико-социального  сопровождения  обучающихся (воспитанников) в городе Ливны в 2017 - 2019 г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(далее – Подпрограмма 5)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снование для разработки      </w:t>
              <w:br/>
              <w:t xml:space="preserve">подпрограммы     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1) </w:t>
            </w:r>
            <w:r>
              <w:rPr/>
              <w:t>Федеральная целевая программа развития образования на 2016 - 2020 годы", утвержденная постановлением Правительства РФ от 23.05.2015 №497;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eastAsia="Calibri"/>
                <w:lang w:eastAsia="en-US"/>
              </w:rPr>
              <w:t>2) Государственная программа «Образование в Орловской области, утвержденная постановлением Правительства Орловской области 28 декабря 2012 года № 500.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Заказчик подпрограммы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и города Ливны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Разработчики подпрограммы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правление общего образования администрации города Ливны 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тветственный исполнитель     </w:t>
              <w:br/>
              <w:t xml:space="preserve">подпрограммы     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казенное учреждение "Центр психолого-педагогической, медицинской и социальной помощи" города Ливны.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Цели и задачи подпрограммы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 создание условий для  наиболее эффективной   психолого-педагогической, медицинской и социальной помощи  обучающимся (воспитанникам)  образовательных учрежд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дач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Совершенствование системы психолого-медико-социального сопровождения  обучающихся (воспитанников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Совершенствование кадрового обеспечения, в том числе увеличение количества специалистов службы психолого-педагогического и медико-социального сопровождения, прошедших переподготовку и повышение квалифик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Развитие методической базы служб психолого-медико-социального сопровождения обучающихся (воспитанников) в образовательных учреждения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Материально-техническое оснащение служб психолого-медико-социального сопровождения обучающихся (воспитанников) в образовательных учреждения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Информационно-аналитическое обеспечение сопровождении воспитанников (обучающихся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ажнейшие целевые индикаторы и показатели подпрограммы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доля обучающихся (воспитанников), получивших необходимую диагностико-коррекционную помощь 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доля специалистов службы психолого-медико-социального сопровождения, прошедших переподготовку и   повышения квалификаци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доля образовательных учреждений, обеспеченных необходимым инструментарием и методическими материалами </w:t>
            </w:r>
          </w:p>
          <w:p>
            <w:pPr>
              <w:pStyle w:val="Normal"/>
              <w:autoSpaceDE w:val="false"/>
              <w:rPr/>
            </w:pPr>
            <w:r>
              <w:rPr/>
              <w:t>- доля образовательных учреждений, оснащенных необходимым оборудованием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доля специалистов службы психолого-медико-социального сопровождения, принявших участие в творческих конкурсах  программ психолого-педагогического сопровождения 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роки и этапы реализации      </w:t>
              <w:br/>
              <w:t xml:space="preserve">подпрограммы     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7 год - 2019 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реализуется в один этап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бъемы и источники            </w:t>
              <w:br/>
              <w:t xml:space="preserve">финансирования подпрограммы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ий объем средств, предусмотренных на подпрограмму – 10672,5 тыс. рублей;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</w:t>
            </w:r>
            <w:r>
              <w:rPr/>
              <w:t xml:space="preserve">2017 год – 3557,5    тыс. рублей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</w:t>
            </w:r>
            <w:r>
              <w:rPr/>
              <w:t>2018 год –  3557,5   тыс. рублей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2019 год –  3557,5  тыс. рублей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жидаемые конечные результаты </w:t>
              <w:br/>
              <w:t xml:space="preserve">реализации подпрограммы и        </w:t>
              <w:br/>
              <w:t xml:space="preserve">показатели социально-         </w:t>
              <w:br/>
              <w:t xml:space="preserve">экономической эффективности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Создание        оптимальных     психолого-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дагогических, коррекционно-развивающих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ловий         воспитания и    образования для детей с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граниченными   возможностями   здоровья в     соответствии с  их возрастными и  индивидуальным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обенностями,  уровнем       актуального     развития,       состоянием      соматического и нервно-психического    здоровь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Функционирование служб сопровождения 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ветствии с  современными    требованиями и внедрением ФГОС и СФГО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. Характеристика сферы реализации  подпрограммы описание основных проблем в указанной сфере и прогноз ее развития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Качественные изменения содержания образования  включают и изменение взгляда на личность  ребенка.  Реализация прав  каждого ребенка на полноценное  образование и свободное развитие является одной из основных задач деятельности любого образовательного учреждения.  Модернизация образования определяет приоритетные задачи, решение которых возможно при  создании особой культуры поддержки и помощи ребенку в образовательном процессе - психолого-педагогическом  сопровождении.  Особенно это актуально в связи с внедрением ФГОС и СФГОС, так как образовательный результат в новых стандартах направлен на развитие личности, приоритет отдается личностному развитию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  1996 года  в городе   функционирует служба психолого-педагогического и медико-социального сопровождения, представленная  центром  психолого-педагогической, медицинской и социальной помощи, службами сопровождения образовательных учреждений, психолого-педагогическими консилиумами, городской психолого-медико-педагогической  комисси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/>
        <w:t>В службе психолого-педагогического и медико-социального сопровождения занято более   40  профессиональных педагогических кадров, в том числе: 2 педагога-дефектолога, 1 тифлопедагог, 26 учителей-логопедов, 12 педагогов-психологов, 9 социальных педагог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деятельности службы: диагностическое, коррекционно-развивающее, профилактическое и просветительско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Психолого-медико-педагогическая  комиссия  определяет специальные образовательные потребности и условия, необходимые ребенку для обеспечения развития, получения образования, адаптации и интеграции в социум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сихолого-медико-социальное сопровождение - это целостная, системно организованная деятельность, в процессе которой создаются социально-психологические и педагогические условия для успешного обучения и развития каждого ребенка в процессе взаимодействия в образовательной  сре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ь сопровождения – поддержка, коррекция и реабилитация ребенка и его семьи в проблемных ситуациях развития, воспитания, обу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вершенствование деятельности службы  психолого-медико-социального сопровождения детей возможно при условии обеспечения   квалифицированными кадрами, создания научно-методического и информационно-аналитического обеспечения,  использования  механизмов   муниципальной   поддержки основных направлений развития  службы, ориентированной на реализацию первоочередных программных мероприятий и  обеспечивающей их финансовыми ресурсами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/>
        <w:t>2</w:t>
      </w:r>
      <w:r>
        <w:rPr>
          <w:b/>
        </w:rPr>
        <w:t>. Цели, задачи и показатели (индикаторы) достижения целей и решения задач, описание основных ожидаемых конечных результатов подпрограммы 5, сроков и контрольных этапов реализации подпрограммы 5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оритеты в государственной политике в области организации психолого-медико-социального сопровождения обучающихся (воспитанников) сформированы с учетом целей и задач, представленных в следующих документ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Федеральный закон от 29 декабря 2012 N 273-ФЗ "Об образовании в Российской Федерации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Федеральный </w:t>
      </w:r>
      <w:hyperlink r:id="rId2">
        <w:r>
          <w:rPr>
            <w:rStyle w:val="InternetLink"/>
            <w:color w:val="000000"/>
            <w:u w:val="none"/>
          </w:rPr>
          <w:t>закон</w:t>
        </w:r>
      </w:hyperlink>
      <w:r>
        <w:rPr/>
        <w:t xml:space="preserve"> от 24 июля 1998 года N 124-ФЗ "Об основных гарантиях прав ребенка в Российской Федераци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</w:t>
      </w:r>
      <w:hyperlink r:id="rId3">
        <w:r>
          <w:rPr>
            <w:rStyle w:val="InternetLink"/>
            <w:color w:val="000000"/>
            <w:u w:val="none"/>
          </w:rPr>
          <w:t>Закон</w:t>
        </w:r>
      </w:hyperlink>
      <w:r>
        <w:rPr/>
        <w:t xml:space="preserve"> Орловской области от 22 августа 2005 года N 529-ОЗ "О гарантиях прав ребенка в Орловской обла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</w:t>
      </w:r>
      <w:hyperlink r:id="rId4">
        <w:r>
          <w:rPr>
            <w:rStyle w:val="InternetLink"/>
            <w:color w:val="000000"/>
            <w:u w:val="none"/>
          </w:rPr>
          <w:t>Закон</w:t>
        </w:r>
      </w:hyperlink>
      <w:r>
        <w:rPr/>
        <w:t xml:space="preserve"> Орловской области от 6 сентября 2013 года № 1525-ОЗ "Об образовании в Орловской обла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ь  подпрограммы: создание условий для более эффективного  психолого-медико-социального сопровождения обучающихся (воспитанников)  образовательных учреждени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Перспективы развития образовательной системы города связаны с решением следующи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совершенствование системы психолого-медико-социального сопровождения обучающихся (воспитанник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совершенствование кадрового обеспечения, в том числе увеличение количества специалистов службы психолого-педагогического и медико-социального сопровождения, прошедших переподготовку и повышение квалифик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развитие методической базы служб психолого-медико-социального сопровождения обучающихся (воспитанников) в образовательных учрежде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материально-техническое оснащение служб психолого-медико-социального сопровождения обучающихся (воспитанников) в образовательных учрежде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информационно-аналитическое обеспечение сопровождения воспитанников (обучающихся).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Сведения о показателях(индикаторах) подпрограммы и их значениях. 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5160"/>
        <w:gridCol w:w="1080"/>
        <w:gridCol w:w="1098"/>
        <w:gridCol w:w="851"/>
        <w:gridCol w:w="142"/>
        <w:gridCol w:w="789"/>
      </w:tblGrid>
      <w:tr>
        <w:trPr>
          <w:trHeight w:val="600" w:hRule="atLeast"/>
          <w:cantSplit w:val="true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 (индикатор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ния</w:t>
            </w:r>
          </w:p>
        </w:tc>
        <w:tc>
          <w:tcPr>
            <w:tcW w:w="2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ей</w:t>
            </w:r>
          </w:p>
        </w:tc>
      </w:tr>
      <w:tr>
        <w:trPr>
          <w:trHeight w:val="400" w:hRule="atLeast"/>
          <w:cantSplit w:val="true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400" w:hRule="atLeast"/>
        </w:trPr>
        <w:tc>
          <w:tcPr>
            <w:tcW w:w="972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"Организация психолого-медико-соци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провождения обучающихся (воспитанников) образовательных учреждений"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 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обучающихся (воспитанников),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лучивших необходимую диагностико-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ррекционную, профилактическую помощь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%      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0 </w:t>
            </w:r>
          </w:p>
        </w:tc>
        <w:tc>
          <w:tcPr>
            <w:tcW w:w="9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00 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  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специалистов службы психолого-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дагогического и медико-социальн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провождения, прошедших переподготовку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вышение квалификации       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%      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0 </w:t>
            </w:r>
          </w:p>
        </w:tc>
        <w:tc>
          <w:tcPr>
            <w:tcW w:w="9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8  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  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служб психолого-медико-социального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провождения обучающихся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воспитанников), обеспеченных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обходимыми методическими материалами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%      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0  </w:t>
            </w:r>
          </w:p>
        </w:tc>
        <w:tc>
          <w:tcPr>
            <w:tcW w:w="9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00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  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служб, оснащенных необходимым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орудованием                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%      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0  </w:t>
            </w:r>
          </w:p>
        </w:tc>
        <w:tc>
          <w:tcPr>
            <w:tcW w:w="9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00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  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работников службы психолого-медико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циального сопровождения области,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нявших участие в творческих конкурсах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%      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0 </w:t>
            </w:r>
          </w:p>
        </w:tc>
        <w:tc>
          <w:tcPr>
            <w:tcW w:w="9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0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Подпрограмма реализуется в 2017 - 2019 годах в один эта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                                  </w:t>
      </w:r>
      <w:r>
        <w:rPr>
          <w:b/>
        </w:rPr>
        <w:t>3. Система подпрограммных мероприятий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Основное мероприятие подпрограммы.</w:t>
      </w:r>
    </w:p>
    <w:p>
      <w:pPr>
        <w:pStyle w:val="Normal"/>
        <w:rPr/>
      </w:pPr>
      <w:r>
        <w:rPr/>
        <w:t xml:space="preserve">        </w:t>
      </w:r>
      <w:r>
        <w:rPr/>
        <w:t>Предоставление муниципальных услуг по психолого-медико-социальному сопровождению  обучающихся (воспитанников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</w:t>
      </w:r>
      <w:r>
        <w:rPr>
          <w:b/>
        </w:rPr>
        <w:t xml:space="preserve">4. Обоснование ресурсного обеспечения, необходимого для реализации подпрограммы.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/>
        <w:t xml:space="preserve">Общий объем средств, предусмотренных на реализацию подпрограммы в 2017-2019 годах -     10672,5    тыс. рубл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рректировка объема и структуры расходов местного бюджета на реализацию подпрограммы 6 будет осуществляться ежегодно при формировании бюджета города.</w:t>
      </w:r>
    </w:p>
    <w:p>
      <w:pPr>
        <w:pStyle w:val="Normal"/>
        <w:jc w:val="center"/>
        <w:rPr/>
      </w:pPr>
      <w:r>
        <w:rPr/>
        <w:t>Основные мероприятия подпрограммы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064"/>
        <w:gridCol w:w="1134"/>
        <w:gridCol w:w="1070"/>
        <w:gridCol w:w="1034"/>
        <w:gridCol w:w="2218"/>
      </w:tblGrid>
      <w:tr>
        <w:trPr>
          <w:trHeight w:val="29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4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 на реализацию, тыс. рублей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Предоставление муниципальных услуг по психолого-медико-социальному сопровождению  обучающихся (воспитанников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7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7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57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5. Механизм реализации Подпрограммы 5, управление реализацией Подпрограммы 5</w:t>
      </w:r>
    </w:p>
    <w:p>
      <w:pPr>
        <w:pStyle w:val="Normal"/>
        <w:autoSpaceDE w:val="false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Реализация подпрограммы осуществляется муниципальным  казенным учреждением   "Центр психолого-педагогической, медицинской и социальной помощи " города Ливны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FF0000"/>
        </w:rPr>
        <w:t xml:space="preserve"> </w:t>
      </w:r>
      <w:r>
        <w:rPr/>
        <w:t>К участию в реализации подпрограммы привлекаются муниципальные учреждения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е общего  образования администрации города Ливны ежегодно осуществляет корректировку подпрограммы и затрат на программные мероприятия с учетом выделенных на ее реализацию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Материалы о реализации подпрограммы размещаются в сети Интернет на официальном сайте администрации города Ливны и в средствах масс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е общего образования осуществляет свои функции по реализации подпрограммы во взаимодействии со структурными подразделениями администрации города Ливны и муниципальными учреждениями образования города Ливны.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6. Оценка социально-экономической эффективности Подпрограммы 5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jc w:val="both"/>
        <w:rPr/>
      </w:pPr>
      <w:r>
        <w:rPr/>
        <w:t xml:space="preserve">         </w:t>
      </w:r>
      <w:r>
        <w:rPr/>
        <w:t xml:space="preserve">Оценка эффективности реализации Подпрограммы 5 осуществляется в соответствии с </w:t>
      </w:r>
      <w:hyperlink r:id="rId5">
        <w:r>
          <w:rPr>
            <w:rStyle w:val="InternetLink"/>
          </w:rPr>
          <w:t>Порядком</w:t>
        </w:r>
      </w:hyperlink>
      <w:r>
        <w:rPr/>
        <w:t xml:space="preserve"> проведения и критериями ежегодной оценки эффективности реализации муниципальных программ, утвержденным постановлением администрации города Ливны от 5 марта 2013 г. № 11.</w:t>
      </w:r>
    </w:p>
    <w:p>
      <w:pPr>
        <w:pStyle w:val="Normal"/>
        <w:autoSpaceDE w:val="false"/>
        <w:ind w:firstLine="540"/>
        <w:jc w:val="both"/>
        <w:rPr/>
      </w:pPr>
      <w:r>
        <w:rPr/>
        <w:t>Методикой оценки эффективности подпрограммы, позволяющей оценить результаты проведенных мероприятий, является достижение целевых показателей реализации Подпрограммы, в том числе по годам.</w:t>
      </w:r>
    </w:p>
    <w:p>
      <w:pPr>
        <w:pStyle w:val="Normal"/>
        <w:rPr>
          <w:sz w:val="28"/>
          <w:szCs w:val="28"/>
        </w:rPr>
      </w:pPr>
      <w:r>
        <w:rPr/>
        <w:t xml:space="preserve">Подпрограмма носит социальный характер, результаты ее реализации будут оказывать влияние на различные стороны жизни города на протяжении длительного времени. Основной эффект от выполнения подпрограммы - социальн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8BCE36CFD0979A2EF8DB0FB633F211A3924C1D1CA606362AF6F62F94q5QDH" TargetMode="External"/><Relationship Id="rId3" Type="http://schemas.openxmlformats.org/officeDocument/2006/relationships/hyperlink" Target="consultantplus://offline/ref=948BCE36CFD0979A2EF8C502A05FAD1EA59D1A1817A705647EA9AD72C354064Aq8Q7H" TargetMode="External"/><Relationship Id="rId4" Type="http://schemas.openxmlformats.org/officeDocument/2006/relationships/hyperlink" Target="consultantplus://offline/ref=948BCE36CFD0979A2EF8C502A05FAD1EA59D1A1817AA0C6176A9AD72C354064Aq8Q7H" TargetMode="External"/><Relationship Id="rId5" Type="http://schemas.openxmlformats.org/officeDocument/2006/relationships/hyperlink" Target="consultantplus://offline/ref=71DB141B1E66588E2E672369774FD2FA1338D48B9C5BA09FD01343B3CE6777DD74F15D5B6BF33D4FA9F491H8i2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44:00Z</dcterms:created>
  <dc:creator>имя</dc:creator>
  <dc:description/>
  <cp:keywords/>
  <dc:language>en-US</dc:language>
  <cp:lastModifiedBy>User</cp:lastModifiedBy>
  <cp:lastPrinted>2017-03-24T15:55:00Z</cp:lastPrinted>
  <dcterms:modified xsi:type="dcterms:W3CDTF">2017-03-24T11:58:00Z</dcterms:modified>
  <cp:revision>4</cp:revision>
  <dc:subject/>
  <dc:title>Приложение 6</dc:title>
</cp:coreProperties>
</file>