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420" w:leader="none"/>
        </w:tabs>
        <w:autoSpaceDE w:val="false"/>
        <w:outlineLvl w:val="1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420" w:leader="none"/>
        </w:tabs>
        <w:autoSpaceDE w:val="false"/>
        <w:outlineLvl w:val="1"/>
        <w:rPr/>
      </w:pPr>
      <w:r>
        <w:rPr/>
        <w:t xml:space="preserve">                                                                                                      </w:t>
      </w:r>
      <w:r>
        <w:rPr/>
        <w:t>к муниципальной программе</w:t>
      </w:r>
      <w:r>
        <w:rPr>
          <w:color w:val="FF000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«Образование в городе Ливн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Орловской области на 2017-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FF0000"/>
        </w:rPr>
      </w:pPr>
      <w:r>
        <w:rPr/>
        <w:t xml:space="preserve">                                                                                                       </w:t>
      </w:r>
      <w:r>
        <w:rPr/>
        <w:t>2019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истемы общего образования в городе Ливны в 2017-2019 гг.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Образование в городе Ливны Орловской области на 2017-2019 годы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0"/>
        <w:gridCol w:w="5760"/>
      </w:tblGrid>
      <w:tr>
        <w:trPr>
          <w:trHeight w:val="40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 муниципальной программы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«Развитие системы общего образования в городе Ливны в 2017 -2019 гг.» (далее  подпрограмма 1)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рограммы 1              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правление общего образования администрации города Ливны (далее УОО)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тельные организации             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Цели подпрограммы 1      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ие качества и доступности обще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ния                                   </w:t>
            </w:r>
          </w:p>
        </w:tc>
      </w:tr>
      <w:tr>
        <w:trPr>
          <w:trHeight w:val="740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Задачи подпрограммы 1    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Комплексное развитие образовательных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й (далее ОО) для обеспечения доступности дошкольного, общего и дополнительного образования независимо от  состояния здоровь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Повышение качества общего образования,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шение проблемы дифференциации качества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его образования, обеспечение возможност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видуализации образовательных траекторий, 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ом числе выбора программ профильного обуч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старших классах.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Внедрение современных стандартов качеств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ния, инструментов его независимой 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зрачной для общества оценки, обеспечивающи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видуализацию образовательных траекторий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стижение обучающимися образовательных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зультатов, необходимых для успешной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циализации и работы в инновационной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кономике.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 Финансирование муниципальных образовательных организаций в соответствии с перечнем муниципальных услуг в зависимости от их объема и качества.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. Создание в системе образования условий дл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хранения и укрепления здоровья, формир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дорового образа жизни обучающихся и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оспитанников, в том числе путем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оставления дополнительных мер социально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держки при организации горячего питания.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. Обеспечение эффективности управления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истемой образования Орловской области.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. Создание материально-технической базы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еобразовательных организаций, отвечающей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м СанПинов, ФГОС.                    </w:t>
            </w:r>
          </w:p>
        </w:tc>
      </w:tr>
      <w:tr>
        <w:trPr>
          <w:trHeight w:val="5225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Целевые индикаторы и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казатели подпрограммы 1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) удельный вес числа общеобразовательных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й оснащенных в соответствии с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ми ФГОС;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) удельный вес числа общеобразовательных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й, имеющих плоскостные сооружения,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орудованные для организации и проведения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ортивных игр (футбол, волейбол, баскетбол)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 общего числа образовательных учреждени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) снижение среднего количества учащихся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еобразовательных учреждений на один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сональный компьютер (ПК);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 доля общеобразовательных учреждений, в котор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пользуются информационные технологии для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втоматизации процессов управления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тельных учреждений;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) удовлетворение индивидуальных образователь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просов обучающихся за счет введения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фильного обучения на старшей ступени обще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ния (%) от общего числа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еобразовательных организаций, реализующи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фильное обучение.                         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Этапы и сроки реализации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программы 1           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1 реализуется в один этап: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2017 по 2019 год                            </w:t>
            </w:r>
          </w:p>
        </w:tc>
      </w:tr>
      <w:tr>
        <w:trPr>
          <w:trHeight w:val="701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бъем бюджетных   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ассигнован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программы 1                        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средств, предусмотренных на подпрограмму – 496628,367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з них: областной бюджет – 365917,467 тыс. рублей</w:t>
            </w:r>
          </w:p>
        </w:tc>
      </w:tr>
      <w:tr>
        <w:trPr>
          <w:trHeight w:val="701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жидаемые результаты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реализации подпрограммы 1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) рост числа общеобразовательных организаций оснащенных в соответствии с требованиями ФГОС;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) рост числа общеобразовательных организаций, имеющих плоскостные сооружения, оборудованные для организации и проведения спортивных игр (футбол, волейбол, баскетбол), от общего числа образовательных организаци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) снижение среднего количества учащихся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еобразовательных организаций на один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сональный компьютер (ПК);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) рост числа общеобразовательных организаций, в которых используются информационные технологии для автоматизации процессов управления     образовательных организаций;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) удовлетворение индивидуальных образователь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просов обучающихся за счет введения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фильного обучения на старшей ступени обще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ния (% от общего числа общеобразовательных организаций, реализующи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фильное обучение).    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  <w:bookmarkStart w:id="0" w:name="Par1430"/>
      <w:bookmarkStart w:id="1" w:name="Par1430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1. Характеристика сферы реализации подпрограммы 1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писание основных проблем в сфере образования и прогноз ее развит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характеристиками текущего состояния сферы общего образования города Ливн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ступность образовательных услуг для детей и подростков города Ливны, включая состояние сети муниципальных образовательных организаций и их ресурсное обеспеч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ачество услуг, предоставляемых образовательными организациями различных уровней образования и форм собств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адровый состав педагогических работников (включая руководителей) и других работников сферы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ступность общеобразовательных услуг и сеть муниципальных общеобразовательных организаций характеризуется следующими данны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раммы общего образования, в том числе и коррекционной специфики, реализуют 10 муниципальных организаций, в которых обучаются более 5000 человек. В две смены работают 6 шко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ы мероприятия по обеспечению готовности системы образования города к введению нового ФГОС, осуществлено опережающее введение ФГОС в начальной и основной шко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ольшое внимание уделяется введению профильного обучения на старшей ступени общеобразовательной школы. На сегодняшний день в школах города приоритетными являются: социально-гуманитарный – 5 классов-комплектов и 2 группы, физико-математический – 2 класса-комплекта и 5 групп, химико-биологический – 1 класс-комплект и 7 групп, социально-экономический – 1 класс-комплект, физико-химический – 1 класс-комплект, филологический – 1 группа.</w:t>
      </w:r>
      <w:r>
        <w:rPr>
          <w:color w:val="FF0000"/>
        </w:rPr>
        <w:t xml:space="preserve"> </w:t>
      </w:r>
      <w:r>
        <w:rPr/>
        <w:t>В лицее и гимназии профильное обучение ведется по индивидуальным учебным план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личество образовательных организаций, реализующих программы инклюзивного образования, за последние три года увеличилось, однако продолжается вестись работа в удовлетворении потребностей в таких программ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сегодняшний день школы города оснащены учебным и учебно-лабораторным оборудованием в пределах 60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 всех школах города обеспечена возможность использования образовательных ресурсов сети Интернет с одновременным ограничением доступа к информации, несовместимой с задачами образования и воспитания, осуществляется переход на свободное программное обеспеч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еобразовательные организации города Ливны получили техническую возможность использовать единую систему электронной почты, неотъемлемым компонентом повышения управленческой культуры становятся сайты образовательных организаций. Созданы основы единой информационной среды, обеспечивающей доступ к ней всех участников образовательного процес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асть муниципальной системы образования финансируется из областного бюджета путем предоставления субвенций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организациях посредством выделения субвенций местным бюджетам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и субсидий на возмещение расходов бюджетов муниципальных образований на обеспечение питанием учащихся муниципальных общеобразовате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ью оптимизации сети организаций является создание необходимых условий для достижения нового, современного качества общего образования путем выравнивания в соответствии с новыми государственными образовательными стандартами возможностей доступа всех школьников к получению качественных образовательных услуг, повышения эффективности расходования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ях обеспечения доступности образования бесплатный и безопасный подвоз к месту учебы и обратно для 159 обучающихся МБОУ СОШ №11 г. Ливны обеспечивает 1 школьный автобус, оснащенный системами ГЛОНАСС и Алкозам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чество общего образования в городе Ливны характеризуется следующими данны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ним из показателей качества образования является прохождение выпускниками государственной (итоговой) аттестации и получение ими аттестата о среднем  общем образов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. Ливны в 2016 году 99,2% выпускников получили аттестат о среднем  общем образовании, 18,7% выпускников окончили школу с аттестатами о среднем общем образовании особого образца и  с медалями "За особые успехи в учен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сударственная итоговая аттестация выпускников 9-х классов с использованием механизмов независимой оценки знаний проводится в городе с 2009 года. Доля выпускников 9-х классов, принявших участие в государственной итоговой аттестации в новой форме, составила в 2016 году 97,4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еспокойство вызывают проблемы со здоровьем обучающихся. Исследования выявляют тенденцию к росту заболеваемости (нарушения зрения и опорно-двигательного аппарата) на 2% в год и показывают, что образование может выступить как фактором ухудшения здоровья обучающихся за счет нерациональной нагрузки, гиподинамии, неполноценного питания, так и инструментом формирования ресурса здоровья обучающихся. Для этого необходимы индивидуализация образовательного процесса, реализация программ формирования здорового образа жизни обучающихся, занятия физической культурой и спор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истеме общего образования актуальной является задача формирования здорового стиля поведения, профилактики курения, употребления алкоголя и наркот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ажным фактором, влияющим на обеспечение доступности образования, является информационная прозрачность. Инструменты информирования, которые позволили бы потребителям делать обоснованный выбор образовательного учреждения и образовательных программ, развиты сегодня недостаточ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итывая все вышеперечисленные факторы, определяющие эффективность функционирования системы общего образования, в подпрограмме 1 рассматривается как объект развития вся фактическая сеть образовательных учреждений и организаций, расположенных в городе Лив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" w:name="Par1480"/>
      <w:bookmarkEnd w:id="2"/>
      <w:r>
        <w:rPr>
          <w:b/>
        </w:rPr>
        <w:t>2. Цели, задачи и показатели (индикаторы) достижения целей и решения задач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писание основных ожидаемых конечных результатов подпрограммы 1,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роков и контрольных этапов реализации подпрограммы 1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оритеты государственной политики в сфере реализации подпрограммы 1 определены в следующих документ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</w:t>
      </w:r>
      <w:hyperlink r:id="rId2">
        <w:r>
          <w:rPr>
            <w:rStyle w:val="InternetLink"/>
          </w:rPr>
          <w:t>Конституция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Федеральный закон "Об образовании в Российской Федерации" от 29 декабря 2012 года № 273-ФЗ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Федеральный </w:t>
      </w:r>
      <w:hyperlink r:id="rId3">
        <w:r>
          <w:rPr>
            <w:rStyle w:val="InternetLink"/>
          </w:rPr>
          <w:t>закон</w:t>
        </w:r>
      </w:hyperlink>
      <w:r>
        <w:rPr/>
        <w:t xml:space="preserve"> от 24 июля 1998 года № 124-ФЗ "Об основных гарантиях прав ребенка в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</w:t>
      </w:r>
      <w:hyperlink r:id="rId4">
        <w:r>
          <w:rPr>
            <w:rStyle w:val="InternetLink"/>
          </w:rPr>
          <w:t>Указ</w:t>
        </w:r>
      </w:hyperlink>
      <w:r>
        <w:rPr/>
        <w:t xml:space="preserve">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</w:t>
      </w:r>
      <w:hyperlink r:id="rId5">
        <w:r>
          <w:rPr>
            <w:rStyle w:val="InternetLink"/>
          </w:rPr>
          <w:t>Указ</w:t>
        </w:r>
      </w:hyperlink>
      <w:r>
        <w:rPr/>
        <w:t xml:space="preserve"> Президента Российской Федерации от 7 мая 2012 года № 599 "О мерах по реализации государственной политики в области образования и наук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</w:t>
      </w:r>
      <w:hyperlink r:id="rId6">
        <w:r>
          <w:rPr>
            <w:rStyle w:val="InternetLink"/>
          </w:rPr>
          <w:t>Постановление</w:t>
        </w:r>
      </w:hyperlink>
      <w:r>
        <w:rPr/>
        <w:t xml:space="preserve"> Правительства Российской Федерации от 23 мая 2015г. № 497 "О федеральной целевой программе развития образования на 2016 - 2020 годы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</w:t>
      </w:r>
      <w:hyperlink r:id="rId7">
        <w:r>
          <w:rPr>
            <w:rStyle w:val="InternetLink"/>
          </w:rPr>
          <w:t>Концепция</w:t>
        </w:r>
      </w:hyperlink>
      <w:r>
        <w:rPr/>
        <w:t xml:space="preserve">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 года № 1662-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</w:t>
      </w:r>
      <w:hyperlink r:id="rId8">
        <w:r>
          <w:rPr>
            <w:rStyle w:val="InternetLink"/>
          </w:rPr>
          <w:t>Стратегия</w:t>
        </w:r>
      </w:hyperlink>
      <w:r>
        <w:rPr/>
        <w:t xml:space="preserve"> социально-экономического развития Центрального федерального округа на период до 2020 года, утвержденная распоряжением Правительства Российской Федерации от 6 сентября 2011 года № 1540-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 </w:t>
      </w:r>
      <w:hyperlink r:id="rId9">
        <w:r>
          <w:rPr>
            <w:rStyle w:val="InternetLink"/>
          </w:rPr>
          <w:t>Стратегия</w:t>
        </w:r>
      </w:hyperlink>
      <w:r>
        <w:rPr/>
        <w:t xml:space="preserve"> инновационного развития Российской Федерации на период до 2020 года, утвержденная распоряжением Правительства Российской Федерации от 8 декабря 2011 года № 2227-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. </w:t>
      </w:r>
      <w:hyperlink r:id="rId10">
        <w:r>
          <w:rPr>
            <w:rStyle w:val="InternetLink"/>
          </w:rPr>
          <w:t>Закон</w:t>
        </w:r>
      </w:hyperlink>
      <w:r>
        <w:rPr/>
        <w:t xml:space="preserve"> Орловской области от 22 августа 2005 года № 529-ОЗ "О гарантиях прав ребенка в Орлов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. </w:t>
      </w:r>
      <w:hyperlink r:id="rId11">
        <w:r>
          <w:rPr>
            <w:rStyle w:val="InternetLink"/>
          </w:rPr>
          <w:t>Закон</w:t>
        </w:r>
      </w:hyperlink>
      <w:r>
        <w:rPr/>
        <w:t xml:space="preserve"> Орловской области от 06 сентября 2013 года № 1525-ОЗ "Об образовании в Орлов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2. Основные направления Стратегии социально-экономического развития Орловской области на период до 2020 года (утверждены </w:t>
      </w:r>
      <w:hyperlink r:id="rId12">
        <w:r>
          <w:rPr>
            <w:rStyle w:val="InternetLink"/>
          </w:rPr>
          <w:t>распоряжением</w:t>
        </w:r>
      </w:hyperlink>
      <w:r>
        <w:rPr/>
        <w:t xml:space="preserve">  правительства Орловской области от 02 декабря  2013 года № 435-р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ью реализации подпрограммы 1 является обеспечение качества и доступности обще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дачи подпрограммы 1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Комплексное развитие образовательных организаций для обеспечения доступности дошкольного, общего и дополнительного образования независимо от территории проживания и состояния здоров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овышение качества общего образования, решение проблемы дифференциации качества общего образования, обеспечение возможности индивидуализации образовательных траекторий, в том числе выбора программ профильного обучения в старших класс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Внедрение современных стандартов качества образования, инструментов его независимой и прозрачной для общества оценки, обеспечивающих индивидуализацию образовательных траекторий и достижение обучающимися образовательных результатов, необходимых для успешной социализации и работы в инновационной экономи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Финансирование муниципальных образовательных учреждений в соответствии с перечнем муниципальных услуг в зависимости от их объема и кач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Создание в системе образования условий для сохранения и укрепления здоровья, формирования здорового образа жизни обучающихся и воспитанников, в том числе путем предоставления дополнительных мер социальной поддержки при организации горячего пит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Обеспечение эффективности управления системой образования города Лив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Создание материально-технической базы общеобразовательных организаций, отвечающей требованиям СанПинов, ФГО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1 реализуется в 2017 - 2019 гг. в один эта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еречень показателей (индикаторов) и их плановых значений по годам реализации подпрограммы 1 представлен в </w:t>
      </w:r>
      <w:hyperlink w:anchor="Par1610">
        <w:r>
          <w:rPr>
            <w:rStyle w:val="InternetLink"/>
          </w:rPr>
          <w:t>приложении 1</w:t>
        </w:r>
      </w:hyperlink>
      <w:r>
        <w:rPr/>
        <w:t xml:space="preserve"> к подпрограмме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итывая масштаб системы образования города Ливны, многообразие типов, видов, неоднородность социокультурной среды подпрограмма 1 предусматривает дифференцированный подход к повышению эффективности системы обще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 использованием механизмов программного финансирования общеобразовательные организации-лидеры получат большую самостоятельность и поддержку в реализации проектов развития по приоритетным направлениям. На их базе будут созданы </w:t>
      </w:r>
    </w:p>
    <w:p>
      <w:pPr>
        <w:pStyle w:val="Normal"/>
        <w:widowControl w:val="false"/>
        <w:autoSpaceDE w:val="false"/>
        <w:jc w:val="both"/>
        <w:rPr/>
      </w:pPr>
      <w:r>
        <w:rPr/>
        <w:t>стажировочные площадки, обеспечивающие распространение лучших практик, в том числе через повышение квалификации педагог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тношении общеобразовательных организаций, которые не обеспечивают ожидаемых результатов, будут реализованы специальные программы перехода в эффективный режим работы, в том числе на основе партнерства с передовыми общеобразовательными учреждениями-лидерами, внедрения сетевого взаимодействия, организации дистанцион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вые финансово-экономические механизмы, устанавливающие зависимость объемов финансирования от качества и результативности оказания услуг, предоставляющие общеобразовательным организациям больше самостоятельности в финансово-экономической и педагогической сферах, обеспечат рациональное и справедливое распределение финансового ресурса, стимулируют рост качества образовательных услуг и эффективности деятельности образовательных организаций. Стимулом к повышению качества образования станет также поддержка образовательных организаций и педагогов, обеспечивающих высокие учебные и внеучебные достижения, максимальный индивидуальный прогресс для всех групп обучающихся. Это приведет к тому, что образовательные организации будут находить собственные решения задачи повышения качества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Широкое использование инструментов объективного, независимого, прозрачного контроля качества образования в сочетании с расширением общественного участия в управлении даст возможность жителям города Ливны значительно улучшить работу системы образования. Это позволит опираться в развитии системы образования не столько на административные меры, сколько на механизм саморегулирования. В комплексную систему оценки качества образования войдут не только независимые экзамены, но и самооценка образовательного учреждения, мониторинговые исследования (в том числе исследования трудовых и образовательных траекторий выпускников), инструменты информационной прозрачности (сайты, публичные доклад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bookmarkStart w:id="3" w:name="Par1518"/>
      <w:bookmarkEnd w:id="3"/>
      <w:r>
        <w:rPr>
          <w:b/>
        </w:rPr>
        <w:t>3. Характеристика основного мероприятия подпрограммы 1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истема мероприятий подпрограммы 1 включает следующе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Реализация права на получение общедоступного и бесплатного начального общего, основного общего и среднего общего образования в муниципальных общеобразовательных организациях, подведомственными управлению общего образования администрации города Ливны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реализация общеобразовательных программ начального общего, основного и среднего общего образования в соответствии с ФГОС в общеобразовательных организациях города Лив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реализация общеобразовательных программ основного общего и среднего  общего образования в общеобразовательных организациях города Лив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реализация общеобразовательных программ начального общего образования в соответствии с ФГОС  для обучающихся, воспитанников с ограниченными возможностями здоровь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реализация общеобразовательных программ основного общего и среднего  общего образования для обучающихся, воспитанников с ограниченными возможностями здоровь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содержание и воспитание обучающихся, воспитанников с ограниченными возможностями здоров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укрепление материальной базы образовательных организаций, подведомственных управлению общего образования администрации города Ливны, в том числе текущий ремонт дан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обеспечение обучения и воспитания детей с ограниченными возможностями здоров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 содержание зданий и коммунальные расх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мках мероприятий, направленных на совершенствование учительского корпуса города, и в целях усиления привлекательности педагогического труда в городе Ливны продолжится осуществление мер социальной поддержк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должение практики проведения конкурсных отборов по направлениям педагогической деятельности с привлечением средств федерального, регионального и муниципального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птимизация оплаты труда педагогических работ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 подпрограммы 1 позволит добиться развития и увеличения форм и объемов участия государства в поддержке образования, что скажется на достижении следующих результа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крепление материально-технической базы учреждений образования, ликвидация ветхих и аварийных объектов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овышение эффективности использования бюджетных средств в сфере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вышение доступности, качества, открытости сферы образования для всех заинтересованных сторон; совершенствование учебно-методической базы в соответствии с современными требованиями, внедрение принципов государственно-общественного управления; модернизация технологической и социальной инфраструктуры образования (обновление оборудования столовых и спортзалов, автопарка, компьютерной техники, организация дистанционного образования, повышение эффективности использования энергетических ресурсов и др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беспечение условий, гарантирующих сохранение здоровья детей, защиту прав личности, психологический комфорт и безопасность участников образовательного процес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Обеспечение преемственности основных образовательных программ начального общего, основного общего, среднего  общего образования в рамках перехода образовательных организаций города Ливны к реализации федеральных государственных образовательных станда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Формирование нового поколения педагогических работников города Ливны в необходимом количестве и соответствующей квалификации. Внедрение системы экономической и социальной мотивации труда работников образования, гибкой системы заработной платы преподавателей, выводящей ее на уровень средней заработной платы по экономике региона и стимулирующей качество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реализации подпрограммы 1 станет создание условий для успешной реализации стратегических направлений развития системы общего образования города Ливны посредством повышения качества и эффективности, предоставляемых детям и подросткам муниципальных услуг в данной сфере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673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ы приведен в приложении 2 к подпрограмм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  <w:bookmarkStart w:id="4" w:name="Par1568"/>
      <w:bookmarkStart w:id="5" w:name="Par1563"/>
      <w:bookmarkStart w:id="6" w:name="Par1554"/>
      <w:bookmarkStart w:id="7" w:name="Par1568"/>
      <w:bookmarkStart w:id="8" w:name="Par1563"/>
      <w:bookmarkStart w:id="9" w:name="Par1554"/>
      <w:bookmarkEnd w:id="7"/>
      <w:bookmarkEnd w:id="8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4. Характеристика основных мероприятий, реализуемых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управлением общего образования администрации города Ливны подпрограммы 1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мках подпрограммы 1 предусмотрены субвенции бюджету города Ливны на выполнение полномочий по обеспечению государственных гарантий прав граждан на получение общедоступного и бесплатного дошкольного начального общего, основного общего, среднего общего образования, а также дополнительного образования в общеобразовательных организац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ьзование субвенций бюджетом города Ливны осуществляется в порядке и размерах, определенных в соответствии с методикой расчета размера субвенций, предоставляемых бюджетам муниципальных районов и городских округов области из областного бюджета на реализацию переданных полномочий. Распределение субвенций по муниципальным районам (городским округам) ежегодно утверждается законом об област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мках подпрограммы 1 предусмотрены субсидии бюджетам муниципальных районов (городских округов) на условиях софинансирования на возмещение расходов бюджетов муниципальных образований на обеспечение питанием учащихся муниципальных общеобразовательны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оставление субсидий бюджетам муниципальных районов (городских округов) осуществляется в порядке и размерах, определенных в соответствии с порядками, утверждаемыми постановлением Правительства Орловской области, в пределах бюджетных ассигнований, утвержденных законом об област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bookmarkStart w:id="10" w:name="Par1577"/>
      <w:bookmarkEnd w:id="10"/>
      <w:r>
        <w:rPr>
          <w:b/>
        </w:rPr>
        <w:t>5. Обоснование объема финансовых ресурсов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еобходимых для реализации подпрограммы 1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ий объем средств, предусмотренных на реализацию подпрограммы 1 –             496628,367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бъем и структура расходов местного бюджета на реализацию подпрограммы 1 на 2017 - 2019 годы приведены в </w:t>
      </w:r>
      <w:hyperlink w:anchor="Par2359">
        <w:r>
          <w:rPr>
            <w:rStyle w:val="InternetLink"/>
          </w:rPr>
          <w:t>приложении 3</w:t>
        </w:r>
      </w:hyperlink>
      <w:r>
        <w:rPr/>
        <w:t xml:space="preserve"> к подпрограмме 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рректировка объема и структуры расходов местного бюджета на реализацию подпрограммы 1 будет осуществляться ежегодно при формировании бюджета гор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обеспечения основных мероприятий подпрограммы 1 предусмотрены субсидии и субвенции из бюджета Орловской области бюджету города Ливн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bookmarkStart w:id="11" w:name="Par1586"/>
      <w:bookmarkEnd w:id="11"/>
      <w:r>
        <w:rPr>
          <w:b/>
          <w:sz w:val="22"/>
          <w:szCs w:val="22"/>
        </w:rPr>
        <w:t>6. Механизм реализации подпрограммы 1, управление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ализацией подпрограммы 1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Реализация подпрограммы осуществляется управлением общего образования администрации города Ливны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FF0000"/>
        </w:rPr>
        <w:t xml:space="preserve"> </w:t>
      </w:r>
      <w:r>
        <w:rPr/>
        <w:t>К участию в реализации подпрограммы привлекаются муниципальные организации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общего  образования администрации города Ливны ежегодно осуществляет корректировку подпрограммы и затрат на программные мероприятия с учетом выделенных на ее реализацию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Материалы о реализации подпрограммы размещаются в сети Интернет на официальном сайте администрации города Ливны и в средствах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общего образования осуществляет свои функции по реализации подпрограммы во взаимодействии со структурными подразделениями администрации города Ливны и муниципальными организациями образования города Ливны.</w:t>
      </w:r>
    </w:p>
    <w:p>
      <w:pPr>
        <w:pStyle w:val="Normal"/>
        <w:autoSpaceDE w:val="false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ценка социально-экономической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ффективности подпрограммы 1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jc w:val="both"/>
        <w:rPr/>
      </w:pPr>
      <w:r>
        <w:rPr/>
        <w:t xml:space="preserve">        </w:t>
      </w:r>
      <w:r>
        <w:rPr/>
        <w:t xml:space="preserve">Оценка эффективности реализации Подпрограммы 1 осуществляется в соответствии с </w:t>
      </w:r>
      <w:hyperlink r:id="rId13">
        <w:r>
          <w:rPr>
            <w:rStyle w:val="InternetLink"/>
          </w:rPr>
          <w:t>Порядком</w:t>
        </w:r>
      </w:hyperlink>
      <w:r>
        <w:rPr/>
        <w:t xml:space="preserve"> проведения и критериями ежегодной оценки эффективности реализации муниципальных программ, утвержденным постановлением администрации города Ливны от 5 марта 2013 г. № 11.</w:t>
      </w:r>
    </w:p>
    <w:p>
      <w:pPr>
        <w:pStyle w:val="Normal"/>
        <w:autoSpaceDE w:val="false"/>
        <w:ind w:firstLine="540"/>
        <w:jc w:val="both"/>
        <w:rPr/>
      </w:pPr>
      <w:r>
        <w:rPr/>
        <w:t>Методикой оценки эффективности подпрограммы, позволяющей оценить результаты проведенных мероприятий, является достижение целевых показателей реализации подпрограммы, в том числе по годам.</w:t>
      </w:r>
    </w:p>
    <w:p>
      <w:pPr>
        <w:pStyle w:val="Normal"/>
        <w:autoSpaceDE w:val="false"/>
        <w:ind w:firstLine="540"/>
        <w:jc w:val="both"/>
        <w:rPr/>
      </w:pPr>
      <w:r>
        <w:rPr/>
        <w:t>Подпрограмма носит социальный характер, результаты ее реализации будут оказывать влияние на различные стороны жизни города на протяжении длительного времени. Основной эффект от выполнения подпрограммы - социальный. Она позволит добиться следующих позитивных изменен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2" w:name="Par1603"/>
      <w:bookmarkEnd w:id="12"/>
      <w:r>
        <w:rPr/>
        <w:t xml:space="preserve">                                                                                       </w:t>
      </w:r>
      <w:r>
        <w:rPr/>
        <w:t xml:space="preserve">Приложение 1 к под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</w:t>
      </w:r>
      <w:r>
        <w:rPr/>
        <w:t xml:space="preserve">«Развитие   системы общего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</w:t>
      </w:r>
      <w:r>
        <w:rPr/>
        <w:t xml:space="preserve">образования в городе Ливн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</w:t>
      </w:r>
      <w:r>
        <w:rPr/>
        <w:t>в 2017-2019гг.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3" w:name="Par1610"/>
      <w:bookmarkEnd w:id="13"/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О ПОКАЗАТЕЛЯХ (ИНДИКАТОРАХ) ПОДПРОГРАММЫ 1  И ИХ ЗНАЧЕНИЯХ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5160"/>
        <w:gridCol w:w="1080"/>
        <w:gridCol w:w="720"/>
        <w:gridCol w:w="720"/>
        <w:gridCol w:w="720"/>
      </w:tblGrid>
      <w:tr>
        <w:trPr>
          <w:trHeight w:val="600" w:hRule="atLeast"/>
          <w:cantSplit w:val="true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(индикатор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ния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 показателей</w:t>
            </w:r>
          </w:p>
        </w:tc>
      </w:tr>
      <w:tr>
        <w:trPr>
          <w:trHeight w:val="400" w:hRule="atLeast"/>
          <w:cantSplit w:val="true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</w:t>
            </w:r>
            <w:r>
              <w:rPr/>
              <w:t xml:space="preserve">2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3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0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"Развитие системы общего образования в городе Ливны в 2017-2019гг"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 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дельный вес числа общеобразовательны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й, оснащенных в соответствии с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ми ФГОС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%  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0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0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</w:t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  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дельный вес числа общеобразовательны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реждений, имеющих плоскостные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ружения, оборудованные для организ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 проведения спортивных игр (футбол,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олейбол, баскетбол), от общего числа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тельных организаций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%  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0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5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  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нижение среднего количества учащихся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еобразовательных организаций    на один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сональный компьютер (ПК) 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ел.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2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1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  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общеобразовательных учреждений,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которых используются информационные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хнологии для автоматизации процессов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правления образовательных организаций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%  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0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5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>
          <w:trHeight w:val="1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  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довлетворение индивидуальных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тельных запросов обучающихся з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чет введения профильного обучения на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аршей ступени общего образования (% о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его числа общеобразовательных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й, реализующих профильное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учение)                   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%  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0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5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4" w:name="Par1673"/>
      <w:bookmarkStart w:id="15" w:name="Par1666"/>
      <w:bookmarkEnd w:id="14"/>
      <w:bookmarkEnd w:id="15"/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 xml:space="preserve">Приложение 2 к подпрограмме «Развитие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системы общего образования в городе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Ливны в 2017-2019гг.»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1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2012"/>
        <w:gridCol w:w="1440"/>
        <w:gridCol w:w="828"/>
        <w:gridCol w:w="900"/>
        <w:gridCol w:w="3879"/>
        <w:gridCol w:w="2694"/>
        <w:gridCol w:w="3042"/>
      </w:tblGrid>
      <w:tr>
        <w:trPr>
          <w:cantSplit w:val="true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2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38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ратк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исание)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ледств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язь 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м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</w:t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3" w:hRule="atLeast"/>
          <w:cantSplit w:val="true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ции</w:t>
            </w:r>
          </w:p>
        </w:tc>
        <w:tc>
          <w:tcPr>
            <w:tcW w:w="3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7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"Развитие системы общего образования в городе Ливны в 2017-2019гг."</w:t>
            </w:r>
          </w:p>
        </w:tc>
      </w:tr>
      <w:tr>
        <w:trPr>
          <w:trHeight w:val="6487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1  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права на получение общедоступного и бесплатного начального общего,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тельные учреждения города Ливны Администрация города Ливны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правление общего образования, образовательные  организации    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9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   </w:t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ие равных возможностей получения общедоступного и бесплатного начального общего, основного общего, среднего общего образования в соответствии с требованиями государственных образовательных стандартов для  всех детей,   том числе детей-инвалидов, детей с ограниченными возможностями   здоровья, для которых требуется создание особых условий реализации ими права на образование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здание условий для предоставления качественного образования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вышение качества общего образования в образовательных организациях, реализующих общеобразовательные программы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здание условий для получения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чественного образования  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рушение прав граждан Российской Федерации на получение общедоступного и бесплатного обще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я в соответствии с требованиями государственных образовательных стандар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сутствие условий для предоставления качественного образ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достаточное обеспечение качества общего образования в образовательных организациях, реализующих общеобразовательные программы  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0% образовательных учреждений, получающих бюджетные средства на основе муниципальных заданий, в общем числе общеобразовательных учрежде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доли общеобразовательных организаций , отвечающих требованиям ФГОС, до 80%.  Увеличение доли педагогических работников, обеспечивающих распространение современных моделей доступного и качественного образ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еспечение функционирования системы образования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ЕРЕЧЕНЬ ОСНОВНЫХ МЕРОПРИЯТИЙ ПОДПРОГРАММЫ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6" w:name="Par2139"/>
      <w:bookmarkStart w:id="17" w:name="Par1973"/>
      <w:bookmarkStart w:id="18" w:name="Par1871"/>
      <w:bookmarkEnd w:id="16"/>
      <w:bookmarkEnd w:id="17"/>
      <w:bookmarkEnd w:id="18"/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Приложение 3 к подпрограмме «Развитие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 xml:space="preserve">системы общего образования в город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Ливны в 2017-2019гг.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9" w:name="Par2359"/>
      <w:bookmarkEnd w:id="19"/>
      <w:r>
        <w:rPr>
          <w:b/>
          <w:bCs/>
        </w:rPr>
        <w:t>РЕСУРСНОЕ ОБЕСПЕЧЕНИЕ РЕАЛИЗАЦИИ ПОДПРОГРАММЫ 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 СЧЕТ СРЕДСТВ МУНИЦИПАЛЬНОГО И ОБЛАСТНОГО (СУБВЕНЦИИ) БЮДЖЕТОВ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372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40"/>
        <w:gridCol w:w="4481"/>
        <w:gridCol w:w="1800"/>
        <w:gridCol w:w="1440"/>
        <w:gridCol w:w="1320"/>
        <w:gridCol w:w="1320"/>
        <w:gridCol w:w="1320"/>
      </w:tblGrid>
      <w:tr>
        <w:trPr>
          <w:cantSplit w:val="true"/>
        </w:trPr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Статус     </w:t>
            </w:r>
          </w:p>
        </w:tc>
        <w:tc>
          <w:tcPr>
            <w:tcW w:w="4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подпрограм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программы, основного мероприятия  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(тыс. рублей) по годам реализации:</w:t>
            </w:r>
          </w:p>
        </w:tc>
      </w:tr>
      <w:tr>
        <w:trPr>
          <w:cantSplit w:val="true"/>
        </w:trPr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всего по  подпрограмме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8" w:hRule="atLeast"/>
        </w:trPr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1 </w:t>
            </w:r>
          </w:p>
        </w:tc>
        <w:tc>
          <w:tcPr>
            <w:tcW w:w="4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витие системы общего образования  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правление общего образования, образовательные организации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96628,36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из них обл. 365917,467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2536,1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 обл. 118767,667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7046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 обл. 123574,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7046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 обл. 123574,9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е </w:t>
            </w:r>
          </w:p>
        </w:tc>
        <w:tc>
          <w:tcPr>
            <w:tcW w:w="4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права на получение общедоступного и бесплатного начального общего,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тельные организации    города Ливны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96628,36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из них обл. 365917,467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2536,1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 обл.</w:t>
            </w:r>
          </w:p>
          <w:p>
            <w:pPr>
              <w:pStyle w:val="Normal"/>
              <w:rPr/>
            </w:pPr>
            <w:r>
              <w:rPr/>
              <w:t>118767,667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7046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 обл. 123574,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7046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 обл. 123574,9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15986FD2A99A3E93BF69A79A36C32EF5DB69F60341CF253957DEo0QEH" TargetMode="External"/><Relationship Id="rId3" Type="http://schemas.openxmlformats.org/officeDocument/2006/relationships/hyperlink" Target="consultantplus://offline/ref=DC15986FD2A99A3E93BF69A79A36C32EF6D766FB011398276802D00BCAo0Q8H" TargetMode="External"/><Relationship Id="rId4" Type="http://schemas.openxmlformats.org/officeDocument/2006/relationships/hyperlink" Target="consultantplus://offline/ref=DC15986FD2A99A3E93BF69A79A36C32EF6D167F00C1398276802D00BCAo0Q8H" TargetMode="External"/><Relationship Id="rId5" Type="http://schemas.openxmlformats.org/officeDocument/2006/relationships/hyperlink" Target="consultantplus://offline/ref=DC15986FD2A99A3E93BF69A79A36C32EF6D167F00C1198276802D00BCAo0Q8H" TargetMode="External"/><Relationship Id="rId6" Type="http://schemas.openxmlformats.org/officeDocument/2006/relationships/hyperlink" Target="consultantplus://offline/ref=DC15986FD2A99A3E93BF69A79A36C32EF6D66EF40F1598276802D00BCAo0Q8H" TargetMode="External"/><Relationship Id="rId7" Type="http://schemas.openxmlformats.org/officeDocument/2006/relationships/hyperlink" Target="consultantplus://offline/ref=DC15986FD2A99A3E93BF69A79A36C32EFED368F3091CC52D605BDC09CD0738F0A2B58179BB4A06oBQAH" TargetMode="External"/><Relationship Id="rId8" Type="http://schemas.openxmlformats.org/officeDocument/2006/relationships/hyperlink" Target="consultantplus://offline/ref=DC15986FD2A99A3E93BF69A79A36C32EF6D267F40E1398276802D00BCA0867E7A5FC8D78BB4A06B3o3QDH" TargetMode="External"/><Relationship Id="rId9" Type="http://schemas.openxmlformats.org/officeDocument/2006/relationships/hyperlink" Target="consultantplus://offline/ref=DC15986FD2A99A3E93BF69A79A36C32EF6D16DF70C1398276802D00BCA0867E7A5FC8D78BB4A06B2o3Q4H" TargetMode="External"/><Relationship Id="rId10" Type="http://schemas.openxmlformats.org/officeDocument/2006/relationships/hyperlink" Target="consultantplus://offline/ref=DC15986FD2A99A3E93BF77AA8C5A9C21F0D830FE0A129B753C5D8B569D016DB0oEQ2H" TargetMode="External"/><Relationship Id="rId11" Type="http://schemas.openxmlformats.org/officeDocument/2006/relationships/hyperlink" Target="consultantplus://offline/ref=DC15986FD2A99A3E93BF77AA8C5A9C21F0D830FE0A1F9270345D8B569D016DB0oEQ2H" TargetMode="External"/><Relationship Id="rId12" Type="http://schemas.openxmlformats.org/officeDocument/2006/relationships/hyperlink" Target="consultantplus://offline/ref=DC15986FD2A99A3E93BF77A3955D9C21F0D830FE091492743F00815EC40D6FoBQ7H" TargetMode="External"/><Relationship Id="rId13" Type="http://schemas.openxmlformats.org/officeDocument/2006/relationships/hyperlink" Target="consultantplus://offline/ref=71DB141B1E66588E2E672369774FD2FA1338D48B9C5BA09FD01343B3CE6777DD74F15D5B6BF33D4FA9F491H8i2P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06:00Z</dcterms:created>
  <dc:creator>Нина Васильевна</dc:creator>
  <dc:description/>
  <dc:language>en-US</dc:language>
  <cp:lastModifiedBy>Кофанова Людмила Ивановна</cp:lastModifiedBy>
  <cp:lastPrinted>2017-03-24T15:09:00Z</cp:lastPrinted>
  <dcterms:modified xsi:type="dcterms:W3CDTF">2017-03-28T11:06:00Z</dcterms:modified>
  <cp:revision>2</cp:revision>
  <dc:subject/>
  <dc:title>Приложение 2</dc:title>
</cp:coreProperties>
</file>