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Ливн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30 января  2017 года №1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рхивного дела в городе Ливны Орловской области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17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Паспорт муниципальной </w:t>
      </w:r>
      <w:r>
        <w:rPr>
          <w:b/>
          <w:sz w:val="28"/>
          <w:szCs w:val="28"/>
        </w:rPr>
        <w:t>программы «Развитие архивного дела в городе Ливны Орл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рхивного дела в городе Ливны Орловской области» на 2014-2017 годы» (далее - программ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rPr/>
            </w:pPr>
            <w:r>
              <w:rPr>
                <w:sz w:val="28"/>
              </w:rPr>
              <w:t>Основания для разработки программ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Федеральный закон от 22 октября 2004 года         № 125-ФЗ «Об архивном деле в Российской Федерации»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/>
            </w:pPr>
            <w:r>
              <w:rPr/>
              <w:t>администрация города Ливны (далее – администрация)</w:t>
            </w:r>
          </w:p>
          <w:p>
            <w:pPr>
              <w:pStyle w:val="3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Разработчик программы</w:t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/>
            </w:pPr>
            <w:r>
              <w:rPr/>
              <w:t xml:space="preserve">архивный отдел администрации города Ливны (далее - архивный отдел) </w:t>
            </w:r>
          </w:p>
          <w:p>
            <w:pPr>
              <w:pStyle w:val="3"/>
              <w:spacing w:lineRule="exact" w:line="28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Исполнители программы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3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города Лив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spacing w:lineRule="exact" w:line="280"/>
              <w:rPr/>
            </w:pPr>
            <w:r>
              <w:rPr>
                <w:sz w:val="28"/>
              </w:rPr>
              <w:t xml:space="preserve">Цель программы   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архивного дела в городе Ливны: 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spacing w:lineRule="exact" w:line="280"/>
              <w:rPr/>
            </w:pPr>
            <w:r>
              <w:rPr>
                <w:sz w:val="28"/>
              </w:rPr>
              <w:t>Задачи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е оптимальных условий для обеспечения сохранности документов в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мещениях архивохранилищ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крепление материально-технической базы муниципального архива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орматизации архивного дела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вершенствование учета и научно-справочного аппарата Архивного фонда города Ливны, повышение эффективности  использо-вания архивных документов в интересах государства, общества, граждан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/>
            </w:pPr>
            <w:r>
              <w:rPr>
                <w:sz w:val="28"/>
              </w:rPr>
              <w:t>2014-2017 год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ение сохранности, повышение уровня безопасности документов Архивного фонда города Ливны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крепление материально-технической базы и модернизация муниципального архива;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информатизации архивного дел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недрение автоматизированных архивных технологий в деятельность архивного отдела;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410" w:hRule="atLeast"/>
        </w:trPr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огнозируемые объемы финансирования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235500 рублей,                                                                                                                                       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000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– 50000 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30500 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 - 55000 рублей</w:t>
            </w:r>
          </w:p>
        </w:tc>
      </w:tr>
      <w:tr>
        <w:trPr>
          <w:trHeight w:val="1985" w:hRule="atLeast"/>
        </w:trPr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ажнейшие целевые показатели и индикатор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личество установленных оконных блоков  в основном помещении архива, площадью     130 кв.м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личество архивных документов, обеспеченных нормативным температурно-влажностным режимом хран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приобретенных и установлен-ных металлических стеллаже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ичество закартонированных документов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личество современного компьютерного оборудования и оргтехн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позволит достичь следующих результат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установленных оконных блоков в основном помещении архива - 8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Количество архивных документов, обеспеченных нормативным температурно-влажностным режимом хранения -27100 ед.х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Количество приобретенных и установлен-ных металлических стеллажей - 3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закартонированных документов 4375 де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ичество современного компьютерного оборудования и оргтехники - 1 шт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2.</w:t>
      </w:r>
      <w:r>
        <w:rPr/>
        <w:t xml:space="preserve"> </w:t>
      </w:r>
      <w:r>
        <w:rPr>
          <w:b/>
          <w:bCs/>
          <w:sz w:val="28"/>
          <w:szCs w:val="28"/>
        </w:rPr>
        <w:t>Содержание проблемы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снование необходимости ее реш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архивного дела в городе Ливны на 2014-2017 гг.» содержит цели, задачи и направления развития архивного дела в городе Ливны на период до 2017 года и разработана 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; Федеральными законами от 6 октября 2003 года № 131-ФЗ          «Об общих принципах организации местного самоуправления в Российской Федерации», от 22 октября 2004 года № 125-ФЗ «Об архивном деле                   в Российской Федерации, Законом Орловской области от 6 июля 1999 года     № 109-03 «Об архивном деле в Орловской области»; Уставом города Ливн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еобходимость разработки Программы обусловлена необходимостью создания условий, обеспечивающих развитие архивного дела в городе, повышения безопасности и эффективности работы муниципального архива,   связанной с ростом потребностей населения в поиске и получении архивной информации, в том числе в электронном виде. Программа направлена на усиление социальной значимости архива в социально-экономической и культурной жизни города Ливны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36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1. Характеристика текущего состояния архивного дела в городе Ливны</w:t>
      </w:r>
    </w:p>
    <w:p>
      <w:pPr>
        <w:pStyle w:val="Normal"/>
        <w:autoSpaceDE w:val="false"/>
        <w:ind w:firstLine="71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оль и значение архивного дела в последние годы существенно возросли. Архивный фонд города является неотъемлемой частью историко-культурного наследия жителей города. Сохраняя документацию, отражающую материальную, духовную жизнь жителей Ливенского края, имеющую историческое, научное, экономическое, политическое, социальное и культурное значение, а так же документы по личному составу ликвидированных городских организаций, архивы становятся активными участниками социально-экономических процессов, происходящих в городе, выступают гарантом социальной защищенности граждан, их пенсионного обеспечения.</w:t>
      </w:r>
    </w:p>
    <w:p>
      <w:pPr>
        <w:pStyle w:val="Normal"/>
        <w:autoSpaceDE w:val="false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ктуальность разработки 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витие архивного дела             в городе Ливны на 2014-2017 годы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обусловлена назревшей необходимостью совершенствования сферы архивного дела в городе, цель которого - внедрение принципов, технологий и систем организации, способствующих обеспечению запросов и потребности общества в области сохранения              и использования архивной информации. Программа рассматривает принципиальные вопросы развития архивного дела в городе в перспективе     на 2014-2017 годы и трактуется как система основных направлений архивной работы.</w:t>
        <w:tab/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хивный отдел администрации города Ливны исполняет роль муниципального архива и осуществляет в пределах своей компетенции организационно-методическое руководство архивами учреждений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рганизаций – источников  комплектования Архивного фонда города, контролирует в них постановку делопроизводства в рамках документационного обеспечения управления.</w:t>
      </w:r>
    </w:p>
    <w:p>
      <w:pPr>
        <w:pStyle w:val="Normal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состоянию на 1 января 2013 года источниками комплектования муниципального архива являются 36 организаций и предприятий, создающих документы, имеющие историческое, социальное, экономическое и культурное значение и являющиеся неотъемлемой частью историко-культурного наследия города.</w:t>
      </w:r>
    </w:p>
    <w:p>
      <w:pPr>
        <w:pStyle w:val="Normal"/>
        <w:autoSpaceDE w:val="false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 Архивного фонда города Ливны на 01.10.2013 составляет          97 фондов в количестве 25758 единиц хран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оцессы, связанные с реформацией архивного отдела, разделение по форме собственности внесли существенные коррективы в организацию  процесса комплектования муниципального архив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В соответствии с Распоряжением главы города от 8 сентября 2003 года № 496 «О передаче архивных документов архивному отделу районной администрации» осуществлена передача документов постоянного хранения районного звена в архивный отдел администрации Ливенского района. Из архивного отдела администрации Ливенского района  приняты документы по личному соста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настоящей Программы как первую и наиболее масштабную следует решить проблему сохранности, предотвращения повреждения и утраты документов Архивного фонда города Лив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уществующее состояние архивохранилищ и материально-техническая база муниципального архива не обеспечивают в полной мере сохранность архивных документов на уровне нормативных требований, что приводит к преждевременному старению архивных документов, разрушению их физической основ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до 2005 года архив комплектовался документами постоянного хранения города и района, в связи с ограниченностью свободных площадей был сокращен плановый прием документов постоянного хранения из организаций. В условиях прекращения планового комплектования в источниках комплектования увеличилось количество дел, находящихся в организациях сверх установленного срока. </w:t>
      </w:r>
    </w:p>
    <w:p>
      <w:pPr>
        <w:pStyle w:val="Normal"/>
        <w:autoSpaceDE w:val="false"/>
        <w:ind w:firstLine="710"/>
        <w:jc w:val="both"/>
        <w:rPr>
          <w:sz w:val="28"/>
        </w:rPr>
      </w:pPr>
      <w:r>
        <w:rPr>
          <w:sz w:val="28"/>
        </w:rPr>
        <w:t xml:space="preserve">Сверх установленного срока на 1 июля 2013 года в организациях источниках комплектования архива находится 1972 единиц постоянного хранения, прием которых необходимо осуществля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6 года архивный отдел расположен в приспособленном помещении по улице Дружбы Народов, 163, на 1-м этаже пятиэтажного дома. </w:t>
        <w:tab/>
        <w:t xml:space="preserve">Помещение оснащено современными системами охранной и пожарной сигнализации, что соответствует нормативным требованиям к архивам, но вместе с тем из-за недостатка бюджетного финансирования некоторые вопросы остаются нерешенными. Отсутствуют системы кондиционирования воздуха, требуют замены деревянные оконные ра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непрекращающегося процесса ликвидации организаций, в том числе в результате банкротства, документы по личному составу, образовавшиеся в процессе их деятельности, поступают на хранение в архивный отдел независимо от формы собственности организации. Это соответственно влечет за собой постоянную потребность в увеличении площадей архивохранилищ, на сегодняшний день загруженность основного архивохранилища составляет 99 %, погонных метров стеллаж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ложившейся ситуацией администрацией города Ливны было выделено дополнительное помещение площадью 37,2 кв.м.,  требующее мероприятий по обеспечению его технической укрепленности в соответствии с современными требованиями к архивохранилищам. В текущем году проведен капитальный ремонт, установлена охранно-пожарная сигнализация, приточно-вытяжная вентиляция. В настоящее время проводится работа по оснащению архивохранилища технологическим оборудов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инамика поступления документов в архив за 2006-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755"/>
        <w:gridCol w:w="754"/>
        <w:gridCol w:w="754"/>
        <w:gridCol w:w="754"/>
        <w:gridCol w:w="754"/>
        <w:gridCol w:w="754"/>
        <w:gridCol w:w="801"/>
        <w:gridCol w:w="880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постоянного срока хранен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по личному состав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4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2</w:t>
            </w:r>
          </w:p>
        </w:tc>
      </w:tr>
    </w:tbl>
    <w:p>
      <w:pPr>
        <w:pStyle w:val="Normal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В 2013 году наряду с плановым приемом архивных документов постоянного хранения в архивный отдел уже </w:t>
      </w:r>
      <w:r>
        <w:rPr>
          <w:rFonts w:cs="Times New Roman CYR" w:ascii="Times New Roman CYR" w:hAnsi="Times New Roman CYR"/>
          <w:sz w:val="28"/>
          <w:szCs w:val="28"/>
        </w:rPr>
        <w:t>принято документов 1505 ед. хранения документов, из них от ОАО «Ливныпластик» в количестве 1244 дела. В текущем году ожидается поступление документов от ОАО «Ливныпластик», ОАО «Ливенский завод противопожарного машиностроения» в количестве 800 д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из показывает, что в ближайшие годы эта тенденция сохран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при комплектовании архива является комплектование документами постоянного хранения муниципальной собственности города Ливны, которыми архив пополняется планово и регулярно. Прогнозируется также увеличение объемов поступающих в архив документов по личному составу ликвидируемых организаций.</w:t>
      </w:r>
    </w:p>
    <w:p>
      <w:pPr>
        <w:pStyle w:val="Normal"/>
        <w:autoSpaceDE w:val="false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альнейшее развитие архивного дела города невозможно без решения вопросов прогнозирования комплектования и учета состава архивного фонда, организации научно-справочного аппарата, без определения перспектив технического оснащения архива</w:t>
      </w:r>
      <w:r>
        <w:rPr>
          <w:sz w:val="28"/>
        </w:rPr>
        <w:t xml:space="preserve">. </w:t>
      </w:r>
    </w:p>
    <w:p>
      <w:pPr>
        <w:pStyle w:val="Normal"/>
        <w:autoSpaceDE w:val="false"/>
        <w:ind w:firstLine="7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в муниципальном архиве назрела необходимость приобретения металлических стеллажей, замены оконных блоков, установки сплит-систем кондиционирования воздуха  в соответствии с нормативными требованиями к помещениям, приспособленным под архи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тсутствием в архиве современного оборудования для реставрации не проводится реставрация документов со значительными повреждениями их физической осно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архивных коробов улучшит условия сохранности документов и обеспечит их нормативное хран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ют также проблемы с обеспечением сохранности документов Архивного фонда города Ливны в организациях – источниках комплектования муниципального архива. В организациях нарушается график проведения обработки документов и график своевременного предоставления справочного аппарата к ним (описей, исторических справок и т.д.) в муниципальный архив. Следовательно, может сложиться ситуация, при которой будет нарушено соблюдение законодательно установленных сроков приема-передачи дел на хранение, что отрицательно скажется на обеспечении их сохранности, создаст угрозу утраты, уничтожения и порчи документов, находящихся на стадии ведомственного хранени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тенсивность работы по использованию архивных документов с каждым годом повышается в связи с возросшим интересом населения, молодёжи к истории малой родины, с поисками первичных правоустанавливающих документов связанных с регистрацией собственности на недвижимость и землю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вязи с пенсионной реформой увеличивается потребность населения в архивных справках для подтверждения трудового стажа и размера заработной платы. Множество запросов поступает от бывших работников ООО СПУ-6</w:t>
      </w:r>
      <w:r>
        <w:rPr>
          <w:sz w:val="28"/>
          <w:szCs w:val="28"/>
        </w:rPr>
        <w:t xml:space="preserve"> «Орелстрой», ОАО «Диск», «Филиал Автоколонна № 1545» ОАО «Орловское АТП», ОАО «Ливныпластик» </w:t>
      </w:r>
      <w:r>
        <w:rPr>
          <w:rFonts w:cs="Times New Roman CYR" w:ascii="Times New Roman CYR" w:hAnsi="Times New Roman CYR"/>
          <w:sz w:val="28"/>
          <w:szCs w:val="28"/>
        </w:rPr>
        <w:t>и других предприятий, массово высвободившихся в 90-е годы и проживающих сегодня не только в центральных областях России, но также в странах СНГ и в странах дальнего зарубежь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На протяжении последних нескольких лет наблюдается стабильный рост поступающих и исполняемых запросов  граждан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реднем в год специалисты </w:t>
      </w:r>
      <w:r>
        <w:rPr>
          <w:sz w:val="28"/>
          <w:szCs w:val="28"/>
        </w:rPr>
        <w:t>муниципального архива выполняют более 1300 запро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Анализ количества поступивших запросов за последние 3 года, показывает, что снижение их количества не прослеж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о исполнению социально-правовых запросов является одним из самых трудоемких направлений в работе архивов и, соответственно, занимает основную часть рабочего времени архивис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ода в год растет количество граждан, желающих поработать с архивными документами и документами справочно-информационного фонда. Не имея читального зала,  изыскивается возможность для работы исследователей с архивными документам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компьютерной техникой в архивном отделе недостаточ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ащение современным компьютерным оборудованием архива приведет к созданию современного научно-справочного аппарата (путеводителей, указателей, описей дел) в электронном виде и позволит обеспечить доступ к этой информации, продолжить внедрение  новой пятой версии общеотраслевого программного комплекса «Архивный фонд», что значительно снизит затраты бюджета рабочего времени на выполнение архив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правильной стратегии и тактики дальнейшего развития муниципального архива города Ливны наиболее целесообразным является программно-целевой метод, позволяющий конкретизировать комплексные и системные решения приоритетных проблем архивного дела в городе Ливны  в перспективе на 2014-2017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енный в программу комплекс мероприятий (приложение 1) направлен на решение системных вопросов развития отрасли, связанных с созданием условий для соблюдения нормативных требований хранения архивных документов, обеспечивающих сохранность и безопасность архивных фондов, на улучшение условий труда работников архивного от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ого метода позволит решить многие проблемы, связанные с материально-техническим обеспечением архивного отдела и будет способствовать достижению более высоких показателей развития архивного дела в администрации города Лив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целью программы «Развитие архивного дела в городе Ливны  на 2014-2017 годы» является совершенствование архивного дела в городе Ливны.</w:t>
      </w:r>
    </w:p>
    <w:p>
      <w:pPr>
        <w:pStyle w:val="Just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ую установку Программы возможно реализовать посредством решения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оптимальных условий для обеспечения сохранности документов в помещениях архивохранилищ, обеспечение противопожарной и антитеррористическ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репление материально-технической базы архива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орматизации архивного дела:</w:t>
      </w:r>
    </w:p>
    <w:p>
      <w:pPr>
        <w:pStyle w:val="Normal"/>
        <w:autoSpaceDE w:val="false"/>
        <w:snapToGrid w:val="false"/>
        <w:ind w:firstLine="709"/>
        <w:jc w:val="both"/>
        <w:rPr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учета и научно-справочного аппарата Архивного фонда города Ливны, повышение эффективности использования архивных документов в интересах государства, общества, граждан;</w:t>
      </w:r>
    </w:p>
    <w:p>
      <w:pPr>
        <w:pStyle w:val="Just1"/>
        <w:spacing w:before="0" w:after="0"/>
        <w:ind w:firstLine="709"/>
        <w:jc w:val="both"/>
        <w:rPr>
          <w:rFonts w:ascii="Arial" w:hAnsi="Arial" w:cs="Arial"/>
          <w:kern w:val="2"/>
          <w:sz w:val="28"/>
          <w:szCs w:val="28"/>
          <w:lang w:eastAsia="hi-IN" w:bidi="hi-IN"/>
        </w:rPr>
      </w:pPr>
      <w:r>
        <w:rPr>
          <w:rFonts w:cs="Arial" w:ascii="Arial" w:hAnsi="Arial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Срок реализации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рограммы рассчитана на 2014 - 2017 годы.</w:t>
      </w:r>
    </w:p>
    <w:p>
      <w:pPr>
        <w:pStyle w:val="TextBody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5. Перечень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ограммы предусмотрены следующие мероприят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становка оконных блоков в действующем архивохранилище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обретение и установка сплит-системы (кондиционер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картонирования архивных фондов (приобретение архивных коробов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е обследования состояния сохранности документов в органах местного самоуправления и источниках комплектования муниципального архи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плектование архива документами постоянного хранения органов местного самоуправления и источников комплектования, а также дифференцированный прием документов по личному составу от ликвидированных организаций города Ливн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риобретение архивных металлических архивных стеллажей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Создание и поддержание на сайте администрации города Ливны страницы архив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обретение Визуализатора архива «</w:t>
      </w:r>
      <w:r>
        <w:rPr>
          <w:rFonts w:cs="Times New Roman" w:ascii="Times New Roman" w:hAnsi="Times New Roman"/>
          <w:sz w:val="28"/>
          <w:szCs w:val="28"/>
          <w:lang w:val="en-US"/>
        </w:rPr>
        <w:t>viar</w:t>
      </w:r>
      <w:r>
        <w:rPr>
          <w:rFonts w:cs="Times New Roman" w:ascii="Times New Roman" w:hAnsi="Times New Roman"/>
          <w:sz w:val="28"/>
          <w:szCs w:val="28"/>
        </w:rPr>
        <w:t>» для оцифровки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Издание справочника по фондам муниципального архива (издательские работы)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0) Приобретение автоматизированного рабочего места (персональный компьютер)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ероприятий с указанием источников их финансирования и сроков выполнения, представлен в приложении N 1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Обоснование ресурсного обеспеч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ресурсного обеспечения Программы учитывалась реальная ситуация в бюджетной сфере на муниципальном уровне, экономическая и социальная значимость проблем, а также реальная возможность их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граммы осуществляется согласно перечню мероприятий Программы из средств, предусмотренных в бюджете города Лив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финансирования из местного бюджета на 2014 – 2017 годы составляет 235500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2014 г. – 1000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2015 г. – 500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2016 г. – 305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2017 г. – 55000 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чиная с 2014 года объем финансирования будет                         уточняться при формировании бюджета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предполагается привлечение и эффективное использование финансовых ресурсов областного бюджет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ханизм реализации программы определяется муниципальным заказчиком Программы - администрацией и предусматривает проведение организационных мероприятий, обеспечивающих выполнение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совывает с исполнителем возможные сроки выполнения мероприятий Программы, объемы их финанс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реализацию программы в цел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яет текущую работу по координации деятельности и исполнению, обеспечению и реализации мероприятий программы, а также по целевому и эффективному использованию средств, выделяемых на реализацию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рректировка программы, в том числе включение в нее новых мероприятий, а также продление срока ее реализации осуществляется в соответствии с Порядком по предложению муниципального заказчика программы – администрац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8. Организация управления реализацие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ходом ее выполн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правления реализацией программы и контроль за ходом ее выполнения основываются на формах и методах управления, определяемых муниципальным заказчиком программы и направлены на координацию исполнения программных мероприятий, включая мониторинг их реализации, оценку результативности, непосредственный контроль за ходом выполнения мероприятий программы, подготовку отчетов о реализации программы, внесение предложений по корректировке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рограммы осуществляется муниципальным заказчиком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 и исполнители программы несут персональную ответственность за ее реализацию, конечные результаты, целевое и эффективное использование финансовых средств, предусмотренных на выполнение 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9. Оценка эффективност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социально ориентированной. Отличительной особенностью сферы архивного дела является то, что основные результаты деятельности выражаются, как правило, в отложенном социальном эффекте и проявляются в увеличении потребности граждан в архивной информации. Последствия такого рода не поддаются обычным статистическим измерениям. Предполагается использовать систему показателей, характеризующих лишь текущие результаты деятельности архива, ее объемные показатели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Программы производится ежегодно с целью уточнения степени решения задач и выполнения мероприятий Программы. </w:t>
      </w:r>
    </w:p>
    <w:p>
      <w:pPr>
        <w:pStyle w:val="Just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будет служить укреплению материально-технической базы архива, оснащению его современным специальным технологическим оборудованием, совершенствованию обеспечения сохранности архивных документов. </w:t>
      </w:r>
    </w:p>
    <w:p>
      <w:pPr>
        <w:pStyle w:val="Just1"/>
        <w:spacing w:before="0" w:after="0"/>
        <w:ind w:firstLine="720"/>
        <w:jc w:val="both"/>
        <w:rPr/>
      </w:pPr>
      <w:r>
        <w:rPr>
          <w:sz w:val="28"/>
          <w:szCs w:val="28"/>
        </w:rPr>
        <w:t>Развитие информатизации архивного дела приведет к значительному улучшению деятельности муниципального архива, состояния государственного учета документов Архивного фонда города Ливны, научно-справочного аппарата к архивным документам. Будут существенно снижены затраты и время на выполнение традиционных видов архивных работ, повышена оперативность получения архивной информации и доступность информационных архивны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в результате реализации поставленных целей и задач, можно прогнозировать высокую социальную эффективность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и индикаторы целевой Программы приведены в приложении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2"/>
    <w:basedOn w:val="Normal"/>
    <w:qFormat/>
    <w:pPr>
      <w:spacing w:lineRule="auto" w:line="256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1">
    <w:name w:val="just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52:00Z</dcterms:created>
  <dc:creator>User</dc:creator>
  <dc:description/>
  <dc:language>en-US</dc:language>
  <cp:lastModifiedBy>Кофанова Людмила Ивановна</cp:lastModifiedBy>
  <cp:lastPrinted>2014-05-26T11:16:00Z</cp:lastPrinted>
  <dcterms:modified xsi:type="dcterms:W3CDTF">2017-01-31T06:52:00Z</dcterms:modified>
  <cp:revision>2</cp:revision>
  <dc:subject/>
  <dc:title>Утверждена</dc:title>
</cp:coreProperties>
</file>