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/>
      </w:pPr>
      <w:r>
        <w:rPr/>
        <w:t>Приложение  1</w:t>
      </w:r>
    </w:p>
    <w:p>
      <w:pPr>
        <w:pStyle w:val="Normal"/>
        <w:ind w:left="9360" w:firstLine="444"/>
        <w:rPr/>
      </w:pPr>
      <w:r>
        <w:rPr/>
        <w:t xml:space="preserve">        </w:t>
      </w:r>
      <w:r>
        <w:rPr/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/>
        <w:t>«Развитие архивного дела в городе Ливны Орловской области на 2014-2017 годы»</w:t>
      </w:r>
    </w:p>
    <w:p>
      <w:pPr>
        <w:pStyle w:val="Normal"/>
        <w:ind w:left="9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новные мероприятия</w:t>
      </w:r>
    </w:p>
    <w:p>
      <w:pPr>
        <w:pStyle w:val="Normal"/>
        <w:jc w:val="center"/>
        <w:rPr/>
      </w:pPr>
      <w:r>
        <w:rPr/>
        <w:t>реализации муниципальной программы «Развитие архивного дела</w:t>
      </w:r>
    </w:p>
    <w:p>
      <w:pPr>
        <w:pStyle w:val="Normal"/>
        <w:jc w:val="center"/>
        <w:rPr/>
      </w:pPr>
      <w:r>
        <w:rPr/>
        <w:t>в городе Ливны Орловской области на 2014-2017 годы»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3420"/>
        <w:gridCol w:w="2057"/>
        <w:gridCol w:w="1183"/>
        <w:gridCol w:w="1080"/>
        <w:gridCol w:w="1080"/>
        <w:gridCol w:w="1080"/>
        <w:gridCol w:w="51"/>
        <w:gridCol w:w="1209"/>
        <w:gridCol w:w="2700"/>
      </w:tblGrid>
      <w:tr>
        <w:trPr>
          <w:trHeight w:val="486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</w:t>
            </w:r>
          </w:p>
        </w:tc>
        <w:tc>
          <w:tcPr>
            <w:tcW w:w="5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 мероприятий (годы)</w:t>
            </w:r>
          </w:p>
        </w:tc>
      </w:tr>
      <w:tr>
        <w:trPr>
          <w:trHeight w:val="243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rHeight w:val="243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Цель: совершенствование архивного дела в городе Ливны</w:t>
            </w:r>
          </w:p>
          <w:p>
            <w:pPr>
              <w:pStyle w:val="Normal"/>
              <w:suppressAutoHyphens w:val="true"/>
              <w:ind w:left="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1. Создание оптимальных условий для обеспечения сохранности  документов в помещениях архива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Архивного фонда города Ливны</w:t>
            </w:r>
          </w:p>
          <w:p>
            <w:pPr>
              <w:pStyle w:val="Normal"/>
              <w:suppressAutoHyphens w:val="true"/>
              <w:ind w:left="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и установка сплит-системы (кондиционер)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хивохранилищ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емпературно-влажностного режима в архивохранилищ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психрометров в архивохранилищ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 за соблюдением нормативных режимов хранения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конных блоков в  помещении  муниципального архи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х режимов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реставрацион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vash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rchive</w:t>
            </w:r>
            <w:r>
              <w:rPr>
                <w:sz w:val="24"/>
                <w:szCs w:val="24"/>
              </w:rPr>
              <w:t>»-</w:t>
            </w:r>
            <w:r>
              <w:rPr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ереплета документов на нитку по Гос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физического состояния документов с повреждениями основы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для реставрационных работ (папка для переплета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ind w:left="-125" w:firstLine="1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ртонирования архивных фондов (приобре-тение архивных коробов           в кол-ве 1300 шт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 состояния сохранности документов в органах местного самоуправления и источниках комплектования муниципального архи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-ности документов организаций-источников комплект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ероприятия осуществляются за счет основной деятельности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архива документами постоянного хранения органов местного самоуправления и источников комплектования, а также дифференцированный прием документов по личному составу от ликвидированных организаций города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– 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документов Архивного фонда города Лив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я осуществляются за счет основной деятельности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произведен оценочным методом по результатам анализа коммерческих предложений, прайс-листов юридических лиц, работающих в сфере установки систем кондиционирования, спецоборудования, продажи архивных коробов.</w:t>
            </w:r>
          </w:p>
        </w:tc>
      </w:tr>
      <w:tr>
        <w:trPr>
          <w:trHeight w:val="341" w:hRule="atLeast"/>
        </w:trPr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дача № 2. Укрепление материально-технической базы муниципального архи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оддержание в рабочем состоянии помещения  муниципального архива по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Дружбы Народов, 163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едение текущего ремонта в архивохранилище, в помещении  для приема посетителей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х режимов хран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требований административного регламента  предоставления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помещения для приема письменных обращений граждан офисной мебель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ебований к порядку выполнения административных процедур по исполнению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рхивных металлических стеллажей и их установка (3 шт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ых условий хранения документов архи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фотоаппарата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Архивного фонда города фотодокументами  по истории город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произведен оценочным методом по результатам анализа прайс-листов торговых компа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3. Развитие информатизации архивного дела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совершенствование учета и научно-справочного аппарата Архивного фонда города Ливны, повышение эффективности использования архивных документов в интересах государства, общества, граждан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ля архивного отдела факс-аппарата и расходных материал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риема в архив запрос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поддержание на сайте администрации города Ливны страницы архивного отдел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риема в архив запросов в электронном виде и использование базы данных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роприятие осуществляется за счет основ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обретение Визуализатора архива «</w:t>
            </w:r>
            <w:r>
              <w:rPr>
                <w:sz w:val="24"/>
                <w:szCs w:val="24"/>
                <w:lang w:val="en-US"/>
              </w:rPr>
              <w:t>viar</w:t>
            </w:r>
            <w:r>
              <w:rPr>
                <w:sz w:val="24"/>
                <w:szCs w:val="24"/>
              </w:rPr>
              <w:t>» для оцифровки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онда пользования (оцифровк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)</w:t>
            </w:r>
          </w:p>
        </w:tc>
      </w:tr>
      <w:tr>
        <w:trPr>
          <w:trHeight w:val="1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нетарного скане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физических и юридических лиц к информационным ресур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справочника по фондам муниципального архива (издательские работы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поиска архивной информации, улучшение условий доступа к информационным ресур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иобретение автоматизированных рабочих мест (персональный компьютер, МФУ) в кол-ве 1 ед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ценного функционирования Федерального программного обеспечения «Архивный фонд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оборудования произведен оценочным методом по результатам анализа коммерческих предложений торговых компаний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издания справочника произведен оценочным методом по результатам прайс-листов компаний, оказывающих полиграфические услуги, и будет уточняться с учетом определения тиража издания и художественного оформл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4. Укрепление кадрового потенциала, повышение профессионального уровня архивных работнико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сотрудников архива на курсы повышения квалификации на базе отраслевого центра повышения квалификации по архивному делу и документационному обеспечению управления Всероссийского научно-исследовательского института документоведения и архивного дел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подготовки сотрудников архива</w:t>
            </w:r>
          </w:p>
        </w:tc>
      </w:tr>
      <w:tr>
        <w:trPr/>
        <w:tc>
          <w:tcPr>
            <w:tcW w:w="14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обучения сотрудников архива произведен по существующим ценам курсов повышения квалификации, организуемых Историко-архивным институтом Российского государственного гуманитарного университета (г. Москва) и отраслевым центром повышения квалификации по архивному делу и документационному обеспечению управления Всероссийского научно-исследовательского института документоведения и архивного дела   (г. Москва). Стоимость обучения 1 человека на двухнедельных курсах составляет от 30 тыс. руб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, в том числе по года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50:00Z</dcterms:created>
  <dc:creator>User</dc:creator>
  <dc:description/>
  <cp:keywords/>
  <dc:language>en-US</dc:language>
  <cp:lastModifiedBy>Кофанова Людмила Ивановна</cp:lastModifiedBy>
  <cp:lastPrinted>2017-01-30T09:19:00Z</cp:lastPrinted>
  <dcterms:modified xsi:type="dcterms:W3CDTF">2017-01-31T06:53:00Z</dcterms:modified>
  <cp:revision>3</cp:revision>
  <dc:subject/>
  <dc:title>Приложение</dc:title>
</cp:coreProperties>
</file>