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города Ливны</w:t>
      </w:r>
    </w:p>
    <w:p>
      <w:pPr>
        <w:pStyle w:val="ConsPlusNormal"/>
        <w:jc w:val="right"/>
        <w:rPr/>
      </w:pPr>
      <w:r>
        <w:rPr/>
        <w:t>от 30 января 2017 г. N 8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26"/>
      <w:bookmarkEnd w:id="0"/>
      <w:r>
        <w:rPr>
          <w:sz w:val="28"/>
          <w:szCs w:val="28"/>
        </w:rPr>
        <w:t>СТРАТЕГ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КУЛЬТУРНОЙ ПОЛИТИКИ ГОРОДА ЛИВНЫ ОРЛОВСКОЙ ОБЛАСТИ НА ПЕРИОД ДО 2030 ГОДА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Стратегия муниципальной культурной политики города Ливны Орловской области на период до 2030 года (далее также - Стратегия) разработана во исполнение </w:t>
      </w:r>
      <w:hyperlink r:id="rId2">
        <w:r>
          <w:rPr>
            <w:rStyle w:val="InternetLink"/>
            <w:sz w:val="28"/>
            <w:szCs w:val="28"/>
          </w:rPr>
          <w:t>Основ</w:t>
        </w:r>
      </w:hyperlink>
      <w:r>
        <w:rPr>
          <w:sz w:val="28"/>
          <w:szCs w:val="28"/>
        </w:rPr>
        <w:t xml:space="preserve"> государственной культурной политики, утвержденных указом Президента Российской Федерации от 24 декабря 2014 года N 808 "Об утверждении Основ государственной культурной политики" (далее - Основы государственной культурной политики), и направлена на реализацию их целей и задач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Стратегия основывается на </w:t>
      </w:r>
      <w:hyperlink r:id="rId3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международных договорах, соглашениях и конвенциях, участницей которых является Российская Федерация, </w:t>
      </w:r>
      <w:hyperlink r:id="rId4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национальной безопасности Российской Федерации, </w:t>
      </w:r>
      <w:hyperlink r:id="rId5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</w:t>
      </w:r>
      <w:hyperlink r:id="rId6">
        <w:r>
          <w:rPr>
            <w:rStyle w:val="InternetLink"/>
            <w:sz w:val="28"/>
            <w:szCs w:val="28"/>
          </w:rPr>
          <w:t>Основах</w:t>
        </w:r>
      </w:hyperlink>
      <w:r>
        <w:rPr>
          <w:sz w:val="28"/>
          <w:szCs w:val="28"/>
        </w:rPr>
        <w:t xml:space="preserve"> государственной культурной политики, других документах стратегического планирования, разработанных в рамках целеполаг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тратегии учтены следующие документ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r:id="rId7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государственной культурной политики на период до 2030 года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r:id="rId8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государственной культурной политики Орловской области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ложения и целевые показатели муниципальных программ: «Культура и искусство города Ливны Орловской области на 2017-2019 годы», «Молодёжь города Ливны Орловской области на 2014 - 2018 годы", «Образование в городе Ливны Орловской области на 2017-2019 годы»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овременное состояние и основные пробле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культурной политик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настоящее время на территории города сохранены все учреждения культуры и учреждения дополнительного образования в сфере культуры и искусства.</w:t>
      </w:r>
    </w:p>
    <w:p>
      <w:pPr>
        <w:pStyle w:val="Normal"/>
        <w:ind w:firstLine="825"/>
        <w:jc w:val="both"/>
        <w:rPr/>
      </w:pPr>
      <w:r>
        <w:rPr/>
        <w:t>Важно понимать, что учреждения культуры и искусства не просто оказывают услуги населению, а сохраняют, изучают и делают доступными для всех огромное наследие национальной и мировой культуры. Позволяют нашей стране оставаться великой державой. Поэтому наша основная задача – сохранить и развивать все то, что мы имеем на сегодня. Это наши памятники, книжный фонд библиотек, музейные ценности, наши местные промыслы, творческие коллективы, и, наконец, наши кадры. И вот на сохранение и развитие духовности в обществе направлена деятельность всех учреждений культуры нашего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лавными задачами развития различных направлений отрасли культуры в городе Ливны являютс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условий для развития культуры и всестороннего участия граждан в культурной жизни, а также муниципальную поддержку профессионального творч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роли культуры в укреплении институтов гражданского общества, формировании социально активной лич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хранение культурного наследия, обеспечение доступности художественных ценнос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lang w:val="en-US"/>
        </w:rPr>
        <w:t>III</w:t>
      </w:r>
      <w:r>
        <w:rPr/>
        <w:t>. Основные направления, проблемы и перспективы развития отрасли культуры города по направле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1. Сохранение объектов культурного наследия.</w:t>
      </w:r>
    </w:p>
    <w:p>
      <w:pPr>
        <w:pStyle w:val="Headertexttopleveltextcentertext"/>
        <w:shd w:fill="FFFFFF" w:val="clear"/>
        <w:spacing w:lineRule="atLeast" w:line="288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Сохранение объектов культурного наследия - одна из самых значимых задач для развития отрасли культуры города. Регулируется данное направление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июня 2002 года N 73-ФЗ "Об объектах культурного наследия (памятниках истории и культуры) народов Российской Федерации",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рловской области от 3 июля 2014 года №1637-ОЗ "Об объектах культурного наследия (памятниках истории и культуры) народов российской федерации, расположенных на территории Орловской области".</w:t>
      </w:r>
    </w:p>
    <w:p>
      <w:pPr>
        <w:pStyle w:val="Normal"/>
        <w:ind w:firstLine="709"/>
        <w:jc w:val="both"/>
        <w:rPr/>
      </w:pPr>
      <w:r>
        <w:rPr/>
        <w:t xml:space="preserve">В нашем городе расположено 66 памятников истории и культуры, из них: 1 объект культурного наследия федерального значения (Свято-Сергиевский кафедральный храм), 54 объекта культурного наследия регионального значения. Сюда относятся памятники архитектуры и градостроительства: большей частью это жилые дома постройки </w:t>
      </w:r>
      <w:r>
        <w:rPr>
          <w:lang w:val="en-US"/>
        </w:rPr>
        <w:t>XIX</w:t>
      </w:r>
      <w:r>
        <w:rPr/>
        <w:t xml:space="preserve"> века, расположенные по улицам Ленина, Пушкина, Дзержинского, Свердлова, Др. Народов, капитана Филиппова. К объектам регионального значения также относятся памятники истории и монументального искусства: братские захоронения, расположенные на территории города, а также могилы воинов-интернационалистов, погибших при исполнении воинского долга в Афганской Республике. </w:t>
      </w:r>
    </w:p>
    <w:p>
      <w:pPr>
        <w:pStyle w:val="Normal"/>
        <w:ind w:firstLine="709"/>
        <w:jc w:val="both"/>
        <w:rPr/>
      </w:pPr>
      <w:r>
        <w:rPr/>
        <w:t xml:space="preserve">11 объектов культурного наследия имеют статус объектов культурного наследия местного значения. В первую очередь, историческую ценность для города представляет памятник археологии – Селище Пушкарское, расположенное на окраине города в конце ул. Любушкина и на левом берегу реки Ливенка близ устья реки Серболовка и имеющее культурный слой почвы, относящийся к раннему железному веку – это около 800 лет до новой эры. Также статус объектов культурного наследия имеют памятники истории и монументального искусства: мемориальный комплекс на Площади Победы, галерея ливенцев – героев Советского союза, памятник воинам-интернационалистам, памятные Знаки, барельефы, бюст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з всего вышесказанного вывод напрашивается только один – это необходимость и обязанность сохранения исторических зданий. Всегда есть возможность ремонта и реконструкции здания собственниками, которые возможны при согласовании проекта с органами, уполномоченными в сфере защиты и охраны исторических памятников. Всё это стоит больших затрат. Однако, если взять центральную улицу города, его исторический центр, где почти каждое здание является объектом культурного наследия, то улица Ленина – бывшая Соборная - является лицом города, причём, достойным. Это выгодно отличает нас от других подобных городов. И нам трудно представить другой облик центральной части гор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ачестве самых серьезных причин ухудшения состояния памятников специалистами признается отсутствие эффективных пользователей памятников и особенно их бесхозное состоя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2. Поддержка и развитие образовательных учреждений в сфере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художественного образования в городе складывалась на протяжении многих десятилетий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учреждениях дополнительного образования города занято около 1000 детей и подростков в возрасте от 7 до 15 лет. Эти учреждения являются центрами эстетического воспитания, музыкального и художественного образования в городе. Поэтому важное значение придается уровню профессионального мастерства педагогов, внедрению в работу прогрессивных методик обучения и воспитания. В обучении учитываются запросы учащихся и их родите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ременный подход к повышению качества образования всех уровней невозможен без активной работы в организации образовательного процесса, который предполагает разработку и внедрение современных учебных программ (адаптированных, составительских, авторских) по всем направлениям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ременное эстетическое развитие личности требует расширения предоставляемых услуг, что предполагает открытие новых специализаций и отделений в учреждениях дополнительного образования. Важным аспектом формирования специалистов является участие их в системе конкурсных, фестивальных и творческих испытаний различных уровней и направленности, что требует постоянного вложения финансовых средств.</w:t>
      </w:r>
    </w:p>
    <w:p>
      <w:pPr>
        <w:pStyle w:val="Normal"/>
        <w:ind w:firstLine="720"/>
        <w:jc w:val="both"/>
        <w:rPr/>
      </w:pPr>
      <w:r>
        <w:rPr/>
        <w:t xml:space="preserve">Большой проблемой учреждений дополнительного образования является развитие материальной базы. В первую очередь, это потребность в новых музыкальных инструментах. Также реализация новых предпрофессиональных образовательных программ требует серьёзных технических ресурсов, расширения библиотечных фондов учреждений. И одна из основных проблем всех учреждений культуры – проведение ремонтных работ в соответствие с современными требования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3. Совершенствование системы информационно-библиотечного обслуживания.</w:t>
      </w:r>
    </w:p>
    <w:p>
      <w:pPr>
        <w:pStyle w:val="Normal"/>
        <w:ind w:firstLine="825"/>
        <w:jc w:val="both"/>
        <w:rPr/>
      </w:pPr>
      <w:r>
        <w:rPr/>
        <w:t xml:space="preserve">Не потеряла своей значимости для горожан городская библиотечная система, которая состоит из 4 муниципальных библиотек. Об этом говорит число читателей – более 5 500 человек. </w:t>
      </w:r>
      <w:r>
        <w:rPr>
          <w:bCs/>
        </w:rPr>
        <w:t>Книжный фонд</w:t>
      </w:r>
      <w:r>
        <w:rPr>
          <w:b/>
          <w:bCs/>
        </w:rPr>
        <w:t xml:space="preserve"> </w:t>
      </w:r>
      <w:r>
        <w:rPr/>
        <w:t>библиотек составляет около 100 000 экз. книг и электронных носителей.</w:t>
      </w:r>
    </w:p>
    <w:p>
      <w:pPr>
        <w:pStyle w:val="Normal"/>
        <w:ind w:firstLine="720"/>
        <w:jc w:val="both"/>
        <w:rPr/>
      </w:pPr>
      <w:r>
        <w:rPr/>
        <w:t xml:space="preserve">Не смотря на то, что в настоящее время наиболее востребованным средством получения информации является электронные средства информации, работники библиотек не сдают своих позиций, активно работая со своим читателем и привлекая новых, начиная с дошкольного возраста. Из общего числа читателей две трети составляют дети и подростки в возрасте от 7 до 17 лет. </w:t>
      </w:r>
    </w:p>
    <w:p>
      <w:pPr>
        <w:pStyle w:val="Normal"/>
        <w:ind w:firstLine="709"/>
        <w:jc w:val="both"/>
        <w:rPr/>
      </w:pPr>
      <w:r>
        <w:rPr/>
        <w:t xml:space="preserve">Читатели библиотек получают во временное пользование печатные издания и другие виды изданий из фонда библиотеки, пользуются библиографическим и справочно-информационным обслуживанием, принимают участие в мероприятиях, проводимых работниками библиотек. </w:t>
      </w:r>
    </w:p>
    <w:p>
      <w:pPr>
        <w:pStyle w:val="Normal"/>
        <w:ind w:firstLine="709"/>
        <w:jc w:val="both"/>
        <w:rPr/>
      </w:pPr>
      <w:r>
        <w:rPr/>
        <w:t>С 2010 года в городской библиотеке №1 работает Общедоступный Центр правовой информации. С этого дня населению города предоставляется свободный доступ к правовой информации на основе использования современных информационных технологий: справочная правовая система «Консультант Плюс», электронные энциклопедии, электронные словари, правовая база администрации Орловской области. Также в центре осуществляется: информационный поиск в сети ИНТЕРНЕТ по интересующим темам, поиск законов и нормативно-правовых актов в правовых базах данных в режиме запрос-ответ, текстов и графических изображений, сканирование, информационная поддержка в помощь учебному процессу.</w:t>
      </w:r>
    </w:p>
    <w:p>
      <w:pPr>
        <w:pStyle w:val="Normal"/>
        <w:ind w:firstLine="709"/>
        <w:jc w:val="both"/>
        <w:rPr/>
      </w:pPr>
      <w:r>
        <w:rPr/>
        <w:t>В настоящее время техническая возможность подключения к сети Интернет во всех библиотеках есть. Существует необходимость приобретения компьютерного оборудования для его функционирования в 2-х библиотеках. Также существует необходимость проведении ремонтных работ помещ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 Совершенствование культурно-досуговой деятель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радиционная народная культура является глубинной основой всего многообразия направлений, видов и форм культуры современного общества. Многие ливенцы имеют возможность проявить свои способности в творческих коллективах, в том числе и на бесплатной основе. </w:t>
      </w:r>
    </w:p>
    <w:p>
      <w:pPr>
        <w:pStyle w:val="TextBodyIndent"/>
        <w:ind w:firstLine="709"/>
        <w:rPr/>
      </w:pPr>
      <w:r>
        <w:rPr>
          <w:szCs w:val="28"/>
        </w:rPr>
        <w:t xml:space="preserve">Главным и единственным в нашем городе учреждением культурно-досуговой направленности является МБУ «Центр молодёжи «Лидер </w:t>
      </w:r>
    </w:p>
    <w:p>
      <w:pPr>
        <w:pStyle w:val="TextBodyIndent"/>
        <w:ind w:firstLine="708"/>
        <w:rPr/>
      </w:pPr>
      <w:r>
        <w:rPr/>
        <w:t xml:space="preserve">В Центре создано и работают 29 клубных формирований. Из них 18 относятся к структурному подразделению культурно-досуговая деятельность. </w:t>
      </w:r>
      <w:r>
        <w:rPr>
          <w:szCs w:val="28"/>
        </w:rPr>
        <w:t xml:space="preserve">7 из них носят почетное звание «Народный любительский коллектив» и 3 – «Образцовый любительский коллектив». </w:t>
      </w:r>
    </w:p>
    <w:p>
      <w:pPr>
        <w:pStyle w:val="Normal"/>
        <w:ind w:firstLine="720"/>
        <w:jc w:val="both"/>
        <w:rPr/>
      </w:pPr>
      <w:r>
        <w:rPr/>
        <w:t>Культурно-массовые мероприятия – это то, что знает, видит и в чем имеет возможность участвовать каждый житель города. Но не менее важным являются и другие вещи. Прежде всего, это занятость и возможность развиваться для детей, подростков и молодежи. Всего в творческих коллективах ежегодно занимается более 1000 детей. Уровень наших коллективов достаточно высок, как и уровень их руководителей. Работники Центра не только развивают наших детей, но и развиваются сами. Они хорошо понимают, что воспитательное значение имеет не только то, как и чему они учат, но и личность самого руководителя. Они участвуют в мастер-классах, семинарах различных направлений, которые проводятся специалистами областных учреждений культуры.</w:t>
      </w:r>
      <w:r>
        <w:rPr>
          <w:i/>
        </w:rPr>
        <w:t xml:space="preserve"> </w:t>
      </w:r>
      <w:r>
        <w:rPr/>
        <w:t>Ливенцы – всегда в числе победителей практически всех областных конкурсов и фестивалей, а также конкурсов и фестивалей, проводимых в ЦФ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Сохранение и поддержка народного промысла.</w:t>
      </w:r>
    </w:p>
    <w:p>
      <w:pPr>
        <w:pStyle w:val="Normal"/>
        <w:ind w:firstLine="720"/>
        <w:jc w:val="both"/>
        <w:rPr/>
      </w:pPr>
      <w:r>
        <w:rPr/>
        <w:t xml:space="preserve">В городе сохранены и развиваются 2 вида народных промыслов – гармошка-ливенка и плешковская игрушка. Один из них – на базе учреждения дополнительного образования детей. Ливенская детская художественная школа более трёх десятилетий сохраняет традиции плешковских мастеров. Сохранены самобытные народные традиции в приемах работы с глиной. Бесспорно, современная игрушка несколько отличается от древних образцов. Экземпляры же, с высокой точностью повторяющие образцы древних игрушек, хранятся в ливенском краеведческом музее. </w:t>
      </w:r>
    </w:p>
    <w:p>
      <w:pPr>
        <w:pStyle w:val="TextBodyIndent"/>
        <w:ind w:firstLine="709"/>
        <w:rPr/>
      </w:pPr>
      <w:r>
        <w:rPr>
          <w:szCs w:val="28"/>
        </w:rPr>
        <w:t xml:space="preserve">Изготовление гармони–ливенки также осуществляет одно из подразделений Центра молодежи «Лидер» - мастерская по изготовлению гармошки-ливенки. Продукция мастерской ежегодно выставляется на ярмарке народных промыслов и ремесел на Международном фольклорном празднике «Троицкие хороводы в Орловском Полесье», а также городской выставке «Город мастеров». При возможности мы стараемся выставлять и популяризировать свою продукцию на выставках, проводимых городами близлежащих областей.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«Город мастеров». Заказы на изготовление оригинальных образцов и сувениров постоянно есть. Причем, не только от ливенцев, но и жителей других регионов России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 концертных городских программах часто звучит гармонь-ливенка. Стараясь сохранить местные традиции, преподаватели детской музыкальной школы №2 на протяжении уже многих лет ведут просветительскую работу по популяризации ливенской гармошки. Ежегодно учащиеся школы принимают самое активное участие в городском празднике гармонистов. Преподаватели выступают с лекциями о Ливенской гармошке в общеобразовательных школах, детских садах. В школе разработана и реализуется учебная программа обучения игре на ливенской гармошке. </w:t>
      </w:r>
    </w:p>
    <w:p>
      <w:pPr>
        <w:pStyle w:val="TextBodyIndent"/>
        <w:ind w:firstLine="709"/>
        <w:rPr/>
      </w:pPr>
      <w:r>
        <w:rPr/>
        <w:t xml:space="preserve">Конечно, народные традиции, народное творчество – это душа России. В этой связи в городе был установлен Памятный знак народному промыслу на центральной улице города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городе действуют программы, направленные на обеспечение всех видов культурной деятельности, развитие образования, просвещения, воспитания и самовоспитания граждан, развитие детского и молодежного движений, патриотическое воспитание молодежи и поддержку русского язы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Для приобщения и расширения доступа к отечественному культурному наследию за счет спонсорских средств ежегодно поддерживается выпуск социально значимых книг, реализуются проекты и мероприятия, направленные на поддержку русского языка и литератур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ые стороны сферы культуры: высокий культурно-исторический потенциал, активная позиция и заинтересованное отношение руководства города к проблемам развития отрасли культуры, высокий кадровый потенциал работников сферы культуры и искусства города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бые стороны: недостаточное привлечение дополнительных государственных и частных инвестиций в сферу культуры, недостаточные темпы внедрения информационно - коммуникационных технологий в библиотечное обслуживание читателей. Устаревшая материально-техническая база учреждений культур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(перспективы):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- сохранение и эффективное использование культурного наследия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 xml:space="preserve">- развитие и поддержка профессионального и самодеятельного творчества;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 xml:space="preserve">- популяризация чтения, формирование необходимого уровня читательской компетентности населения как важнейшей национальной задачи;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 xml:space="preserve">- развитие традиционных народных промыслов и ремесел, производство новых видов сувенирной продукци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мотное использование сильных сторон отрасли культуры и целенаправленное воздействие на проблемные направления станут залогом успешного исполнения Программы, а ее реализация, в свою очередь, будет способствовать развитию муниципальной инфраструктуры сферы культуры и улучшению имиджа города Ливны как города, привлекательного для культурно-познавательного туризма и инвестиций в сферу культуры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риоритетными направлениями работы сферы образования города Ливны являются обеспечение доступности и качества образования для всех социальных слоев населения в соответствии с требованиями сегодняшнего дня. На протяжении всего периода деятельности муниципальная система образования зарекомендовала себя как высококвалифицированная, способная качественно выполнять задачи по обучению подрастающего поколения.</w:t>
      </w:r>
    </w:p>
    <w:p>
      <w:pPr>
        <w:pStyle w:val="Normal"/>
        <w:ind w:firstLine="708"/>
        <w:jc w:val="both"/>
        <w:rPr/>
      </w:pPr>
      <w:r>
        <w:rPr/>
        <w:t>В городе обеспечивается право граждан на выбор образовательного учреждения посредством создания соответствующих условий. В дошкольных и общеобразовательных организациях созданы условия для удовлетворения запросов и потребностей детей и их родителей в образовательных программах дошкольного образования, базового, повышенного и углублённого уровня. В получении качественного образования заинтересовано всё городское сообщество: обучающиеся, их родители, педагоги и работодатели.</w:t>
      </w:r>
    </w:p>
    <w:p>
      <w:pPr>
        <w:pStyle w:val="Normal"/>
        <w:ind w:firstLine="709"/>
        <w:jc w:val="both"/>
        <w:rPr/>
      </w:pPr>
      <w:r>
        <w:rPr/>
        <w:t xml:space="preserve">Одним из главных направлений развития образования является актуализация ценности инклюзивного образования детей с ограниченными возможностями здоровья. Более 500 таких детей обучаются и воспитываются в образовательных организациях города. В их числе около 150 детей-инвалидов, из них в общеобразовательных школах обучается 79 детей, в детских садах 16. На базе МКУ «Центр психолого-педагогической, медицинской и социальной помощи» осуществляется сопровождение детей-инвалидов, обучающихся в областном ресурсном центре дистанционного образования: 10 детей-инвалидов занимаются на дому по дистанционной форме обучения с использованием компьютерной техники и спутникового телевидения, установленного в рамках реализации ПНПО по направлению «Развитие дистанционного образования детей с ограниченными возможностями здоровья»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вызовами для политики, определяющими состояние молодежи, перспективы ее развития в средне- и долгосрочной перспективе являются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еловеческого капитала молодежи по количественным и качественным критериям, усиление его дифференциации на территории города, отток талантливой и инициативной молодежи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сформированного мировоззрения, основанного на позитивных ценностях инноваций, патриотизма, нравственности, правосознания, а также востребованных развитых компетенций, позволяющих адаптироваться к изменению условий жизнедеятельности и преобразовывать мир к лучшему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общего уровня здоровья молодого поколения, отсутствие сформированной культуры здорового образа жизни, сохранение на высоком уровне заболеваемости молодежи, потребления наркотиков и алкоголя, табакокурения, высокое число искусственных прерываний беременности и низкие репродуктивные установки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Стратегия должна обеспечить переход от преимущественно количественных целей и задач (рост охвата, рост включенности, обеспечение доступности и т. п.) к качественным (повышение продуктивности молодежи как социального субъекта, координация и объединение ресурсов ведомств, направленных на развитие молодежи, формирование системы институтов и создание современной инфраструктуры муниципальной молодежной политики).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Цели, задачи и приоритетные направления реализации Стратеги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новными целями муниципальной культурной политики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гармонично развитой личност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сохранение исторического и культурного наследия и его использование для воспитания и образова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) передача из поколения в поколение традиционных ценностей, норм, традиций и обычае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создание условий для реализации каждым человеком его творческого потенциал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) обеспечение гражданам доступа к знаниям, информации и культурным ценностя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тратегии реализуются следующие принцип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е единого культурного пространства (включая языковое, образовательное и информационное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взаимодействие муниципальных органов власти с институтами гражданского общества при реализации муниципальной культурной политик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еализация задач и основных направлений муниципальной культурной политики планируется в следующих сферах деятельност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ультурное наслед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всех видов культурной деятельност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) русский язык и отечественная литератур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расширение и поддержка культурных и гуманитарных связе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) воспитани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) просвещени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) детское и молодежное движ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) формирование информационной среды, благоприятной для становления лич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социального статуса семьи как общественного института, обеспечивающего воспитание человека и передачу из поколения в поколение традиционных для российского народа ценностей, предполагае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озрождение традиций семейного воспитания, утверждение в общественном сознании традиционных семейных ценностей, повышение социального статуса семьи, социального престижа многодетности, налаживание диалога между поколениями в масштабах обще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просвещения и консультирования родителей по правовым, экономическим, медицинским, психолого-педагогическим и иным вопросам семейного воспит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подавание в школе основ семейной культур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стимулирование и популяризация изучения истории семьи и рода, в том числе путем исследования архивных докум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создание стимулов для семейного творчества как на любительском, так и на профессиональном уровнях, популяризация семейных династий в культуре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Целевые показатели реализации Стратеги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, задач и приоритетов Стратегии оценивается следующими целевыми показателям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ля расходов на культуру в бюджете город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ъем средств на культуру из внебюджетных источник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отношение оплаты труда в сфере культуры к оплате труда в среднем по экономике реги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ровень удовлетворенности граждан качеством предоставления муниципальных услуг в сфере культур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) удельный вес численности молодых людей в возрасте от 14 до 30 лет, участвующих в мероприятиях по патриотическому воспитанию, в общей численности молодых людей в возрасте от 14 до 30 лет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) доля учреждений культуры и искусства, находящихся в удовлетворительном состоянии, в общем количестве учреждений культуры и искус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оля объектов культурного наследия, находящихся в удовлетворительном состоянии, в общем количестве объектов культурного наследия федерального значения, регионального значения и местного (муниципального) значения, расположенных на территории города;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еханизмы реализации Стратеги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обеспечения реализации Стратегии являются муниципальные программы: «Образование в городе Ливны Орловской области на 2017-2019 годы», «Культура и искусство города Ливны Орловской области на 2017-2019 годы», «Молодёжь города Ливны Орловской области на 2014-2018 годы»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. Этапы реализации Стратег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11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государственной культурной политики на период до 2030 года Стратегия реализуется в 2 этап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первый этап - 2017 - 2020 год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торой этап - 2021 - 2030 год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На первом этапе после утверждения плана реализации </w:t>
      </w:r>
      <w:hyperlink r:id="rId1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муниципальной культурной политики на период до 2030 года проводится корректировка соответствующих муниципальных программ. Обеспечивается межведомственная и межуровневая координация вопросов реализации муниципальной культурной политик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На втором этапе принимаются меры, обеспечивающие существенное повышение ресурсной обеспеченности культуры, а также меры организационного и финансового характера, необходимые для достижения целей, задач и приоритетов </w:t>
      </w:r>
      <w:hyperlink r:id="rId13">
        <w:r>
          <w:rPr>
            <w:rStyle w:val="InternetLink"/>
            <w:sz w:val="28"/>
            <w:szCs w:val="28"/>
          </w:rPr>
          <w:t>Основ</w:t>
        </w:r>
      </w:hyperlink>
      <w:r>
        <w:rPr>
          <w:sz w:val="28"/>
          <w:szCs w:val="28"/>
        </w:rPr>
        <w:t xml:space="preserve"> государственной культурной политики и Стратеги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. Ожидаемые результаты реализации Стратеги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ратегии позволи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сформировать ценностно-ориентированную модель муниципальной культурной политик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увеличить финансирование культуры за счет всех источников к 2030 году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долю внебюджетных инвестиций в культур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создать эффективную и ресурсно обеспеченную систему сохранения объектов культурного наследия, позволяющую постоянно снижать долю памятников, находящихся в неудовлетворительно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) обеспечить использование исторического и культурного наследия для воспитания и образования подрастающего поколе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A55D2C014362C409BBC084D6E0B1A117DF6C539A515F54F8177C1548A8CD551F4932305A50FD32s2PCN" TargetMode="External"/><Relationship Id="rId3" Type="http://schemas.openxmlformats.org/officeDocument/2006/relationships/hyperlink" Target="consultantplus://offline/ref=7FA55D2C014362C409BBC084D6E0B1A114D0695191010856A94272s1P0N" TargetMode="External"/><Relationship Id="rId4" Type="http://schemas.openxmlformats.org/officeDocument/2006/relationships/hyperlink" Target="consultantplus://offline/ref=7FA55D2C014362C409BBC084D6E0B1A117D16F529C5E5F54F8177C1548A8CD551F4932305A50FC34s2PEN" TargetMode="External"/><Relationship Id="rId5" Type="http://schemas.openxmlformats.org/officeDocument/2006/relationships/hyperlink" Target="consultantplus://offline/ref=7FA55D2C014362C409BBC084D6E0B1A11FD868549B5C025EF04E70174FA7924218003E315A50FCs3PDN" TargetMode="External"/><Relationship Id="rId6" Type="http://schemas.openxmlformats.org/officeDocument/2006/relationships/hyperlink" Target="consultantplus://offline/ref=7FA55D2C014362C409BBC084D6E0B1A117DF6C539A515F54F8177C1548A8CD551F4932305A50FC34s2PAN" TargetMode="External"/><Relationship Id="rId7" Type="http://schemas.openxmlformats.org/officeDocument/2006/relationships/hyperlink" Target="consultantplus://offline/ref=7FA55D2C014362C409BBC084D6E0B1A117D16A5C98575F54F8177C1548A8CD551F4932305A50FC35s2P2N" TargetMode="External"/><Relationship Id="rId8" Type="http://schemas.openxmlformats.org/officeDocument/2006/relationships/hyperlink" Target="consultantplus://offline/ref=7FA55D2C014362C409BBC084D6E0B1A117DB67579F575F54F8177C1548A8CD551F4932305A50FC34s2P3N" TargetMode="External"/><Relationship Id="rId9" Type="http://schemas.openxmlformats.org/officeDocument/2006/relationships/hyperlink" Target="consultantplus://offline/ref=7F589FF130EAE672DBC3EC9D75787B47427F72304D8535DBAB4A1EE3C1H3vAH" TargetMode="External"/><Relationship Id="rId10" Type="http://schemas.openxmlformats.org/officeDocument/2006/relationships/hyperlink" Target="consultantplus://offline/ref=7F589FF130EAE672DBC3F290631424484470253A4A853988F31545BE96339992HDvBH" TargetMode="External"/><Relationship Id="rId11" Type="http://schemas.openxmlformats.org/officeDocument/2006/relationships/hyperlink" Target="consultantplus://offline/ref=7FA55D2C014362C409BBC084D6E0B1A117D16A5C98575F54F8177C1548A8CD551F4932305A50FC35s2P2N" TargetMode="External"/><Relationship Id="rId12" Type="http://schemas.openxmlformats.org/officeDocument/2006/relationships/hyperlink" Target="consultantplus://offline/ref=7FA55D2C014362C409BBC084D6E0B1A117D16A5C98575F54F8177C1548A8CD551F4932305A50FC35s2P2N" TargetMode="External"/><Relationship Id="rId13" Type="http://schemas.openxmlformats.org/officeDocument/2006/relationships/hyperlink" Target="consultantplus://offline/ref=7FA55D2C014362C409BBC084D6E0B1A117DF6C539A515F54F8177C1548A8CD551F4932305A50FC34s2PAN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45:00Z</dcterms:created>
  <dc:creator>1</dc:creator>
  <dc:description/>
  <dc:language>en-US</dc:language>
  <cp:lastModifiedBy>Кофанова Людмила Ивановна</cp:lastModifiedBy>
  <cp:lastPrinted>2017-01-30T10:44:00Z</cp:lastPrinted>
  <dcterms:modified xsi:type="dcterms:W3CDTF">2017-01-30T06:45:00Z</dcterms:modified>
  <cp:revision>2</cp:revision>
  <dc:subject/>
  <dc:title>Документ предоставлен КонсультантПлюс</dc:title>
</cp:coreProperties>
</file>