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9923" w:leader="none"/>
        </w:tabs>
        <w:jc w:val="right"/>
        <w:outlineLvl w:val="0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 города Ливны</w:t>
      </w:r>
    </w:p>
    <w:p>
      <w:pPr>
        <w:pStyle w:val="ConsPlusNormal"/>
        <w:jc w:val="right"/>
        <w:rPr/>
      </w:pPr>
      <w:r>
        <w:rPr/>
        <w:t>от 30 января 2017 г. N8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6"/>
      <w:bookmarkEnd w:id="0"/>
      <w:r>
        <w:rPr/>
        <w:t>ПЛАН</w:t>
      </w:r>
    </w:p>
    <w:p>
      <w:pPr>
        <w:pStyle w:val="ConsPlusTitle"/>
        <w:jc w:val="center"/>
        <w:rPr/>
      </w:pPr>
      <w:r>
        <w:rPr/>
        <w:t xml:space="preserve">МЕРОПРИЯТИЙ ПО РЕАЛИЗАЦИИ </w:t>
      </w:r>
    </w:p>
    <w:p>
      <w:pPr>
        <w:pStyle w:val="ConsPlusTitle"/>
        <w:jc w:val="center"/>
        <w:rPr/>
      </w:pPr>
      <w:r>
        <w:rPr/>
        <w:t>СТРАТЕГИИ МУНИЦИПАЛЬНОЙ КУЛЬТУРНОЙ ПОЛИТИКИ</w:t>
      </w:r>
    </w:p>
    <w:p>
      <w:pPr>
        <w:pStyle w:val="ConsPlusTitle"/>
        <w:jc w:val="center"/>
        <w:rPr/>
      </w:pPr>
      <w:r>
        <w:rPr/>
        <w:t>ГОРОДА ЛИВНЫ ОРЛОВСКОЙ ОБЛАСТИ НА ПЕРИОД ДО 2030 ГОДА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47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551"/>
        <w:gridCol w:w="897"/>
        <w:gridCol w:w="3000"/>
        <w:gridCol w:w="2040"/>
        <w:gridCol w:w="2400"/>
        <w:gridCol w:w="1680"/>
        <w:gridCol w:w="168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риоритетные направления </w:t>
            </w:r>
            <w:hyperlink r:id="rId2">
              <w:r>
                <w:rPr>
                  <w:rStyle w:val="InternetLink"/>
                  <w:color w:val="0000FF"/>
                </w:rPr>
                <w:t>Стратегии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Целевые показатели реализации </w:t>
            </w:r>
            <w:hyperlink r:id="rId3">
              <w:r>
                <w:rPr>
                  <w:rStyle w:val="InternetLink"/>
                  <w:color w:val="0000FF"/>
                </w:rPr>
                <w:t>Стратегии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кументы, подтверждающие исполнение мероприятия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еспечение местного населения рабочими местами в сфере культуры, а также развитие народных промыслов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 - 2020 год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города, отдел по культуре и искусств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пределах средств, предусмотренных в бюджет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тивизация культурного потенциала гор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ты о выполнении мероприяти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строльная деятельность, направленная на выравнивание возможностей доступа жителей к культурным благ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 - 2020 год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культуре и искусств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ственные средства зрител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тивизация культурного потенциала города и сглаживание диспропор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ты о выполнении мероприяти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ьзование инновационных и информационных и коммуникационных технологий в целях повышения доступности культурных благ, объектов культурного наслед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 - 2020 год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культуре и искусств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пределах средств, предусмотренных в бюджет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роли институтов гражданского общества как субъектов культур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ты о выполнении мероприяти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рождение традиций семейного воспитания, утверждение в общественном сознании традиционных семейных ценностей, повышение социального статуса семьи, социального престижа многодетности, налаживание диалога между поколениями в масштабах обще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 - 2020 год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ЗАГС, управление образования, отдел по культуре и искусству, отдел по делам молодёж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пределах средств, предусмотренных в бюджет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социального статуса семьи как общественного института, обеспечивающего воспитание человека и передачу из поколения в поколение традиционных для российской цивилизации ценностей и нор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ты о выполнении мероприяти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условий для просвещения и консультирования родителей по правовым, экономическим, медицинским, психолого-педагогическим и иным вопросам семейного воспит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 - 2020 год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пределах средств, предусмотренных в бюджет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социального статуса семьи как общественного института, обеспечивающего воспитание человека и передачу из поколения в поколение традиционных для российской цивилизации ценностей и нор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ты о выполнении мероприяти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подавание в школе основ семейной культур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 - 2020 год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пределах средств, предусмотренных в бюджет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социального статуса семьи как общественного института, обеспечивающего воспитание человека и передачу из поколения в поколение традиционных для российской цивилизации ценностей и нор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ты о выполнении мероприяти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имулирование, в том числе через систему скидок и льгот, семейного посещения музеев, театров и иных культурных учрежд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 - 2020 год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культуре и искусств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пределах средств, предусмотренных в бюджет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пуляризация внутреннего познавательного и паломнического семейного ту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 - 2020 г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ты о выполнении мероприяти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имулирование и популяризация изучения истории семьи и рода, в том числе путем исследования архивных документ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 - 2020 год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тдел по культуре и искусству, архивный отдел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пределах средств, предусмотренных в бюджет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социального статуса семьи как общественного института, обеспечивающего воспитание человека и передачу из поколения в поколение традиционных для российской цивилизации ценностей и нор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ты о выполнении мероприяти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стимулов для семейного творчества как на любительском, так и на профессиональном уровнях, популяризация семейных династий в культур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 - 2020 год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е, отдел по культуре и искусств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пределах средств, предусмотренных в бюджет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вышение социального статуса семьи как общественного института, обеспечивающего воспитание человека и передачу из поколения в поколение традиционных для российской цивилизации ценностей и нор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ты о выполнении мероприяти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условий и возможностей для всестороннего развития, творческой самореализации, непрерывности образ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 - 2020 год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е, отдел по культуре и искусств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пределах средств, предусмотренных в бюджет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йствие формированию гармонично развитой личности, способной к активному участию в реализации государственной культур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ты о выполнении мероприяти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держка ценностно-ориентированных воспитания, образования, культурной деятель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 - 2020 год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е, отдел по культуре и искусств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пределах средств, предусмотренных в бюджет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йствие формированию гармонично развитой личности, способной к активному участию в реализации государственной культур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ты о выполнении мероприяти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условий и стимулов для совершенствования знания русского литературного языка, истории России, развития способности понимать и ценить искусство и культур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 - 2020 год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е, отдел по культуре и искусств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пределах средств, предусмотренных в бюджет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йствие формированию гармонично развитой личности, способной к активному участию в реализации государственной культур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количества качественных ресурсов в информационно-телекоммуникационной сети Интернет, позволяющих изучать русский язык, получать информацию о русском языке, образовании, русской культур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ты о выполнении мероприяти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овершенствование и развитие успешно зарекомендовавших себя форм и методов работы по патриотическому воспитанию граждан с учетом динамично меняющейся ситуации, возрастных особенностей граждан и необходимости активного межведомственного, межотраслевого взаимодейств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 - 2020 год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, отдел по культуре и искусству, отдел по делам молодёж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пределах средств, предусмотренных в бюджет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йствие формированию гармонично развитой личности, способной к активному участию в реализации государственной культур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численности молодых людей в возрасте от 14 до 30 лет, участвующих в мероприятиях по патриотическому воспитанию, в общей численности молодых людей в возрасте от 14 до 30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ты о выполнении мероприяти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витие военно-патриотического воспитания граждан, повышение престижа службы в Вооруженных Силах Российской Федерации и правоохранительных органа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 - 2020 год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, отдел по культуре и искусству, отдел по делам молодёж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пределах средств, предусмотренных в бюджет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йствие формированию гармонично развитой личности, способной к активному участию в реализации государственной культур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ты о выполнении мероприяти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условий для вовлечения молодежи в волонтерские движения, приобщения к отечественной истории, культуре, увековечиванию памяти погибших в годы Великой Отечественной войны, реставрационным и археологическим работам, изучению фольклора и народного творче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 - 2020 год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, отдел по культуре и искусству, отдел по делам молодёжи заинтересованные объединения и организации волонтеров (по согласованию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пределах средств, предусмотренных в бюджет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йствие формированию гармонично развитой личности, способной к активному участию в реализации государственной культур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ты о выполнении мероприяти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просветительской, патриотической и военно-патриотической работы среди молодежи, в том числе на базе музеев, учреждений культурно-досуговой направл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 - 2020 год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, отдел по культуре и искусству, отдел по делам молодёж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пределах средств, предусмотренных в бюджет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йствие формированию гармонично развитой личности, способной к активному участию в реализации государственной культур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ты о выполнении мероприятий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азвитие образовательных организаций дополнительного образования детей 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 - 2020 годы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города, отдел по культуре и искусству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пределах средств, предусмотренных в бюджет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йствие формированию гармонично развитой личности, способной к активному участию в реализации государственной культур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ты о выполнении мероприятий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цент охвата детского населения занятиями в детских школах искусств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 за мерой ответственности за нарушение пользователями или собственниками объектов культурного наследия требований законодательства Российской Федерации и Орловской области об охране объектов культурного наследия, включая одностороннее расторжение договора пользования (аренды) и безвозмездное изъятие (конфискацию) находящегося в его собственности объек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 - 2020 год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культуре и искусств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пределах средств, предусмотренных в бюджет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хранение культурного наследия и создание условий для развития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ты о выполнении мероприяти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тивизация действий по актуализации зон охраны объектов культурного наследия, включая определение характерных точек их границ, а также режимов использования территорий и градостроительных регламентов в установленных границах для ранее утвержденных зон охраны объектов культурного наслед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 - 2020 год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культуре и искусств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пределах средств, предусмотренных в бюджет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хранение культурного наследия и создание условий для развития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ты о выполнении мероприяти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постоянного мониторинга состояния объектов культурного наслед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 - 2020 год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культуре и искусств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пределах средств, предусмотренных в бюджет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хранение культурного наследия и создание условий для развития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ты о выполнении мероприяти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хранение традиций и создание условий для развития всех видов народного искусства и творчества, поддержка народных художественных промысл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 - 2020 год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культуре и искусств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пределах средств, предусмотренных в бюджет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хранение культурного наследия и создание условий для развития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ты о выполнении мероприяти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жведомственного взаимодействия в реализации культурной полит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 - 2020 год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гор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пределах средств, предусмотренных в бюджет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ование новой модели культур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ты о выполнении мероприяти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паганда среди молодежи традиционных для российского общества ценност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 - 2020 год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образования, отдел по культуре и искусству, отдел по делам молодёж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пределах средств, предусмотренных в бюджет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ование новой модели культур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ты о выполнении мероприят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25B5B63729089F26B7D5FAD068C728B277FFB965B5DB2F47CDD24DB63DC32603D93EDC2E1E52A2172736LDjCK" TargetMode="External"/><Relationship Id="rId3" Type="http://schemas.openxmlformats.org/officeDocument/2006/relationships/hyperlink" Target="consultantplus://offline/ref=0B25B5B63729089F26B7D5FAD068C728B277FFB965B5DB2F47CDD24DB63DC32603D93EDC2E1E52A2172736LDjC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43:00Z</dcterms:created>
  <dc:creator>1</dc:creator>
  <dc:description/>
  <dc:language>en-US</dc:language>
  <cp:lastModifiedBy>Кофанова Людмила Ивановна</cp:lastModifiedBy>
  <cp:lastPrinted>2017-01-20T14:45:00Z</cp:lastPrinted>
  <dcterms:modified xsi:type="dcterms:W3CDTF">2017-01-30T06:43:00Z</dcterms:modified>
  <cp:revision>2</cp:revision>
  <dc:subject/>
  <dc:title>Документ предоставлен КонсультантПлюс</dc:title>
</cp:coreProperties>
</file>