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2"/>
        <w:rPr/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 24  »    января       2017 г.  №1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ложение к постановлению администрации от 14 июля 2016 года №88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 в городе Ливны Орлов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9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793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оциально ориентированных некоммерческих организаций в городе Ливны Орловской области на 2017-2019 годы» (далее – Программа)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6 октября 2003 года № 131-ФЗ «Об общих принципах организации местного самоуправления в Российской Федерации», Федеральный закон от 12 января 1996 года № 7-ФЗ «О некоммерческих организациях»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рганизационной и кадровой работы администрации города 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й и кадровой работы, управление муниципального имущества, отдел документационного и хозяйственного обеспечения администрации города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эффективного содействия социально ориентированным некоммерческим организациям (далее – СОНО) посредством активного сотрудничества с ними, вовлечения их в решение социально значимых проблем в городе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зработка и совершенствование нормативных правовых, экономических и организационных основ для осуществления деятельности СОНО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механизмов финансовой, имущественной,  консультационной поддержки СО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системы информационной поддержки и популяризации деятельности СОНО.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казатели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 Количество некоммерческих организаций, внесенных в муниципальный реестр СОНО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Количество СОНО, получивших финансовую поддержку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 Количество социально значимых проектов СОНО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4. Количество граждан, принявших участие в социально значимых мероприятиях, проводимых СОНО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. Количество переданного в пользование СОНО муниципального имущества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. Количество размещенной информации о деятельности СОНО на официальном сайте администрации города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средствах из городского бюджета (прогноз) – 414 тыс. рублей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– 0,0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ОКР – 0,0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– 0,0 тыс. рублей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расходов на финансирование Программы по годам составит: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8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8 тыс.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внебюджетных источников осуществляется при наличии средств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 Увеличение количества некоммерческих организаций, внесенных в муниципальный реестр СОНО до 10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Увеличение количества СОНО, получивших финансовую поддержку до 7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 Увеличение количества социально значимых проектов СОНО до 8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4. Увеличение количества граждан, принявших участие в социально значимых мероприятиях, проводимых СОНО до 8 000.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5. Увеличение количества переданного в пользование СОНО муниципального имущества до 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6. Увеличение количества размещенной информации о деятельности СОНО на официальном сайте администрации города до 30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Характеристика проблемы, решение которой осуществляется путём реализации программы, включая анализ причин её возникновения, целесообразность и необходимость её решения программными метод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оим реальным трудом СОНО стремятся оказать помощь в решении важнейших задач социальной модернизации города. Исходя из общей оценки состояния и уровня развития институтов гражданского общества в городе, можно сделать вывод о целесообразности использования потенциала СОНО как неотъемлемой и наиболее структурированной части гражданского общества в работе по решению социальных проблем гор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ие организации являются связующим звеном между населением и органами местного самоуправления. С их помощью органы местного самоуправления получают информацию об эффективности своих действ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е некоммерческие организации города Ливны способны не только участвовать в решении проблем города, оказывать социальные услуги населению, но и выражать интересы граждан. СОНО ведут работу по защите законных прав различных категорий граждан, и администрация города Ливны поддерживает эту рабо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оциально ориентированных некоммерческих организаций города Ливны зависит от выстроенных взаимоотношений между администрацией города и социально ориентированными некоммерческими организациями, ведущими свою уставную деятельность на территории города Ливны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днако в развитии СОНО города имеется целый комплекс проблем, требующих безотлагательного решения, в том числе программными метод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НО, действующие на территории города, имеют слабую материальную базу. Нет средств на приобретение литературы, компьютеров, программного обеспечения, расходных материалов, аренду помещений. У работников многих СОНО отсутствуют знания и навыки разработки социальных проектов, привлечения финансовых средств, составления заявок на получение бюджетных субсидий и гран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НО нуждаются в имущественной, финансовой, информационной, консультативной, образовательной поддержке со стороны органов местного самоуправления город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ддержка СОНО является актуальной формой повышения эффективности преодоления социальных проблем в городе, их деятельность способствует решению важных социальных вопросов, созданию условий для развития человеческого капитала, повышению доступности предоставляемых гражданам социальных услуг, расширению благотворительной деятельности и добровольчеств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обходимость продолжения и расширения мероприятий по поддержке региональных СОНО с использованием программно-целевого метода имеет крайне высокую важность для города. Реализация данной Программы в 2017 – 2019 годах обеспечит качественную основу для модернизации социальной сферы города Ливны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kern w:val="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цели и задачи программы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емые критериями её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азание эффективного содействия СОНО посредством активного сотрудничества с ними, вовлечения их в решение социально значимых проблем, а такж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азработка и совершенствование нормативных правовых, экономических и организационных основ для осуществления деятельности СОНО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механизмов финансовой, имущественной,  консультационной поддержки СО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системы информационной поддержки и популяризации деятельности СО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значимости деятельности некоммерческого сектора в жизни городского общества и создание реальных возможностей и условий для активного участия граждан в местном самоуправле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условий для поддержания жизнеобеспечения незащищенных слоев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бюджетного финансирования, направляемого на цели развития СОНО, действующих на территории города Лив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указанных целей возможно посредством решения следующих задач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азработка и совершенствование нормативных правовых, экономических и организационных основ для осуществления деятельности СОНО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механизмов финансовой, имущественной,  консультационной поддержки СО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дание системы информационной поддержки и популяризации деятельности СО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ставленных задач позволит создать постоянно действующую систему поддержки СОНО, программная деятельность которых направлена на оказание социальной помощи различным группам на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эффективности, позволяющими оценить ход реализации Программы,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Количество некоммерческих организаций, внесенных в муниципальный реестр СО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Количество СОНО, получивших финансовую поддерж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личество социально значимых проектов СО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4. Количество граждан, принявших участие в социально значимых мероприятиях, проводимых СОНО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Количество переданного в пользование СОНО муниципальног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fldChar w:fldCharType="begin"/>
      </w:r>
      <w:r>
        <w:rPr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instrText xml:space="preserve"> PAGE \* ARABIC </w:instrText>
      </w:r>
      <w:r>
        <w:rPr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t>4</w:t>
      </w:r>
      <w:r>
        <w:rPr>
          <w:sz w:val="28"/>
          <w:kern w:val="0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щее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Количество размещенной информации о деятельности СОНО на официальном сайте администрации гор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мероприяти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ограммы осуществляются путем реализации мероприятий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аботка и совершенствование нормативных правовых, экономических и организационных основ для осуществления деятельности СОНО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механизмов финансовой, имущественной,  консультационной поддержки СО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системы информационной поддержки и популяризации деятельности СО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и прогнозируемые объемы финансирования Программы указаны в </w:t>
      </w:r>
      <w:hyperlink w:anchor="Par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2017 – 2019 годах составляет 414 тысяч рублей из бюджета города Ливны, в том числе по годам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38 тыс. рублей;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38 тыс. рублей;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8 тыс.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могут корректироваться в течение финансового го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ся заказчиком Программы – администрацией города Ливны в лице отдела организационной и кадровой работы, который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в пределах своих полномочий проекты нормативных правовых актов, необходимых для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 подготавливает в установленном порядке предложения по уточнению перечня программных мероприятий на очередной финансовый год, уточняет затраты на реализацию этих мероприятий, а также механизм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ирует реализацию Программы и обобщает информацию о выполнении запланированных мероприятий 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рганизация управления реализацией программ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онтроль за ходом её выполне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выполнения Программы осуществляется отделом организационной и кадровой работы администрации города, начальник которого несет ответственность за реализацию Программы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Оценка социально-экономической эффектив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величение количества некоммерческих организаций, внесенных в муниципальный реестр СО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Увеличение количества СОНО, получивших финансовую поддерж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Увеличение количества социально значимых проектов СО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Увеличение количества граждан, принявших участие в социально значимых мероприятиях, проводимых СОНО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Увеличение количества переданного в пользование СОНО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Увеличение количества размещенной информации о деятельности СОНО на официальном сайте администрации гор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может быть досрочно прекращена в случа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го финансирования реализации отдельных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я результатов выполнения Программы плановым индикативным показател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действующего законодательства РФ и нормативных правовых актов Орловской области о поддержке социально ориентированных некоммерческих организаций.</w:t>
      </w:r>
    </w:p>
    <w:p>
      <w:pPr>
        <w:sectPr>
          <w:type w:val="nextPage"/>
          <w:pgSz w:w="11906" w:h="16838"/>
          <w:pgMar w:left="1418" w:right="851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результативности реализации Программы указаны в приложении 2 к Программе. 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autoSpaceDE w:val="false"/>
        <w:ind w:left="10080" w:hanging="0"/>
        <w:jc w:val="center"/>
        <w:rPr/>
      </w:pPr>
      <w:r>
        <w:rPr>
          <w:rFonts w:cs="Times New Roman" w:ascii="Times New Roman" w:hAnsi="Times New Roman"/>
          <w:sz w:val="24"/>
        </w:rPr>
        <w:t>к программе «Поддержка социально ориентированных некоммерческих организаций</w:t>
      </w:r>
      <w:r>
        <w:rPr>
          <w:rFonts w:cs="Times New Roman" w:ascii="Times New Roman" w:hAnsi="Times New Roman"/>
          <w:bCs/>
          <w:sz w:val="24"/>
        </w:rPr>
        <w:t xml:space="preserve"> города Ливны Орловской области на 2017-2019 годы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1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Мероприятия и прогнозируемые объе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нансирования </w:t>
      </w:r>
      <w:r>
        <w:rPr>
          <w:rFonts w:cs="Times New Roman" w:ascii="Times New Roman" w:hAnsi="Times New Roman"/>
          <w:b/>
          <w:sz w:val="28"/>
          <w:szCs w:val="28"/>
        </w:rPr>
        <w:t>программы «Поддержка социально ориентированных некоммерческих организац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рода Ливны Орлов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4500"/>
        <w:gridCol w:w="864"/>
        <w:gridCol w:w="2736"/>
        <w:gridCol w:w="900"/>
        <w:gridCol w:w="900"/>
        <w:gridCol w:w="1080"/>
        <w:gridCol w:w="3240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спол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ния</w:t>
            </w:r>
          </w:p>
        </w:tc>
        <w:tc>
          <w:tcPr>
            <w:tcW w:w="2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сполнител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огнозируемый объем финансир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й     бюджет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й результат реализации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ка и совершенствование нормативных правовых, экономических и организационных основ для осуществления деятельности СО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принятие нормативных правовых, экономических и организационных основ для осуществления деятельности СОНО, в том числе, </w:t>
            </w:r>
          </w:p>
          <w:p>
            <w:pPr>
              <w:pStyle w:val="Normal"/>
              <w:ind w:left="-7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орядка ведения и обновление реестра СОНО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муниципальных правовых актов, регулирующих взаимодействие органов местного самоуправления с СОНО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й и кадровой работы администрации города Лив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развитие нормативных правовых актов, регулирующих вопросы СО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4500"/>
        <w:gridCol w:w="864"/>
        <w:gridCol w:w="2736"/>
        <w:gridCol w:w="900"/>
        <w:gridCol w:w="900"/>
        <w:gridCol w:w="10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механизмов финансовой, имущественной,  консультационной поддержки СО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финансовой поддержк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подписки членам общественных организаций на местные и региональные печатные из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 проведение благотворительных акций СОНО, городских мероприятий по поддержке СОН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ежемесячной доплаты председателям общественных организац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кументационного и хозяйственн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Лив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влечение СОНО в решение социально значимых проблем в горо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мущественной поддерж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ача во владение и (или) пользование СОНО муниципального имущества по договорам безвозмездно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ционной поддерж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нсультаций, встреч, бесед по вопросам разъяснения нормативных правовых 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дел организационной и кадровой рабо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4500"/>
        <w:gridCol w:w="864"/>
        <w:gridCol w:w="2736"/>
        <w:gridCol w:w="900"/>
        <w:gridCol w:w="900"/>
        <w:gridCol w:w="10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системы информационной поддержки и популяризации деятельности СО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нформационно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й и консультативной поддержки СОНО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ирование общественных объединений о реализации социально значимых мероприят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щение в СМИ и на официальном сайте администрации  в сети Интернет информационных материалов СО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проведение  регулярных встреч членов СОНО с руководителями органов местного самоуправления и городских служб по соответствующим направлениям деятельност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дел организационной и кадровой рабо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уляризация деятельности СОНО,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величение количества граждан, принявших участие в социально значимых мероприят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autoSpaceDE w:val="false"/>
        <w:ind w:left="9180" w:hanging="0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autoSpaceDE w:val="false"/>
        <w:ind w:left="9180" w:hanging="0"/>
        <w:jc w:val="center"/>
        <w:rPr/>
      </w:pPr>
      <w:r>
        <w:rPr>
          <w:rFonts w:cs="Times New Roman" w:ascii="Times New Roman" w:hAnsi="Times New Roman"/>
          <w:sz w:val="24"/>
        </w:rPr>
        <w:t>к программе «Поддержка социально ориентированных некоммерческих организаций                 в городе Ливны Орловской области</w:t>
      </w:r>
    </w:p>
    <w:p>
      <w:pPr>
        <w:pStyle w:val="Normal"/>
        <w:autoSpaceDE w:val="false"/>
        <w:ind w:left="9180" w:hanging="0"/>
        <w:jc w:val="center"/>
        <w:rPr/>
      </w:pPr>
      <w:r>
        <w:rPr>
          <w:rFonts w:cs="Times New Roman" w:ascii="Times New Roman" w:hAnsi="Times New Roman"/>
          <w:sz w:val="24"/>
        </w:rPr>
        <w:t>на 2017-2019 годы»</w:t>
      </w:r>
    </w:p>
    <w:p>
      <w:pPr>
        <w:pStyle w:val="Normal"/>
        <w:tabs>
          <w:tab w:val="clear" w:pos="708"/>
          <w:tab w:val="left" w:pos="9900" w:leader="none"/>
        </w:tabs>
        <w:ind w:left="9540" w:firstLine="108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держка социально ориентированных некоммерческих организаций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городе Ливны Орловской области на 2017-2019 годы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800"/>
        <w:gridCol w:w="1260"/>
        <w:gridCol w:w="1572"/>
        <w:gridCol w:w="1392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и эффективности реал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5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 результатив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7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9 год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оличество некоммерческих организаций, внесенных в муниципальный реестр СОН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оличество СОНО, получивших финансовую поддерж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оличество социально значимых проектов СО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оличество граждан, принявших участие в социально значимых мероприятиях, проводимых СО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оличество переданного в пользование СОНО муниципального имущ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оличество размещенной информации о деятельности СОНО на официальном сайте администрации 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, нарастаю-щим ит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2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Calibri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FF"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kern w:val="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ind w:firstLine="567"/>
    </w:pPr>
    <w:rPr>
      <w:color w:val="000000"/>
      <w:sz w:val="28"/>
      <w:szCs w:val="28"/>
    </w:rPr>
  </w:style>
  <w:style w:type="paragraph" w:styleId="St">
    <w:name w:val="st"/>
    <w:basedOn w:val="Normal"/>
    <w:qFormat/>
    <w:pPr>
      <w:widowControl/>
      <w:suppressAutoHyphens w:val="false"/>
      <w:spacing w:before="280" w:after="280"/>
    </w:pPr>
    <w:rPr>
      <w:rFonts w:ascii="Verdana" w:hAnsi="Verdana" w:eastAsia="Times New Roman" w:cs="Times New Roman"/>
      <w:kern w:val="0"/>
      <w:sz w:val="18"/>
      <w:szCs w:val="18"/>
    </w:rPr>
  </w:style>
  <w:style w:type="paragraph" w:styleId="Style14">
    <w:name w:val="Содержимое таблицы"/>
    <w:basedOn w:val="Normal"/>
    <w:qFormat/>
    <w:pPr>
      <w:suppressLineNumbers/>
    </w:pPr>
    <w:rPr>
      <w:rFonts w:ascii="Times New Roman" w:hAnsi="Times New Roman" w:eastAsia="Lucida Sans Unicode" w:cs="Tahoma"/>
      <w:color w:val="000000"/>
      <w:kern w:val="0"/>
      <w:sz w:val="24"/>
      <w:lang w:val="en-US"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FE341919274C145A87523FD73E76ECD6E216667D85ED6BA9CD9073CEC5H0O" TargetMode="External"/><Relationship Id="rId3" Type="http://schemas.openxmlformats.org/officeDocument/2006/relationships/hyperlink" Target="consultantplus://offline/ref=D4FE341919274C145A87523FD73E76ECD6E31E6A748BED6BA9CD9073CEC5H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39:00Z</dcterms:created>
  <dc:creator>В.Н.</dc:creator>
  <dc:description/>
  <dc:language>en-US</dc:language>
  <cp:lastModifiedBy>Кофанова Людмила Ивановна</cp:lastModifiedBy>
  <cp:lastPrinted>2017-01-24T08:58:00Z</cp:lastPrinted>
  <dcterms:modified xsi:type="dcterms:W3CDTF">2017-01-25T08:39:00Z</dcterms:modified>
  <cp:revision>2</cp:revision>
  <dc:subject/>
  <dc:title>ПРОЕКТ</dc:title>
</cp:coreProperties>
</file>