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ТИТУЛЬНЫЙ 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ктов, строительство которых будет осуществляться за счет средств местного бюджета в 2017 год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г. Ливны.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134"/>
        <w:gridCol w:w="1370"/>
        <w:gridCol w:w="1181"/>
        <w:gridCol w:w="1276"/>
        <w:gridCol w:w="1086"/>
        <w:gridCol w:w="1324"/>
        <w:gridCol w:w="1984"/>
      </w:tblGrid>
      <w:tr>
        <w:trPr>
          <w:trHeight w:val="121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и (согласно ОКВЭД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о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ектная мощ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метная стоимость 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полнено на 01.01.20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таток на 01.01.20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вод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ъект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ощн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питальные вложения  на 20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</w:rPr>
              <w:t>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казчик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апитальные вложения –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3783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1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2433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243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090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454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4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ой 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882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93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9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сударствен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нструкция моста через реку Сосна по ул. Др. Нар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,38 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3783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433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43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имущества администрации города Ливны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90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54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82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93,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9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51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3:59:00Z</dcterms:created>
  <dc:creator>User1</dc:creator>
  <dc:description/>
  <cp:keywords/>
  <dc:language>en-US</dc:language>
  <cp:lastModifiedBy>1</cp:lastModifiedBy>
  <cp:lastPrinted>2016-07-29T14:00:00Z</cp:lastPrinted>
  <dcterms:modified xsi:type="dcterms:W3CDTF">2016-09-21T08:10:00Z</dcterms:modified>
  <cp:revision>59</cp:revision>
  <dc:subject/>
  <dc:title>_______________________________ </dc:title>
</cp:coreProperties>
</file>