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П Е Р Е Ч Е Н 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стиционных проектов, реализуемых и намеченных к реализации на территории г. Лив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16"/>
        <w:gridCol w:w="997"/>
        <w:gridCol w:w="1560"/>
        <w:gridCol w:w="1436"/>
        <w:gridCol w:w="1171"/>
        <w:gridCol w:w="1291"/>
        <w:gridCol w:w="1171"/>
        <w:gridCol w:w="1200"/>
        <w:gridCol w:w="1382"/>
        <w:gridCol w:w="1229"/>
        <w:gridCol w:w="1375"/>
      </w:tblGrid>
      <w:tr>
        <w:trPr>
          <w:trHeight w:val="4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инвестора, проек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проекта (млн. руб.)</w:t>
            </w:r>
          </w:p>
        </w:tc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 год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проработки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зультат  реализации 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015 г. включительн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9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мприбор»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изводства автоматизированных систем управления наливом и сливом нефтепродуктов, хранения сжиженного газа и агрессивных жидкост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едприят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17 новых рабочих мест</w:t>
            </w:r>
          </w:p>
        </w:tc>
      </w:tr>
      <w:tr>
        <w:trPr>
          <w:trHeight w:val="46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ЗПМ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производство насосов, прицепной техники 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выпускаемой продукции, совершенствование технологии, ввод нового оборудования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о продукции высокого качества, низкие затраты на производство, высокая производительность труда</w:t>
            </w:r>
          </w:p>
        </w:tc>
      </w:tr>
      <w:tr>
        <w:trPr>
          <w:trHeight w:val="14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МС Ливгидромаш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окализация производства насосов для транспортировки нефти, водного хозяйства, тепловой и атомной энергетик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нового обору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заем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на новые рынки, обновление станочного пар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07:00Z</dcterms:created>
  <dc:creator>комп1</dc:creator>
  <dc:description/>
  <cp:keywords/>
  <dc:language>en-US</dc:language>
  <cp:lastModifiedBy>1</cp:lastModifiedBy>
  <cp:lastPrinted>2012-11-28T14:17:00Z</cp:lastPrinted>
  <dcterms:modified xsi:type="dcterms:W3CDTF">2016-10-07T08:28:00Z</dcterms:modified>
  <cp:revision>82</cp:revision>
  <dc:subject/>
  <dc:title/>
</cp:coreProperties>
</file>