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8» августа 2016г. № 10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1» марта  2016г. № 24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0"/>
        <w:gridCol w:w="814"/>
        <w:gridCol w:w="1530"/>
        <w:gridCol w:w="776"/>
        <w:gridCol w:w="1465"/>
        <w:gridCol w:w="1367"/>
        <w:gridCol w:w="558"/>
        <w:gridCol w:w="118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КРАТКОСРОЧНЫЙ ПЛАН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и областной адресной программы «Капитальный ремонт общего </w:t>
              <w:br/>
              <w:t>имущества в многоквартирных домах на территории Орловской области»</w:t>
            </w:r>
          </w:p>
        </w:tc>
      </w:tr>
      <w:tr>
        <w:trPr/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территории города Ливны в 2016 году.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2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5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и ожидаемые итоги реализации </w:t>
        <w:br/>
        <w:t>муниципальный краткосрочного пла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сновной целью муниципального краткосрочного плана (далее- краткосрочный план) является повышение надежности жизнеобеспе</w:t>
        <w:softHyphen/>
        <w:t>чения и комфортности проживания населения за счет приведения технического состояния мест общего пользования жилищного фонда в соответствие с дейст</w:t>
        <w:softHyphen/>
        <w:t>вующими нормативными требованиям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Для решения поставленной цели в рамках данного краткосрочного плана основными задачами являются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комфортных, безопасных и благоприятных условий проживания граждан в многоквартирных домах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ведение активной агитационно-разъяснительной работы с населением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соблюдение прозрачных и публичных процедур отбора участников программ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ффективных технических решений и комплексности при проведении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процессов реформирования жилищной сфер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капитальному ремонту многоквартирных жилых домов будут являться стимулирующим фактором процесса реформирования жилищно-коммунального хозяйств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ключения повторения сложившейся проблемной ситуации одновременно с капитальным ремонтом жилых домов будет реорганизована система управления в жилищной сфере, основывающаяся на принципах активного привлечения граждан к управлению своей собственностью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 этапе реорганизации жилищных правоотношений следует признать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 Ливн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Результатом реализации должно стать повышение надежности систем жизнеобеспечения жилищного фонда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рок реализации краткосрочного плана рассчитан на 1 год (2016г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показатели выполнения работ по капитальному ремонту многоквартирных домов приведены в приложении 1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бъем и источники финансирования мероприятий, осуществляемых в рамках краткосрочного плана.</w:t>
      </w:r>
    </w:p>
    <w:p>
      <w:pPr>
        <w:pStyle w:val="Default"/>
        <w:rPr/>
      </w:pPr>
      <w:r>
        <w:rPr>
          <w:sz w:val="28"/>
          <w:szCs w:val="28"/>
        </w:rPr>
        <w:t xml:space="preserve">Общий объем финансирования краткосрочного плана составляет                     61478587,01 рублей, в том числе: </w:t>
      </w:r>
    </w:p>
    <w:p>
      <w:pPr>
        <w:pStyle w:val="Default"/>
        <w:rPr/>
      </w:pPr>
      <w:r>
        <w:rPr>
          <w:sz w:val="28"/>
          <w:szCs w:val="28"/>
        </w:rPr>
        <w:t xml:space="preserve">взносы на капитальный ремонт общего имущества, уплачиваемые собственниками помещений в многоквартирных домах (далее – взносы на капитальный ремонт), – 61478587,01    рублей;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бот по капитальному ремонту многоквартирного дома производится с учетом требований действующего законодательства, на основании актов приемки работ по капитальному ремонту многоквартирного дома, согласованных с управлением ЖКХ администрации города Ливны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согласовании акта приемки работ по капитальному ремонту многоквартирного дома допускается только в случаях нарушения требований действующего законодательства, а также в случае превышения сметы расходов на капитальный ремонт конкретного многоквартирного дом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ёмах средств, направленных на выполнение краткосрочного плана реализации областной адресной программы «Капитальный ремонт общего имущества в многоквартирных дома на территории города Ливны» в 2016 году приведена в приложении 2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ногоквартирных домов, подлежащих капитальному ремонту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одлежащих капитальному ремонту в рамках выполнения краткосрочного плана  приведен в приложении 3 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планируемая стоимость услуг и (или) работ по капитально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 средства позволят обеспечить надежность жизнеобеспечения и комфортность проживания граждан в жилых домах: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-  в 2016 году на общей площади 33335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.м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счет приведения технического состояния мест общего пользования жилищного фонда после проведения капитального ремонта в соответствии с действующими нормативными требованиями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ланируемая стоимость услуг и (или) работ по капитальному ремонту  многоквартирных домов, включённых в краткосрочный план приведен в приложении 4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оритетом при выборе МКД считается  наличие в управлении ЖКХ администрации города следующих документов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ргана государственного жилищного надзора о необходимости проведения капитального ремонта общего имущества в многоквартирном дом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собственников помещений в многоквартирном доме по вопросу проведения капитального ремонта многоквартирного д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о выборе способа формирования фонда капитального ремонта, о проведении капитального ремонта общего имущества в многоквартирном до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договоры) о формировании фонда капитального ремонта, об организации проведения капитального ремонта общего имущества в многоквартирном до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 приведен в приложении 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03:00Z</dcterms:created>
  <dc:creator>1</dc:creator>
  <dc:description/>
  <dc:language>en-US</dc:language>
  <cp:lastModifiedBy>Кофанова Людмила Ивановна</cp:lastModifiedBy>
  <cp:lastPrinted>2016-07-13T11:55:00Z</cp:lastPrinted>
  <dcterms:modified xsi:type="dcterms:W3CDTF">2016-08-08T10:03:00Z</dcterms:modified>
  <cp:revision>2</cp:revision>
  <dc:subject/>
  <dc:title>Приложение к приказу</dc:title>
</cp:coreProperties>
</file>