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Лив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16 г. № 101</w:t>
      </w:r>
    </w:p>
    <w:p>
      <w:pPr>
        <w:pStyle w:val="Normal"/>
        <w:tabs>
          <w:tab w:val="clear" w:pos="720"/>
          <w:tab w:val="left" w:pos="1800" w:leader="none"/>
          <w:tab w:val="left" w:pos="2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городе Ливны Орловской области на 2017 - 2019 годы"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300"/>
      </w:tblGrid>
      <w:tr>
        <w:trPr>
          <w:trHeight w:val="4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"Энергосбережение и повышение энергетической эффективности в городе Ливны на 2017 - 2019 годы" (далее - Программа).   </w:t>
            </w:r>
          </w:p>
        </w:tc>
      </w:tr>
      <w:tr>
        <w:trPr>
          <w:trHeight w:val="1342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Федеральны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23.11.2009 №261-ФЗ "Об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нергосбережении и о повышении энергетической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и о внесении изменений в отдельны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законодательные акты Российской Федерации"                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Ливны                                 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зработчики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е ЖКХ администрации города Ливны</w:t>
            </w:r>
          </w:p>
        </w:tc>
      </w:tr>
      <w:tr>
        <w:trPr>
          <w:trHeight w:val="1956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цели Программы: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овышение эффективности использования энергетических ресурсов за счет снижения удельных показателей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емкости бюджетной сферы, жилищного фонда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создание условий для перевода экономики и бюджет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феры города Ливны на энергосберегающий путь развития.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роведение комплекса организационно – правовых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ероприятий по управлению энергосбережением для создания  системы показателей, характеризующих эффективность использования энергетических ресурсов, их мониторинга, а  также сбора и анализа информации об энергоемкости  жилищного фонда, систем коммунальной инфраструктуры города Ливны;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расширение применения энергосберегающих технологий в    бюджетной сфере и жилищно-коммунальном хозяйстве;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роведение энергоаудита, энергетических обследований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лучение энергетических паспортов в муниципальн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чреждениях;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обеспечение учета объема потребляемых энергетических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ов в организациях бюджетной сферы;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организация ведения топливно-энергетических балансов в  организациях бюджетной сферы;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нормирование и установление обоснованных лимитов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ления энергетических ресурсов для учреждений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создание условий для установки общедомовых приборов учета используемых энергетических ресурсов в многоквартирных жилых домах, где имеется техническая возможность.             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17 - 2019 годы                                         </w:t>
            </w:r>
          </w:p>
        </w:tc>
      </w:tr>
      <w:tr>
        <w:trPr>
          <w:trHeight w:val="74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ители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вление ЖКХ администрации города Ливны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го образования администрации города Ливны, отдел по культуре и искусству администрации города Ливны, отдел по физической культуре и спорту администрации города Ливны, муниципальные учреждения города</w:t>
            </w:r>
          </w:p>
        </w:tc>
      </w:tr>
      <w:tr>
        <w:trPr>
          <w:trHeight w:val="339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на реализацию мероприятий Программы                  2017-2019 г.г. предусматривается – 25560,3 тыс. рублей, в том числе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 – 8603,3 тыс. рублей, из них внебюджетные средства – 2581,0 тыс. рублей, бюджет города Ливны – 6022,3 тыс.рубл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. – 8635,8 тыс. рублей, из них внебюджетные средства – 2590,0 тыс. рублей, бюджет города Ливны – 6045,8 тыс. рубл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. – 8321,2 тыс. рублей, из них внебюджетные средства – 2496,0 тыс. рублей, бюджет города Ливны – 5825,2 тыс.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и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удельный расход энергетических ресурсов в муниципальных учреждениях;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уровень энергетической паспортизации муниципальных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чреждений и предприятий, в которых проведены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ие обследования;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доля объемов энергетических ресурсов, расчеты за которые осуществляются по показаниям приборов учета, в общем объеме энергетического потребления на территории города Ливны (по видам энергоресурсов).                           </w:t>
            </w:r>
          </w:p>
        </w:tc>
      </w:tr>
      <w:tr>
        <w:trPr>
          <w:trHeight w:val="300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 Наличие в муниципальных учреждениях к концу 2019 год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ов энергетических обследований - 100%;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нергетических паспортов - 100%;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установленных нормативов энерго-, ресурсопотребления.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еход на приборный учет при расчетах учреждений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ной сферы города Ливны с организациями коммунального комплекса за потребленные коммунальные ресурсы, где имеется техническая возможность, - 100% к концу 2019 г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3. Обеспечение оснащения всех многоквартирных жилых домов, где имеется техническая возможность, общедомовыми приборами учета коммунальных ресурсов, - 100% к концу 2019 года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4. Ежегодное снижение объемов потребления энергоресурсов  в бюджетных учреждениях, в сопоставимых условиях, не менее 3%, за весь период реализации Программы 15%.              </w:t>
            </w:r>
          </w:p>
        </w:tc>
      </w:tr>
      <w:tr>
        <w:trPr>
          <w:trHeight w:val="100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рганизации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я з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ением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координацию за исполнением Программы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Управление ЖКХ администрации города Ливны.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0" w:name="Par184"/>
      <w:bookmarkEnd w:id="0"/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обходимость кардинально повысить эффективность потребления энергии как фактора, определяющего конкурентоспособность страны и ее регионов, осуществить переход к рациональной модели потребления ресурсов названа в </w:t>
      </w:r>
      <w:hyperlink r:id="rId3">
        <w:r>
          <w:rPr>
            <w:rStyle w:val="InternetLink"/>
            <w:sz w:val="28"/>
            <w:szCs w:val="28"/>
          </w:rPr>
          <w:t>Послании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от 12 ноября 2009 года в числе основных задач социально-экономического развития страны и законодательно определена в Федеральном </w:t>
      </w:r>
      <w:hyperlink r:id="rId4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3.11.2009 N 261-ФЗ "Об энергосбережении и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лексное решение проблем, связанных с эффективным использованием энергетических ресурсов, является одной из приоритетных задач, стоящих перед органами местного самоуправления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Существенные потери энергоресурсов происходят при эксплуатации инженерных систем и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итывая социальную и экономическую значимость энергосберегающих мероприятий для снижения бюджетных расходов, повышения надежности и энергоэффективности систем коммунального комплекса, проблемы эффективного использования энергетических ресурсов в городе Ливны необходимо решать программными методами, предусматривающими создание организационных, правовых, экономических и технологических условий, обеспечивающих оптимизацию потребления 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роблемы необходимо осуществление комплекса мер по повышению энергетической эффективности на территории города Ливны и, прежде всего, в муниципальных учреждениях, муниципальных унитарных предпри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ый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(далее - Закон) является основным документом, определяющим задачи долгосрочного социально-экономического развития в энергетической сфере, и прямо указывающим, что мероприятия по энергосбережению и эффективному использованию энергии должны стать обязательной частью региональных и муниципальных программ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м характером проблемы и необходимостью координации действий по ее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ю обеспечить выполнение задач социально-экономического развития, поставленных на федеральном, региональном и мест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й период на территории города Ливны должны быть выполнены установленные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ребования в части управления процессом энергосбереж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нижения потребления энергоресурсов не менее чем на три процента ежегод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энергетических обследований и разработка энергетических паспо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чет энергетическ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граниченностью источников финансирования программных мероприятий и неразвитостью механизмов привлечения средств частных инвесторов на финансирование энергосберегающи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пределенностью конъюнктуры и неразвитостью институтов рынка энергосбере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завершенностью реформирования энергетики и предстоящими изменениями в управлении отраслью на федеральном уровн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ая программа не решает в полной мере проблему высокой энергоемкости бюджетной сферы и экономики муниципального образования в связи с необходимостью капитальных затрат на мероприятия такого рода, но позволяет выполнить первый этап решения данной проблемы: создать условия для перевода экономики и бюджетной сферы муниципального образования на энергосберегающий путь развития и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ируя современное состояние пропаганды энергосбережения, можно отметить следующие недостат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ое использование средств массовой информации для пропаганды преимуществ энергосберегающего стиля хозяйств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е использование Интернет-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граниченность информации о реальной, а не рекламной оценке энергоэффективности тех или иных приборов, технологий и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изкий уровень образования в сфере энергосбережения, отсутствие подготовленных специалистов в эт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организованной на государственном и региональном уровнях работы по распространению знаний об энергосберегающих технологиях, обмену опытом внедрения новых материалов, приборов и технологий, отсутствие системы пропаганды энергосберегающего пове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необходима муниципальная программа пропаганды энергосбережения, предусматривающая проведение широкого и разнообразного комплекса информационных и агитационных мероприятий, распространение информации о развитии энергосберегающих проектов, применении технологий или организационно-управленческих решения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ЦЕЛЕВОЙ ПРОГРАММЫ, СРОКИ И ЭТАПЫ ЕЕ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эффективности использования энергетических ресурсов за счет снижения удельных показателей энергоемкости бюджетной сферы,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еревода экономики и бюджетной сферы города Ливны на энергосберегающий путь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ходе реализации Программы необходимо выполн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оведение комплекса организационно-правовых мероприятий по управлению энергосбережением для создания системы показателей, характеризующих эффективность использования энергетических ресурсов, их мониторинга, а также сбора и анализа информации об энергоемкости жилищного фонда, систем коммунальной инфраструктуры города Лив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ширение применения энергосберегающих технологий в бюджетной сфере и жилищно-коммунальном хозя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роведение энергоаудита, энергетических обследований, получение энергетических паспортов в муниципа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еспечение учета объема потребляемых энергетических ресурсов в организациях бюджетной сфе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ведения топливно-энергетических балансов в организациях бюджет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Нормирование и установление обоснованных лимитов потребления энергетических ресурсов для учреждений бюджет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Создание условий для установки общедомовых приборов учета используемых энергетических ресурсов в многоквартирных жилых домах, где имеется техническая возмо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рограммы 2017 -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1" w:name="Par760"/>
      <w:bookmarkEnd w:id="1"/>
      <w:r>
        <w:rPr>
          <w:sz w:val="28"/>
          <w:szCs w:val="28"/>
        </w:rPr>
        <w:t>3. ПЕРЕЧЕНЬ ПРОГРАММНЫ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гающие мероприятия разработаны в соответствии с </w:t>
      </w: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Ф от 17.02.2010 №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 и МДС 13-7.2000 "Рекомендации по первоочередным малозатратным мероприятиям, обеспечивающим энергоресурсосбережение в ЖКХ города", утвержденных приказом Госстроя РФ от 17 января 2000 г. №5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еречень программных мероприятий приведен в приложении к муниципальной программе «Энергосбережение и повышение энергетической эффективности в городе Ливны Орловской области на 2017-2019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00" w:leader="none"/>
        </w:tabs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РЕСУРСНОЕ ОБЕСПЕЧЕНИЕ ПРОГРАММЫ</w:t>
      </w:r>
    </w:p>
    <w:p>
      <w:pPr>
        <w:pStyle w:val="21"/>
        <w:tabs>
          <w:tab w:val="clear" w:pos="720"/>
          <w:tab w:val="left" w:pos="60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Ресурсное обеспечение Программы определяется условиями её реализации в 2017-2019 годах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муниципальной программы «Энергосбереж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повышение энергетической эффективности в городе Ливны Орловской области на 2017-2019 годы» 25560,3 тыс. рублей, в том числе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 – 8603,3 тыс. рублей, из них внебюджетные средства – 2581,0 тыс. рублей, бюджет города Ливны – 6022,3 тыс.рубле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. – 8635,8 тыс. рублей, из них внебюджетные средства – 2590,0 тыс. рублей, бюджет города Ливны – 6045,8 тыс. рублей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2019 г. – 8321,2 тыс. рублей, из них внебюджетные средства – 2496,0 тыс. рублей, бюджет города Ливны – 5825,2 тыс. рубле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бюджета города Ливны подлежит ежегодному уточнению исходя из возможности финансирования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МЕХАНИЗМ РЕАЛИЗАЦИИ ЦЕЛЕВОЙ ПРОГРАММЫ И КООРДИНАЦИЯ ПРОГРАММНЫ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ординатором целевой программы является управление ЖКХ администрации города Ливн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ы осуществляется непосредственно управлением ЖКХ администрации города Ливны, управлением общего образования администрации города Ливны, отделом по культуре и искусству администрации города Ливны, отделом по физической культуре и спорту администрации города Ливны, к участию в реализации Программы привлекаются муниципальные учреждения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ЖКХ администрации города Ливны ежегодно осуществляет корректировку Программы и затрат на программные мероприятия с учетом выделенных на их реализацию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териалы о реализации 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953"/>
      <w:bookmarkEnd w:id="2"/>
      <w:r>
        <w:rPr>
          <w:sz w:val="28"/>
          <w:szCs w:val="28"/>
        </w:rPr>
        <w:t>6. ОРГАНИЗАЦИЯ УПРАВЛЕНИЯ ЦЕЛЕВОЙ ПРОГРАММОЙ И КОНТРОЛЬ ЗА ХОДОМ ЕЕ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и контроль осуществляется управлением ЖКХ администрации города Лив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рассмотрения вопросов о выполнении программных мероприятий в муниципальных учреждениях - один раз в квартал. По итогам работы в срок до 10 числа месяца, следующего за отчетным кварталом, в управление ЖКХ администрации города Ливны направляется отчет установленной формы отраслевыми (функциональными) органами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программных мероприятий производится по указанным в Программе показателям и индикаторам, позволяющим оценить ход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ОЦЕНКА ЭФФЕКТИВНОСТИ РЕАЛИЗАЦИИ ЦЕЛЕВ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личия в органах местного самоуправления, муниципальных учреждениях, муниципальных унитарных предприятиях энергетических паспортов и актов энергетических обследований на уровне 100% от общего количества организаций к концу 2019 год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сполнители Программы ежегодно до 1 февраля года, следующего за отчетным, представляет в управление ЖКХ администрации города Ливны сведения об оценке эффективности реализации Программы. Для оценки эффективности реализации целевой программы применяются целевые индикаторы, представленные в приложении к муниципальной программе «Энергосбережение и повышение энергетической эффективности в городе Ливны Орловской области на 2017-2019 годы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ежегодно по установленной форме предоставляется в комитет экономики, предпринимательства и торговли администрации города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eastAsia="Arial"/>
        </w:rPr>
        <w:t xml:space="preserve">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firstLine="284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-284" w:firstLine="28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8"/>
    </w:rPr>
  </w:style>
  <w:style w:type="paragraph" w:styleId="Style7">
    <w:name w:val="Цитата"/>
    <w:basedOn w:val="Normal"/>
    <w:qFormat/>
    <w:pPr>
      <w:ind w:left="426" w:right="322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69FB1852DB784CB54EB7200D0E9AF69A17281A435D64EB3FD99C313DH2hCG" TargetMode="External"/><Relationship Id="rId3" Type="http://schemas.openxmlformats.org/officeDocument/2006/relationships/hyperlink" Target="consultantplus://offline/ref=6A69FB1852DB784CB54EB7200D0E9AF692102616425639E137809033H3hAG" TargetMode="External"/><Relationship Id="rId4" Type="http://schemas.openxmlformats.org/officeDocument/2006/relationships/hyperlink" Target="consultantplus://offline/ref=6A69FB1852DB784CB54EB7200D0E9AF69A17281A435D64EB3FD99C313DH2hCG" TargetMode="External"/><Relationship Id="rId5" Type="http://schemas.openxmlformats.org/officeDocument/2006/relationships/hyperlink" Target="consultantplus://offline/ref=6A69FB1852DB784CB54EB7200D0E9AF69A17281A435D64EB3FD99C313DH2hCG" TargetMode="External"/><Relationship Id="rId6" Type="http://schemas.openxmlformats.org/officeDocument/2006/relationships/hyperlink" Target="consultantplus://offline/ref=6A69FB1852DB784CB54EB7200D0E9AF69A17281A435D64EB3FD99C313DH2hCG" TargetMode="External"/><Relationship Id="rId7" Type="http://schemas.openxmlformats.org/officeDocument/2006/relationships/hyperlink" Target="consultantplus://offline/ref=78706713F6B81C800C90108BF3F9168074A83FDCE19186B3F46E8C02I8hA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22:00Z</dcterms:created>
  <dc:creator>Общий отдел</dc:creator>
  <dc:description/>
  <dc:language>en-US</dc:language>
  <cp:lastModifiedBy>Кофанова Людмила Ивановна</cp:lastModifiedBy>
  <cp:lastPrinted>2016-07-27T09:46:00Z</cp:lastPrinted>
  <dcterms:modified xsi:type="dcterms:W3CDTF">2016-07-28T05:22:00Z</dcterms:modified>
  <cp:revision>2</cp:revision>
  <dc:subject/>
  <dc:title>ПРОТОКОЛ РАЗНОГЛАСИЙ</dc:title>
</cp:coreProperties>
</file>