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Приложение к постановлению администрации г. Ливны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июля 2016 г. № 9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РАЗОВАНИЕ В ГОРОДЕ ЛИВНЫ ОРЛ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на 2017 – 2019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32"/>
      <w:bookmarkEnd w:id="2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Муниципальная программа «Образование в городе Ливны Орловской области на 2017-2019 годы»</w:t>
            </w:r>
          </w:p>
        </w:tc>
      </w:tr>
      <w:tr>
        <w:trPr>
          <w:trHeight w:val="8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ание для разработки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lang w:eastAsia="en-US"/>
              </w:rPr>
              <w:t xml:space="preserve">1) Федеральная целевая программа Российской Федерации «Развитие образования» на 2013 -2020 годы, утвержденная </w:t>
            </w:r>
            <w:r>
              <w:rPr/>
              <w:t>Постановлением Правительства РФ от 23.05.2015 N 497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) Государственная программа «Образование в Орловской области», утверждённая постановлением Правительства Орловской области 28 декабря 2012 года № 500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alibri"/>
                <w:lang w:eastAsia="en-US"/>
              </w:rPr>
              <w:t>3) Региональный план мероприятий по реализации в 2012-1016 годах Концепции демографической политики Российской Федерации на период до 2025 года, утвержденной распоряжением Правительства Орловской области от 24 мая 2010 года № 180-р.</w:t>
            </w:r>
          </w:p>
        </w:tc>
      </w:tr>
      <w:tr>
        <w:trPr>
          <w:trHeight w:val="2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города Ливны </w:t>
            </w:r>
          </w:p>
        </w:tc>
      </w:tr>
      <w:tr>
        <w:trPr>
          <w:trHeight w:val="54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Ливны</w:t>
            </w:r>
          </w:p>
        </w:tc>
      </w:tr>
      <w:tr>
        <w:trPr>
          <w:trHeight w:val="257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Ливны</w:t>
            </w:r>
          </w:p>
        </w:tc>
      </w:tr>
      <w:tr>
        <w:trPr>
          <w:trHeight w:val="257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Ливны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города Ливны;</w:t>
            </w:r>
          </w:p>
          <w:p>
            <w:pPr>
              <w:pStyle w:val="Normal"/>
              <w:rPr/>
            </w:pPr>
            <w:r>
              <w:rPr/>
              <w:t>Отдел по культуре и искусству администрации города Ливны;</w:t>
            </w:r>
          </w:p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а Ливны;</w:t>
            </w:r>
          </w:p>
          <w:p>
            <w:pPr>
              <w:pStyle w:val="Normal"/>
              <w:rPr/>
            </w:pPr>
            <w:r>
              <w:rPr/>
              <w:t>Отдел опеки и попечительства администрации города Ливны;</w:t>
            </w:r>
          </w:p>
          <w:p>
            <w:pPr>
              <w:pStyle w:val="Normal"/>
              <w:rPr/>
            </w:pPr>
            <w:r>
              <w:rPr/>
              <w:t>Казенное учреждение Орловской области «Областной центр социальной защиты населения» филиал по городу Ливны;</w:t>
            </w:r>
          </w:p>
          <w:p>
            <w:pPr>
              <w:pStyle w:val="Normal"/>
              <w:rPr/>
            </w:pPr>
            <w:r>
              <w:rPr/>
              <w:t>МКУ г. Ливны «Единая дежурно-диспетчерская служба города Ливны»;</w:t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при администрации г. Ливны;</w:t>
            </w:r>
          </w:p>
          <w:p>
            <w:pPr>
              <w:pStyle w:val="Normal"/>
              <w:rPr/>
            </w:pPr>
            <w:r>
              <w:rPr/>
              <w:t>Подразделение по делам несовершеннолетних межмуниципального отдела МВД «Ливенский»;</w:t>
            </w:r>
          </w:p>
          <w:p>
            <w:pPr>
              <w:pStyle w:val="Normal"/>
              <w:rPr/>
            </w:pPr>
            <w:r>
              <w:rPr/>
              <w:t>БУЗ ОО «Ливенская ЦРБ»;</w:t>
            </w:r>
          </w:p>
          <w:p>
            <w:pPr>
              <w:pStyle w:val="Normal"/>
              <w:rPr/>
            </w:pPr>
            <w:r>
              <w:rPr/>
              <w:t xml:space="preserve">Коммунальные службы города, обеспечивающие работу инфраструктуры образовательных учреждений   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ь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ы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оптимальных условий для обеспечения доступного, качественного и конкурентоспособного образования вне зависимости от социального статуса семей обучающихся и воспитанников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ы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27" w:hanging="283"/>
              <w:rPr/>
            </w:pPr>
            <w:r>
              <w:rPr/>
              <w:t>Удовлетворение потребностей детей и подростков в получении дошкольного, общего (включая коррекционное), дополните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27" w:hanging="283"/>
              <w:rPr/>
            </w:pPr>
            <w:r>
              <w:rPr/>
              <w:t>Укрепление материально-технической базы и ресурсного обеспечения системы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27" w:hanging="283"/>
              <w:rPr/>
            </w:pPr>
            <w:r>
              <w:rPr/>
              <w:t xml:space="preserve">Сохранение и укрепление здоровья обучающихся и воспитанников образовательных организаций.  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детей и подростков, охваченных услугами общего образования, от общего количества, имеющих показания к обучен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 xml:space="preserve">Доля образовательных организаций, оснащенных в соответствии с требованиями Федеральных государственных образовательных стандартов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Охват детей в возрасте 3 - 7 лет услугами дошко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детей и подростков, охваченных различными формами дополните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Охват детей 6 - 17 лет отдыхом в загородных оздоровительных учреждения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обучающихся общеобразовательных учреждений, охваченных горячим пит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Доля обучающихся (воспитанников), получающих необходимую диагностико-коррекционную помощ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27" w:hanging="283"/>
              <w:rPr/>
            </w:pPr>
            <w:r>
              <w:rPr/>
              <w:t>Количество построенных, реконструированных, отремонтированных объектов.</w:t>
            </w:r>
          </w:p>
        </w:tc>
      </w:tr>
      <w:tr>
        <w:trPr>
          <w:trHeight w:val="56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реализуется в один этап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2017 по 2019 годы</w:t>
            </w:r>
          </w:p>
        </w:tc>
      </w:tr>
      <w:tr>
        <w:trPr>
          <w:trHeight w:val="2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еречень муницип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r:id="rId2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бщего образования в городе Ливны в 2017 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r:id="rId3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w:anchor="Par2592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воспитания и дополнительного образования в городе Ливны в 2017 - 2019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w:anchor="Par4490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тдыха детей и подростков в каникулярное время в городе Ливны в 2017 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</w:t>
            </w:r>
            <w:hyperlink r:id="rId4">
              <w:r>
                <w:rPr>
                  <w:rStyle w:val="InternetLink"/>
                </w:rPr>
                <w:t>Совершенствование</w:t>
              </w:r>
            </w:hyperlink>
            <w:r>
              <w:rPr/>
              <w:t xml:space="preserve"> организации питания в образовательных организациях города Ливны в 2017 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Организация психолого-медико-социального сопровождения обучающихся (воспитанников) в городе Ливны в 2017- 2019 гг.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27" w:hanging="283"/>
              <w:rPr/>
            </w:pPr>
            <w:r>
              <w:rPr/>
              <w:t>«Функционирование и развитие сети образовательных организаций города Ливны в 2017 - 2019 гг.».</w:t>
            </w:r>
          </w:p>
        </w:tc>
      </w:tr>
      <w:tr>
        <w:trPr>
          <w:trHeight w:val="4442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ы и источники финансирования программы             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ю муниципальной программы на 2017-2019 гг. – 1589006,9 тыс. рублей, в том числе: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519851,6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528990,0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540165,3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 549520,8 тыс. рублей, в том числе: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319176,7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319188,7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319201,4 тыс. рубле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й объем средств муниципального бюджета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64692,5 тыс. рублей, в том числе: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200674,9 тыс. рублей;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209801,3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220963,9 тыс. рублей;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67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о подпрограммам на каждый год исполнения программ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«</w:t>
            </w:r>
            <w:hyperlink r:id="rId5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бщего образования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63931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 472207,8 тыс. рублей.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«</w:t>
            </w:r>
            <w:hyperlink r:id="rId6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 гг.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734337,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из них: областной бюджет –  426596,7  тыс. рублей;           </w:t>
            </w:r>
          </w:p>
          <w:p>
            <w:pPr>
              <w:pStyle w:val="ConsPlusCell"/>
              <w:rPr/>
            </w:pPr>
            <w:r>
              <w:rPr/>
              <w:t>3) «</w:t>
            </w:r>
            <w:hyperlink w:anchor="Par2592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воспитания и дополнительного образования детей и подростков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46336,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«</w:t>
            </w:r>
            <w:hyperlink w:anchor="Par4490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тдыха и оздоровления дет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подростков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17640,9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  636,7 тыс. рублей.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«</w:t>
            </w:r>
            <w:hyperlink r:id="rId7">
              <w:r>
                <w:rPr>
                  <w:rStyle w:val="InternetLink"/>
                </w:rPr>
                <w:t>Совершенствование</w:t>
              </w:r>
            </w:hyperlink>
            <w:r>
              <w:rPr/>
              <w:t xml:space="preserve"> организации питания в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учреждениях города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116251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областной бюджет –  58125,6 тыс. рублей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«Организация психолого-медико-социальн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я обучающихся (воспитанников) в городе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подпрограмму – 13871,2 тыс. рубл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) «Функционирование и развитие сети образовательных учреждений города Ливны в 2017 - 2019 гг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17880,0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 том числе по направлениям затрат: капитальные влож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ИОКР; прочие нужды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 вложения - общий объем средств, предусмотренных на реализацию муниципальной программы - 1589006,9 тыс. рублей, из них: областной бюджет – 549520,8 тыс. руб.</w:t>
            </w:r>
          </w:p>
        </w:tc>
      </w:tr>
      <w:tr>
        <w:trPr>
          <w:trHeight w:val="2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реализаци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</w:rPr>
              <w:t>программы и показатели социально-экономической эффективности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100% охват детей и подростков, имеющих показания к обучению, услугами общего образования, увеличение доли образовательных организаций, отвечающих требованиям ФГОС до 8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удовлетворение потребности населения в услугах дошкольного образова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достижение 100% доступности дошкольного образования для детей в возрасте от 3 до 7 ле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увеличение охвата детей и подростков, различными формами дополнительного образования до 6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увеличение охвата детей отдыхом в загородных оздоровительных учреждения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100 % охват обучающихся общеобразовательных организаций горячим питание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 xml:space="preserve">организация инклюзивного дошкольного и общего образования и создание специальных условий для получения образования детьми с ОВЗ, в том числе детьми-инвалидам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обеспечение возможности получения специального (коррекционного) образования всем детям, нуждающимся в предоставлении данной у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27" w:hanging="283"/>
              <w:rPr/>
            </w:pPr>
            <w:r>
              <w:rPr/>
              <w:t>Увеличение доли зданий образовательных организаций, приведённых в соответствие нормативным требованиям безопасности, санитарным и противопожарным нормативам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236"/>
      <w:bookmarkEnd w:id="3"/>
      <w:r>
        <w:rPr>
          <w:b/>
          <w:lang w:val="en-US"/>
        </w:rPr>
        <w:t>I</w:t>
      </w:r>
      <w:r>
        <w:rPr>
          <w:b/>
        </w:rPr>
        <w:t>. Характеристика проблемы, целесообразность и необходимость её решения программными метод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иоритетными направлениями работы сферы образования города Ливны являются обеспечение доступности и качества образования для всех социальных слоев населения в соответствии с требованиями сегодняшнего дня. На протяжении всего периода деятельности муниципальная система образования зарекомендовала себя как высококвалифицированная, способная качественно выполнять задачи по обучению подрастающ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городе Ливны создана и эффективно действует система образования, представленная 30 образовательными организациями: 10 общеобразовательных школ, 16 детских садов, 3 организации дополнительного образования и «Центр психолого-педагогической, медицинской и социальной помощи». В целях увековечивания памяти выдающихся земляков Лицей носит имя философа и богослова С.Н. Булгакова, Станция юных техников – имя выдающегося авиаконструктора Н.Н. Поликарпова.</w:t>
      </w:r>
    </w:p>
    <w:p>
      <w:pPr>
        <w:pStyle w:val="Normal"/>
        <w:ind w:firstLine="708"/>
        <w:jc w:val="both"/>
        <w:rPr/>
      </w:pPr>
      <w:r>
        <w:rPr/>
        <w:t>В городе обеспечивается право граждан на выбор образовательного учреждения посредством создания соответствующих условий. В дошкольных и общеобразовательных организациях созданы условия для удовлетворения запросов и потребностей детей и их родителей в образовательных программах дошкольного образования, базового, повышенного и углублённого уровня. Во всех образовательных организациях созданы условия для реализации основных образовательных программ, обеспечивающих реализацию Федерального государственного образовательного стандарта общего образования. В получении качественного образования заинтересовано педагогическое сообщество: обучающиеся, их родители, педагоги и работода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дошкольного образования является первой ступенью обучения и в городе   Ливны представлена дошкольными организациями различных типов и видов: детскими садами полного дня (общеразвивающего, комбинированного, компенсирующего и др. видов), сетью структур кратковременного пребывания, адаптационными группами, группами выходного дня, консультативными пунктами практикуется дистантное обучение. В городе ведется целенаправленная работа по увеличению количества мест в имеющихся дошкольных образовательных организациях (далее ДО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граммы общего образования, в том числе и коррекционной специфики, реализуют 10 муниципальных общеобразовательных организаций (далее – ОО), в которых обучаются более 5000 детей. Коэффициент охвата полным средним образованием в городе Ливны в 2016 году составляет 100%. В 60% ОО обучение ведется в две смены. В городе созданы условия для обучения по программам профильной подготовки и углубленного изучения предметов как гуманитарного, так и естественно-математического цикла. Для удовлетворения повышенных требований обучающихся к образованию действуют лицей, гимназия (доля учреждений повышенного уровня в городе Ливны составляет 20%). </w:t>
      </w:r>
    </w:p>
    <w:p>
      <w:pPr>
        <w:pStyle w:val="Normal"/>
        <w:shd w:fill="FFFFFF" w:val="clear"/>
        <w:ind w:firstLine="709"/>
        <w:jc w:val="both"/>
        <w:rPr>
          <w:rFonts w:cs="Calibri"/>
        </w:rPr>
      </w:pPr>
      <w:r>
        <w:rPr/>
        <w:t xml:space="preserve">В муниципальном образовательном пространстве г. Ливны одна из 10 школ (МБВСОУ «Открытая (сменная) общеобразовательная школа № 10») специализируется на работе со сложным контингентом детей, показывающим низкие образовательные результаты. В этой школе реализуются очная, очно-заочная формы обучения по общеобразовательным программам и программам </w:t>
      </w:r>
      <w:r>
        <w:rPr>
          <w:lang w:val="en-US"/>
        </w:rPr>
        <w:t>VII</w:t>
      </w:r>
      <w:r>
        <w:rPr/>
        <w:t xml:space="preserve"> вида. Педагоги, работающие с контингентом повышенной сложности, работают по индивидуальным планам. В работе с учащимися, требующими повышенного внимания взрослых, используются программы индивидуально-профилактической деятельности с привлечением специалистов всех учреждений системы профилакти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ть учреждений по внешкольной работе с детьми представлена 3 муниципальными организациями дополнительного образования (далее – ОДО). В 2015-2016 учебном году они предоставляют возможность 1 857 детям заниматься с учетом способностей и наклонностей по шести направленностям деятельности. Свыше 80% общеобразовательных школ активно сотрудничают с учреждениями дополнительного образования детей. Более 50 % детей охвачены новыми формами дополнительного образова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5 году реорганизованы два муниципальных учреждения дополнительного образования детей: Станция юных натуралистов присоединена к «Станции юных техников имени Н.Н. Поликарпова», Детско-юношеская спортивная школа отошла к ведению Комитета по физической культуре и спорту администрации города Ливны и присоединена к «Детско-юношеской спортивной школе «Олимпиец». Это привело к оптимизации финансовых расходов, а самое главное, за счёт укрупнения материально-технической базы появилась возможность предоставления более качественных образовате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ужба психолого-педагогического и медико-социального сопровождения, представленная «Центром психолого-педагогической, медицинской и социальной помощи», локальными службами сопровождения образовательных учреждений, психолого-педагогическими консилиумами. МКУ «Центр психолого-педагогической, медицинской и социальной помощи» города Ливны, предоставляет психолого-педагогическую, медицинскую и социальную помощь обучающимся, испытывающим трудности в освоении основных общеобразовательных программ, своём развитии и социальной адаптации. На базе ППМСП-центра работает психолого-медико-педагогическая комиссия, выполняющая ответственные функции в развитии системы инклюзивного образования. В службе психолого-педагогического и медико-социального сопровождения занято более 40 профессиональных педагогов, в том числе: педагоги-дефектологи, тифлопедагог, учителя-логопеды, педагоги-психологи, социальные педагоги.</w:t>
      </w:r>
    </w:p>
    <w:p>
      <w:pPr>
        <w:pStyle w:val="Normal"/>
        <w:ind w:firstLine="709"/>
        <w:jc w:val="both"/>
        <w:rPr/>
      </w:pPr>
      <w:r>
        <w:rPr/>
        <w:t xml:space="preserve">Одним из главных направлений развития образования является актуализация ценности инклюзивного образования детей с ограниченными возможностями здоровья. Более 500 таких детей обучаются и воспитываются в образовательных организациях города. В их числе около 150 детей-инвалидов, из них в общеобразовательных школах обучается 79 детей, в детских садах 16. На базе МКУ «Центр психолого-педагогической, медицинской и социальной помощи» осуществляется сопровождение детей-инвалидов, обучающихся в областном ресурсном центре дистанционного образования: 10 детей-инвалидов занимаются на дому по дистанционной форме обучения с использованием компьютерной техники и спутникового телевидения, установленного в рамках реализации ПНПО по направлению «Развитие дистанционного образования детей с ограниченными возможностями здоровья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существует ряд проблем в системе образования города Ливны, которые являются препятствием для ее эффективного функционирования и успешного разви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коло 40% зданий всех образовательных организаций нуждаются на сегодняшний день в капитальном ремонте и реконструкции, а почти 70% требуется серьезный текущий ремонт;</w:t>
      </w:r>
    </w:p>
    <w:p>
      <w:pPr>
        <w:pStyle w:val="Normal"/>
        <w:ind w:firstLine="540"/>
        <w:jc w:val="both"/>
        <w:rPr/>
      </w:pPr>
      <w:r>
        <w:rPr/>
        <w:t>2) недостаточно сформированная материально-техническая база для осуществления учебного процесса при переходе на новые образовательные стандарты. Только 43 % оборудования обеспечивают обучение на современном уровне.</w:t>
      </w:r>
      <w:r>
        <w:rPr>
          <w:sz w:val="28"/>
          <w:szCs w:val="28"/>
        </w:rPr>
        <w:t xml:space="preserve"> </w:t>
      </w:r>
      <w:r>
        <w:rPr/>
        <w:t>Необходима целенаправленная работа образовательных организаций по усовершенствованию оснащения образовательного процесса материально-технической, информационной, учебно-методической базой (организация помещений для медицинского персонала, библиотек, занятий хореографией, музыкой, изобразительным искусством, необходимое оборудование для спортивных залов, укомплектованность дополнительной литературой библиоте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</w:t>
      </w:r>
      <w:r>
        <w:rPr>
          <w:shd w:fill="FFFFFF" w:val="clear"/>
        </w:rPr>
        <w:t>в шести из десяти школ города процесс обучения организован в две смены</w:t>
      </w:r>
      <w:r>
        <w:rPr/>
        <w:t xml:space="preserve"> (во вторую смену занимаются 38% обучающихся</w:t>
      </w:r>
      <w:r>
        <w:rPr>
          <w:shd w:fill="FFFFFF" w:val="clear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енность школьных библиотек учебной литературой составляет около 45%. Существует острая потребность в приобретении учебников, соответствующих федеральным государственным образовательным стандартам, и учебно-методических комплексов по новым образовательным курсам и предме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ачество предлагаемых детям учреждениями дополнительного образования услуг является недостаточным по причине слабой материально-технической базы и кадровой обеспеч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ефицит мест в дошкольных образовательных учреждениях, ликвидация очередей на зачисление детей в дошкольные образовательны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288"/>
      <w:bookmarkEnd w:id="4"/>
      <w:r>
        <w:rPr>
          <w:b/>
        </w:rPr>
        <w:t>II. Приоритеты государствен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муниципальной программы, цели, задач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ожидаемых конечных результа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, сроков и этапов ее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государственной программы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8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й закон от 29 декабря 2012 N 273-ФЗ "Об образовании в Российской Федераци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едеральный закон от 24 июля 1998 года N 124-ФЗ "Об основных гарантиях прав ребенк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9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 Президента Российской Федерации от 9 октября 2007 года N 1351 "Об утверждении Концепции демографической политики Российской Федерации на период до 2025 год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10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</w:t>
      </w:r>
      <w:hyperlink r:id="rId11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 Президента Российской Федерации от 7 мая 2012 N 599 "О мерах по реализации государственной политики в области образования и нау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12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23 мая  2015 года N 497 "О федеральной целевой программе развития образования на 2016 - 2020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13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20 мая 2015 года N 481 "О федеральной целевой программе "Русский язык" на 2016 - 2020 годы”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14">
        <w:r>
          <w:rPr>
            <w:rStyle w:val="InternetLink"/>
            <w:color w:val="000000"/>
            <w:u w:val="none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N 1662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15">
        <w:r>
          <w:rPr>
            <w:rStyle w:val="InternetLink"/>
            <w:color w:val="000000"/>
            <w:u w:val="none"/>
          </w:rPr>
          <w:t>Стратегия</w:t>
        </w:r>
      </w:hyperlink>
      <w:r>
        <w:rPr/>
        <w:t xml:space="preserve">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ода N 1540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16">
        <w:r>
          <w:rPr>
            <w:rStyle w:val="InternetLink"/>
            <w:color w:val="000000"/>
            <w:u w:val="none"/>
          </w:rPr>
          <w:t>Стратегия</w:t>
        </w:r>
      </w:hyperlink>
      <w:r>
        <w:rPr/>
        <w:t xml:space="preserve"> инновационного развития Российской Федерации на период до 2020 года, утвержденная распоряжением Правительства Российской Федерации от 8 декабря 2011 года N 2227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</w:t>
      </w:r>
      <w:hyperlink r:id="rId17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26 декабря 2014 года N 1730-ОЗ "О профилактике безнадзорности и правонарушений несовершеннолетних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</w:t>
      </w:r>
      <w:hyperlink r:id="rId18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22 августа 2005 года N 529-ОЗ "О гарантиях прав ребенка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кон Орловской области от 06.09.2013 N 1525-ОЗ "Об образовании в Орловской области"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</w:t>
      </w:r>
      <w:hyperlink r:id="rId19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5 февраля 2010 года N 1021-ОЗ "Об основах организации отдыха и оздоровления детей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</w:t>
      </w:r>
      <w:hyperlink r:id="rId20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Орловской области от 28 декабря 2012 года N 500 "Об утверждении государственной программы "Образование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Основные направления Стратегии социально-экономического развития Орловской области на период до 2020 года (утверждены </w:t>
      </w:r>
      <w:hyperlink r:id="rId21">
        <w:r>
          <w:rPr>
            <w:rStyle w:val="InternetLink"/>
            <w:color w:val="000000"/>
            <w:u w:val="none"/>
          </w:rPr>
          <w:t>распоряжением</w:t>
        </w:r>
      </w:hyperlink>
      <w:r>
        <w:rPr/>
        <w:t xml:space="preserve"> Правительства Орловской области от 02 декабря 2013 года N 435-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Региональный </w:t>
      </w:r>
      <w:hyperlink r:id="rId22">
        <w:r>
          <w:rPr>
            <w:rStyle w:val="InternetLink"/>
            <w:color w:val="000000"/>
            <w:u w:val="none"/>
          </w:rPr>
          <w:t>план</w:t>
        </w:r>
      </w:hyperlink>
      <w:r>
        <w:rPr/>
        <w:t xml:space="preserve"> мероприятий по реализации в 2011 - 2015 годах Концепции демографической политики Российской Федерации на период до 2025 года, утвержденный распоряжением Правительства Орловской области от 24 мая 2010 года N 180-р.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Целью</w:t>
      </w:r>
      <w:r>
        <w:rPr/>
        <w:t xml:space="preserve"> муниципальной программы является создание оптимальных условий для обеспечения  доступного, качественного и конкурентоспособного образования вне зависимости от социального статуса семей обучающихся и воспита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Перспективы развития </w:t>
      </w:r>
      <w:r>
        <w:rPr/>
        <w:t>города Ливны ставят перед системой образовани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довлетворение потребностей детей и их законных представителей в получении  образования, в том числе дошкольного, общего (включая коррекционное),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крепление материально-технической базы и ресурсного обеспечения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охранение и укрепление здоровья обучающихся и воспитанников образовательных организаци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сновными направлениями</w:t>
      </w:r>
      <w:r>
        <w:rPr/>
        <w:t xml:space="preserve"> развития системы образования города Ливны в целях реализации поставленных задач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вышение качества и доступности образования для граждан с учетом индивидуальных образовательных потребностей и возможностей (переход на новые федеральные государственные образовательные стандарты (далее ФГОС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ение преемственности основных образовательных программ начального общего, основного общего, среднего (полного) общего образования в рамках перехода образовательных учреждений города Ливны к реализаци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крепление материально-технической базы учреждений образования с учетом новых принципов проектирования, строительства и реконструкции з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вышение эффективности использования бюджетных средств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вышение качества, доступности, открытости сферы образования для всех заинтересованных стор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вершенствование материально-технологической и учебно-методической базы в соответствии с современными требованиями, внедрение принципов государственно-обществен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модернизация технологической и социальной инфраструктуры образования (обновление оборудования столовых и спортзалов, компьютерной техники, организация дистанционного образования и др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еспечение условий, гарантирующих сохранение здоровья детей, защиту прав личности, психологический комфорт и безопасность участников образователь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вышение качества предоставляемых услуг в сфере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обеспечение государственной поддержки талантливой молодежи в целях развития творческого потенц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совершенствование системы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развитие методической базы службы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материально-техническое оснащение служб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информационно-аналитическое обеспечение сопровождения воспитанников (обучающих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реализуется в один этап с 2017 по 2019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казателей (индикаторов) муниципальной программы с расшифровкой плановых значений по годам в таблице 1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АЗАТЕЛЯХ (ИНДИКАТОРАХ) 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12"/>
        <w:gridCol w:w="1176"/>
        <w:gridCol w:w="840"/>
        <w:gridCol w:w="840"/>
        <w:gridCol w:w="834"/>
        <w:gridCol w:w="6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)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-ния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Образование в городе Ливны Орловской области на 2017-2019 годы»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услугами общего образования, от общего количества, имеющих показания к обучению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организаций, оснащенных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в возрасте 3 - 7 лет услугами дошкольного образ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различными формами дополнительного образ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6 - 17 лет отдыхом в загородных оздоровительных учреждениях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общеобразовательных учреждений, охваченных горячим пит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(воспитанников), получающих необходимую диагностико-коррекционную помощ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строенных, реконструированных, отремонтированных объект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1 «</w:t>
            </w:r>
            <w:hyperlink r:id="rId23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бщего образования в городе Лив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2017 - 2019 гг.»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а общеобразовательных организаций, оснащенных в соответствии с требованиями ФГОС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02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а общеобразовательных учреждений, имеющих плоскостные сооружения, оборудованные для организации и проведения спортивных игр (футбол, волейбол, баскетбол), от общего числа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реднего количества учащихся общеобразовательных организаций на один  персональный компьютер (ПК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учреждений, в которых используются информационные технологии для автоматизации процессов управления образовательных организаций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дивидуальных образовательных запросов обучающихся за счет введения профильного обучения на старшей ступени общего образования (% от общего числа общеобразовательных организаций, реализующих профильное обучение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</w:t>
            </w:r>
            <w:hyperlink r:id="rId24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2017 - 2019гг.»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включенных в систему дошкольного образования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ошкольных образовательных учреждений, имеющих  материальную базу в соответствиями с треб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дошкольных образовательных учреждений, перешедших на ФГОС ДО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едагогических работников дошкольных образовательных учреждений обеспеченны и книгоиздательской продукцией и периодическими изданиям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ошкольных образовательных учреждений, создавших условия  для получения дошкольного образования детей с ограниченными  возможностями здоровь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 3 «</w:t>
            </w:r>
            <w:hyperlink w:anchor="Par2592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воспитания и дополните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городе Ливны в 2017 - 2019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 и подростков, охваченных различными формами дополнительного образования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детей и подростков, охваченных различными формами дополнительного образования   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атериально-технической базы организаций дополнительного образ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педагогических работников, обеспечивающих распространение современных моделей доступного и качественного образова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 4 «</w:t>
            </w:r>
            <w:hyperlink w:anchor="Par4490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отдыха детей и подростков в каникулярное время в городе Ливны в 2017 - 2019 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6 - 17 лет отдыхом в загородных оздоровительных учреждениях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женный эффект оздоровления (по данным Роспотребнадзора по Орловской области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находящихся в трудной жизненной ситуации, охваченных отдыхом в учреждениях различного типа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состоящих на учете в ПДН, охваченных отдыхом в учреждениях различного типа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5 «</w:t>
            </w:r>
            <w:hyperlink r:id="rId25">
              <w:r>
                <w:rPr>
                  <w:rStyle w:val="InternetLink"/>
                </w:rPr>
                <w:t>Совершенствование</w:t>
              </w:r>
            </w:hyperlink>
            <w:r>
              <w:rPr/>
              <w:t xml:space="preserve"> организации питания в образовательных организациях города Ливны в 2017 - 2019 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ащихся, охваченных горячим пит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ищеблоков образовательных организаций, оснащенных современной мебелью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ищеблоков в образовательных учреждениях, оснащенных современным технологическим оборудов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учащихся, прошедших обучение по  дополнительным образовательным программам по формированию здорового и безопасного образа жизни и культуры здорового питания, на базе школ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6 «Организация психолого-медико-социального сопровождения обучающихся (воспитанников) в городе Ливны в 2017- 2019 гг.»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учающихся (воспитанников), получивших необходимую диагностико- коррекционную, профилактическую помощь  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пециалистов службы психолого-медико-социального сопровождения, прошедших переподготовку и повышения квалификаци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учреждений, обеспеченных необходимым инструментарием и методическими материалами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учреждений , оснащенных необходимым оборудование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пециалистов службы психолого-медико-социального сопровождения, принявших участие в творческих конкурсах  программ психолого-педагогического сопровождени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0" w:hRule="atLeast"/>
        </w:trPr>
        <w:tc>
          <w:tcPr>
            <w:tcW w:w="9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7 «Функционирование и развитие сети образовательных организаций города Ливны в 2017 - 2019 гг.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5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строенных, реконструированных и отремонтированных объект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показателей (индикаторов) муниципальной программы определен в соответствии с ее целями, задачами и меропри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бор показателей (индикаторов) сформирован таким образом, чтобы обеспечить охват наиболее значимых результат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значения показателей (индикаторов) реализации муниципальной программы установлены на основании мониторинговых наблюдений и системы статистическ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казателей (индикаторов) носит открытый характер и предполагает замену в случае потери информативности того или иного показ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внешних факторов и условий, которые могут оказать влияние на достижение значений показателей (индикаторов)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экономические факторы: темп инфляции, стабильность национальной валюты, динамика роста цен и тарифов на товары и услуги, изменение среднемесячных заработков в эконом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конодательный фактор: изменения в законодательстве Российской Федерации и Орловской области, ограничивающие возможность реализации предусмотренных государственной программой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литический фактор: изменение приоритетов государственной политики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циальные факторы: изменение социальных установок профессионального педагогического сообщества и населения, обусловливающие снижение необходимого уровня общественной поддержки предусмотренных муниципальной программой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муниципальной  программы будет обеспечено достижение следующих результатов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1) 100% охват детей и подростков, имеющих показания к обучению, услугами общего образования, увеличение доли образовательных организаций, отвечающих требованиям ФГОС до 80%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) удовлетворение потребности населения в услугах дошкольного образования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3) достижение 100% доступности дошкольного образования для детей в возрасте от 3 до 7 лет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4) увеличение охвата детей и подростков, различными формами дополнительного образования до 63%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5) увеличение охвата детей отдыхом в загородных оздоровительных учреждениях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) 100 % охват обучающихся общеобразовательных организаций горячим питанием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7) организация инклюзивного дошкольного и общего образования и создание специальных условий для получения образования детьми с ОВЗ, в том числе детьми-инвалидами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8) обеспечение возможности получения специального (коррекционного) образования всем детям, нуждающимся в предоставлении данной услуги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9) увеличение доли зданий образовательных организаций, приведённых в соответствие нормативным требованиям безопасности, санитарным и противопожарным норма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380"/>
      <w:bookmarkEnd w:id="5"/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Обобщенная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 программы и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ая </w:t>
      </w:r>
      <w:hyperlink w:anchor="Par1264">
        <w:r>
          <w:rPr>
            <w:rStyle w:val="InternetLink"/>
          </w:rPr>
          <w:t>программа</w:t>
        </w:r>
      </w:hyperlink>
      <w:r>
        <w:rPr/>
        <w:t xml:space="preserve"> «Образование в городе Ливны Орловской области в 2017-2019 годы» направлена на достижение всеми учреждениями образования качественного образования, обновление содержания и технологий образования в соответствии с изменяющимися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дет обеспечена реализация федеральных государственных образовательных стандартов начального и основного общего образования. Будет реализован комплекс мер, направленных на привлечение в образовательные учреждения молодых талантливых педагогов, создание условий и стимулов для профессионального развития и карьерного роста уч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ициативы муниципальных образовательных учреждений и их инновационных сетей получат поддержку через конкурс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64">
        <w:r>
          <w:rPr>
            <w:rStyle w:val="InternetLink"/>
          </w:rPr>
          <w:t>Программа</w:t>
        </w:r>
      </w:hyperlink>
      <w:r>
        <w:rPr/>
        <w:t xml:space="preserve"> предусматривает реализацию новых финансово-экономических и организационно-управленческих механизмов, стимулирующих повышение качества образования, а также расширение информационной открытости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64">
        <w:r>
          <w:rPr>
            <w:rStyle w:val="InternetLink"/>
          </w:rPr>
          <w:t>Программа</w:t>
        </w:r>
      </w:hyperlink>
      <w:r>
        <w:rPr/>
        <w:t xml:space="preserve"> включает мероприятия по образованию и воспитанию особых категорий обучающихся и воспитанников в учреждениях коррекционно-реабилитационной направленности (с ограниченными возможностями здоровья, сироты и оставшиеся без попечения родителей).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 включены в семь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</w:t>
      </w:r>
      <w:hyperlink r:id="rId26">
        <w:r>
          <w:rPr>
            <w:rStyle w:val="InternetLink"/>
          </w:rPr>
          <w:t>Развитие</w:t>
        </w:r>
      </w:hyperlink>
      <w:r>
        <w:rPr/>
        <w:t xml:space="preserve"> системы общего образования в городе Ливны в 2017 - 2019 гг.» включает мероприятия, направленные на совершенствование механизмов муниципальной системы оценки качества образования; укрепление материально-технической базы образовательных организаций; приобретение учебной литературы по общеобразовательным и специальным дисциплинам; проведение и участие в областных и всероссийских конкурсах, олимпиадах; инновационную работу в области образования;  приобретение учебного и учебно-наглядного оборудования; обеспечение безопасности учащихся, учебных учреждений и образовательного процесса в современных условиях. Основное мероприятие – 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709" w:leader="none"/>
          <w:tab w:val="left" w:pos="3040" w:leader="none"/>
        </w:tabs>
        <w:jc w:val="both"/>
        <w:rPr/>
      </w:pPr>
      <w:r>
        <w:rPr/>
        <w:tab/>
        <w:t>Подпрограмма «</w:t>
      </w:r>
      <w:hyperlink r:id="rId27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- 2019гг.» позволит добиться следующих позитивных изменений: увеличение количества вновь введенных мест в ДОУ; достижение 100% доступности дошкольного образования для детей</w:t>
      </w:r>
      <w:r>
        <w:rPr>
          <w:color w:val="000000"/>
        </w:rPr>
        <w:t xml:space="preserve"> в возрасте от 3 до 7 лет; организация и функционирование различных моделей предшкольного образования; развитие вариативной системы дошкольного образования, отвечающей разнообразным потребностям населения в образовании детей  дошкольного возраста; реализация новых  подходов к формированию развивающей среды, способствующей полному выявлению и развитию способностей  и интересов  детей; качественное обновление содержания дошкольного образования в соответствии с ФГОС ДО; развитие материально – технической базы МБДОУ; повышение уровня обеспечения образовательных учреждений информационной техникой; предотвращение оттока педагогических работников из системы дошкольного образования; создание автоматизированной информационной системы Управления  образования с </w:t>
      </w:r>
      <w:r>
        <w:rPr/>
        <w:t>включением дошко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592">
        <w:r>
          <w:rPr>
            <w:rStyle w:val="InternetLink"/>
          </w:rPr>
          <w:t>Подпрограмма</w:t>
        </w:r>
      </w:hyperlink>
      <w:r>
        <w:rPr/>
        <w:t xml:space="preserve"> «</w:t>
      </w:r>
      <w:hyperlink w:anchor="Par2592">
        <w:r>
          <w:rPr>
            <w:rStyle w:val="InternetLink"/>
          </w:rPr>
          <w:t>Развитие</w:t>
        </w:r>
      </w:hyperlink>
      <w:r>
        <w:rPr/>
        <w:t xml:space="preserve"> системы воспитания и дополнительного образования в городе Ливны в 2017 - 2019гг.» направлена на создание условий для успешной реализации стратегических направлений развития системы дополнительного образования детей посредством повышения качества и эффективности предоставляемых услуг в сфере дополнительного образования. Ее реализация позволит добиться следующих позитивных изменений в системе дополнительного образования детей и подростков в городе Ливны: увеличение охвата детей и подростков различными формами дополнительного образования до 38%; развитие материально-технической базы организаций дополнительного образования на 8%; увеличение количества детей и подростков, охваченных различными формами дополнительного образования до 1900 чел.; 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 на 11%; увеличение доли педагогических работников, обеспечивающих распространение современных моделей доступного и качественного образования до 100%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490">
        <w:r>
          <w:rPr>
            <w:rStyle w:val="InternetLink"/>
          </w:rPr>
          <w:t>Подпрограмма</w:t>
        </w:r>
      </w:hyperlink>
      <w:r>
        <w:rPr/>
        <w:t xml:space="preserve"> «</w:t>
      </w:r>
      <w:hyperlink w:anchor="Par4490">
        <w:r>
          <w:rPr>
            <w:rStyle w:val="InternetLink"/>
          </w:rPr>
          <w:t>Развитие</w:t>
        </w:r>
      </w:hyperlink>
      <w:r>
        <w:rPr/>
        <w:t xml:space="preserve"> системы отдыха детей и подростков в каникулярное время в городе Ливны в 2017 - 2019 гг.» предусматривает мероприятия по организации отдыха и оздоровления детей, текущему содержанию и укреплению материально-технической базы лагерей, расположенных на базе общеобразовательных организаций города в соответствии с санитарными правилами и нормами, организацию оздоровления отдельных категорий детей за счет средств муниципального и  областного бюджета.</w:t>
      </w:r>
    </w:p>
    <w:p>
      <w:pPr>
        <w:pStyle w:val="Normal"/>
        <w:ind w:firstLine="567"/>
        <w:jc w:val="both"/>
        <w:rPr/>
      </w:pPr>
      <w:r>
        <w:rPr/>
        <w:t>Подпрограмма предусматривает решение следующих основных задач:  сохранение и развитие оздоровительных учреждений с дневным пребыванием детей на базе образовательных организаций; кадровое обеспечение учреждений, организующих отдых, оздоровление, занятость детей и подростков в каникулярное время; межведомственная координация, взаимодействие, контроль деятельности предприятий, учреждений и организаций по подготовке и проведению мероприятий в рамках каникулярного времени; организация свободного времени детей через различные формы трудоустройства, отдыха и занят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</w:t>
      </w:r>
      <w:hyperlink r:id="rId28">
        <w:r>
          <w:rPr>
            <w:rStyle w:val="InternetLink"/>
          </w:rPr>
          <w:t>Совершенствование</w:t>
        </w:r>
      </w:hyperlink>
      <w:r>
        <w:rPr/>
        <w:t xml:space="preserve"> организации питания в образовательных организациях города Ливны в 2017 - 2019 гг.» предусмотрены мероприятия, направл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совершенствование материально-технического обеспечения системы питания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управления организацией школьного питания, совершенствование форм и методов контроля за реализуемой продук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100 % охват учащихся общеобразовательных учреждений горячим питанием.</w:t>
      </w:r>
    </w:p>
    <w:p>
      <w:pPr>
        <w:pStyle w:val="Normal"/>
        <w:widowControl w:val="false"/>
        <w:jc w:val="both"/>
        <w:rPr/>
      </w:pPr>
      <w:r>
        <w:rPr/>
        <w:t>Данные мероприятия предусматривают обеспечение качественным,  горячим бесплатным  питанием за счет средств бюджетов (областного и муниципального) всех учащихся, посещающих общеобразовательные учреждения города Ливны; проведение общеобразовательными учреждениями внутришкольного мониторинга организации питания в общеобразовательных учреждениях города, проведение исследований о влиянии сбалансированного питания на основные параметры здоровья детей школьного возраста, а также формирование конкурсной системы выявления лидеров организации школь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Организация психолого-медико-социального сопровождения обучающихся (воспитанников) в городе Ливны в 2017- 2019 гг.» направлена на создание оптимальных психолого-педагогических, коррекционно-развивающих условий воспитания и образования для детей с ограниченными возможностями здоровья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, обеспечивающих развитие механизмов социальной интеграции каждого ребенка, оснащение служб психолого-медико-социального сопровождения необходимым материально-техническим оборуд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409">
        <w:r>
          <w:rPr>
            <w:rStyle w:val="InternetLink"/>
          </w:rPr>
          <w:t>Подпрограмма</w:t>
        </w:r>
      </w:hyperlink>
      <w:r>
        <w:rPr/>
        <w:t xml:space="preserve"> «Функционирование и развитие сети образовательных организаций города Ливны в 2017 - 2019 гг» предусматривает повышение эффективности использования муниципального бюджета на проведение текущего ремонта и долевое участие города в реконструкции и капитальном ремонте образовательных организаций города Ливны. Основной целью подпрограммы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 и строительство новых образовательных организац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39"/>
        <w:jc w:val="both"/>
        <w:rPr/>
      </w:pPr>
      <w:hyperlink w:anchor="Par10762">
        <w:r>
          <w:rPr>
            <w:rStyle w:val="InternetLink"/>
          </w:rPr>
          <w:t>Перечень</w:t>
        </w:r>
      </w:hyperlink>
      <w:r>
        <w:rPr/>
        <w:t xml:space="preserve"> подпрограмм муниципальной программы и основных мероприятий подпрограмм государственной программы с кратким описанием ожидаемых непосредственных результатов их реализации и последствий нереализации приведены в  таблице 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/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94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842"/>
        <w:gridCol w:w="961"/>
        <w:gridCol w:w="961"/>
        <w:gridCol w:w="3243"/>
        <w:gridCol w:w="2693"/>
        <w:gridCol w:w="2552"/>
      </w:tblGrid>
      <w:tr>
        <w:trPr>
          <w:trHeight w:val="143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 исполнитель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3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показателями муниципальной подпрограммы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3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1 «Развитие системы общего образования в городе Ливны в 2017-2019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города Ливны 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бразовательные  организации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вных возможностей получения общедоступного и бесплатного начального общего, основного общего, среднего (полного) общего образования в соответствии с требованиями ФГОС для  всех детей, том числе детей-инвалидов, детей с ограниченными возможностями здоровья, для которых требуется создание особых условий реализации ими права на образо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редоставления качествен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общего образования в образовательных организациях, реализующих общеобразовательные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лучения качественного образовани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прав граждан Российской Федерации на получение общедоступного и бесплатного общего образования в соответствии с требованиями ФГО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условий для предоставления качествен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статочное обеспечение качества общего образования в образовательных организациях, реализующих общеобразовательные программы.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образовательных учреждений, получающих бюджетные средства на основе муниципальных заданий, в общем числе общеобразовательных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общеобразовательных организаций , отвечающих требованиям ФГОС, до 80%.  Увеличение доли педагогических работников, обеспечивающих распространение современных моделей доступного и качествен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еспечение функционирования системы образования  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2 «</w:t>
            </w:r>
            <w:hyperlink r:id="rId29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дошкольного  образования в муниципальных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щего образования, дошкольные образовательные организац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вных возможностей получения дошко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здание условий для предоставления качествен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озможностей получения дошкольного образования для детей-инвалидов и детей с ограниченными возможностями здоровь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граждан Российской Федерации на получение дошкольн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в соответствии с ФГОС Д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сутствие условий дл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я качественного образова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образовательных учреждений, получающих бюджетные средства на основе муниципальных заданий, в общем числе 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доли дошкольных образовательных учреждений, отвеч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м ФГОС до 60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потребностей детей-инвалидов и детей с ограниченными возможностями здоровья в услугах дошкольного образования.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2592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3  «Развитие системы воспитания и дополнительного образования в городе Ливны в 2017-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униципальных услуг организациями дополнительного образования  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БУ ДО «Дом творче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БУ ДО «Центр творческого развития, краеведения и туризм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БОУ ДОД « Станция юных техников им. Н.Н. Поликарпов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общего образования администрации г. Ливны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Расширение возможностей для творческого развития личности ребенка, реализации его интересов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вышение роли дополнительного образования в деятельности образовательных организаций всех типов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Расширение перечня образовательных услуг, оказываемых организациями дополнительного образ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Создание условий для социального, культурного самоопределения, творческой самореализации личности ребенка Улучшение качества предоставляемых услуг в сфере дополнительного образования    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лучае нереализации мероприятий организации дополнительного образования в рамках текущего финансирования не смогут эффективно осуществлять мероприятия по совершенствованию качества услуг по предоставлению дополнительного образования, уменьшится охват детей и подростков формами дополнительного образования, а также неэффективное использование бюджетных средств      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количества детей и подростков, охваченных различными формами дополнительного образования до 38%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атериально-технической базы организаций дополнительного образования на 8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 на 11%.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4490">
              <w:r>
                <w:rPr>
                  <w:rStyle w:val="InternetLink"/>
                </w:rPr>
                <w:t xml:space="preserve">Подпрограмма </w:t>
              </w:r>
            </w:hyperlink>
            <w:r>
              <w:rPr/>
              <w:t xml:space="preserve">4 </w:t>
            </w:r>
            <w:r>
              <w:rPr>
                <w:bCs/>
              </w:rPr>
              <w:t>«Развитие системы отдыха детей и подростков в каникулярное время в городе Ливны в 2017-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организации отдыха детей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тельные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а Ливны</w:t>
            </w:r>
          </w:p>
          <w:p>
            <w:pPr>
              <w:pStyle w:val="Normal"/>
              <w:rPr/>
            </w:pPr>
            <w:r>
              <w:rPr/>
              <w:t>управление общего образова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успешной реализации стратегических направлений развития системы отдыха детей посредством повышения качества и эффективности предоставляемых детям и подросткам оздоровительных услуг. Администрация города Ливн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щего образования, О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лучае нереализации   мероприятий оздоровительные учреждения различных видов в рамках текущего финансирования не смогут эффективно осуществлять мероприятия по совершенствованию качества услуг по отдыху детей, уменьшится охват детей и подростков организованными формами отдыха в пришкольных оздоровительных учреждениях, снизится доля населения, удовлетворенного организацией отдыха детей и подростков.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охвата детей отдыхом в пришкольных оздоровительных лагерях учреждениях Увеличение охвата детей отдыхом в загородных оздоровительных учреждениях 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5 «Совершенствование организации питания в образовательных организациях города Ливны в 2017–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муниципальных общеобразовательных учреждени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При круглосуточном пребывании организован пятикратный прием пищи (67 рублей на учащегося в сутки). Расчет ведется, исходя из планируемой численности дет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щего  образования, администрация общеобразовательных учреждений, юридические лица предоставляющие услуги организации горячего пита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еспечения качественным,  горячим бесплатным  питанием за счет средств бюджетов (областного и муниципального) всех учащихся, посещающих общеобразовательные учреждения города Ливн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  мероприятий не будет обеспечено право детей получение регулярного к качественного,  горячего пита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% охват горячим питанием за счет средств бюджета.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Совершенствование системы управления организацией школьного пит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щего  образования администрации г. Ливны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 эффективной системы контроля  организации горячего питания учащихс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  мероприятий не будет создана эффективная система контроля  организации горячего питания учащихс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школ, в которых осуществляется контроль за качеством производимой продукции и условиями производства, с применением программы производственного контроля (до 100%).</w:t>
              <w:tab/>
              <w:tab/>
              <w:t xml:space="preserve"> 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пищеблоков общеобразовательных учреждений в соответствии с утверждёнными ассигнованиями на финансовый год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общего образования, администрация общеобразовательных организаций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ащение современным технологическим оборудованием пищеблоков общеобразовательных учреждений, приобретение современной мебели для обеденных залов и пищеблоков общеобразовательных учреждений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мероприятия возможен физический износ и моральное старение материальной базы учреждени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вышение доли пищеблоков  образовательных организаций, оснащенных современной мебелью до30%;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-   доля пищеблоков в образовательных учреждениях, оснащенных  современным оборудованием до30%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ганда здорового пит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общего образования, администрация общеобразовательных организаций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культуры здорового питания учащихс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лучае нереализации мероприятия невозможно формирование культуры здорового питания учащихся общеобразовательных организаций города Ливн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доли учащихся, прошедших обучение по  дополнительным образовательным программам по формированию здорового и безопасного образа жизни и культуры здорового питания, на базе школ (70%)</w:t>
              <w:tab/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 «Организация психолого-медико-социального сопров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чающихся (воспитанников) в городе Ливны в 2017 - 2019 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униципальных услуг по психолого-медико-социальному сопровождению  обучающихся (воспитанников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щего образования, образовательные организац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оптимальных психолого-педагогических, коррекционно-развивающи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й воспитания и  образования для детей с ограниченными возможностями здоровья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граждан Российской Федерации на получение  психолого-медико- социальной помощи       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циальной интеграции каждого ребенка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7 «Функционирование и развитие с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ых организаций города Ливны в 2017-2019гг.»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, капитальный и текущий ремонт образовательных организац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города Ливны   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ледовательное осуществление мероприятий по реконструкции и капитальному ремонту зданий образовательных учреждений в соответствии с требованиями пожарной безопасности и СанПиНа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зданий образовательные учреждения не будет приведено в соответствие нормативным  требованиям безопасности, санитарным и  противопожарным норматива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зданий образовательных организаций, приведенных в соответствие нормативным требованиям безопасности, санитарным и противопожарным нормативам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539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447"/>
      <w:bookmarkStart w:id="7" w:name="Par436"/>
      <w:bookmarkEnd w:id="6"/>
      <w:bookmarkEnd w:id="7"/>
      <w:r>
        <w:rPr>
          <w:b/>
          <w:lang w:val="en-US"/>
        </w:rPr>
        <w:t>I</w:t>
      </w:r>
      <w:r>
        <w:rPr>
          <w:b/>
        </w:rPr>
        <w:t>V. Прогноз сводных показателей муниципальных зада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этапа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еализации подпрограмм муниципальной программы предусмотрено предоставление муниципальных  услуг учреждениями, подведомственными управлению общего образования администрации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</w:t>
      </w:r>
      <w:hyperlink w:anchor="Par1264">
        <w:r>
          <w:rPr>
            <w:rStyle w:val="InternetLink"/>
          </w:rPr>
          <w:t>Подпрограммы</w:t>
        </w:r>
      </w:hyperlink>
      <w:r>
        <w:rPr/>
        <w:t xml:space="preserve"> «Развитие системы общего образования в городе Ливны в 2017 – 2019 гг.» образовательными учреждениями, подведомственными управлению общего образования администрации города Ливны Орловской области, оказываются следующие образовательны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общеобразовательных программ начального и основного общего образования в соответствии с федеральными государственными  образовательными стандартами в общеобразовательных учреждениях, находящихся в веден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ализация общеобразовательных программ основного общего и среднего (полного) общего образования в общеобразовательных учреждениях, находящихся в веден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ализация общеобразовательных программ начального общего образования с учетом специфики специальной (коррекционной) общеобразовательной школы VIII вида, основного общего образования с учетом специфики специальной (коррекционной) общеобразовательной школы VIII вида в специальных (коррекционных) образовательных учреждениях для обучающихся, воспитанников с ограниченными возможностями здоровья, находящихся в веден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</w:t>
      </w:r>
      <w:hyperlink w:anchor="Par1264">
        <w:r>
          <w:rPr>
            <w:rStyle w:val="InternetLink"/>
          </w:rPr>
          <w:t>Подпрограммы</w:t>
        </w:r>
      </w:hyperlink>
      <w:r>
        <w:rPr/>
        <w:t xml:space="preserve"> «</w:t>
      </w:r>
      <w:hyperlink r:id="rId30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- 2019 гг.» дошкольными образовательными учреждениями, подведомственными управлению общего образования администрации города Ливны, оказываются следующие образовательны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общеобразовательных программ дошкольного образования в образовательных учреждениях в соответствии с федеральными государственными требованиями и федеральными государственными  образовательными стандартами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оставление современных условий в дошкольных образовате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</w:t>
      </w:r>
      <w:hyperlink w:anchor="Par2592">
        <w:r>
          <w:rPr>
            <w:rStyle w:val="InternetLink"/>
          </w:rPr>
          <w:t>Подпрограммы</w:t>
        </w:r>
      </w:hyperlink>
      <w:r>
        <w:rPr/>
        <w:t xml:space="preserve"> «Развитие системы воспитания и дополнительного образования в городе Ливны в 2017-2019 гг.» включает в себя оказание муниципальной услуги по предоставлению дополнительного образования детям в учреждениях, находящихся в ведении города Ливны, а также выполнение работ по участию в  областных мероприятий учреждениями дополнительного образования детей, находящимися в ведении управления общего образования администрации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казание образовательных услуг и выполнение работ в рамках реализации данной </w:t>
      </w:r>
      <w:hyperlink w:anchor="Par2592">
        <w:r>
          <w:rPr>
            <w:rStyle w:val="InternetLink"/>
          </w:rPr>
          <w:t>Подпрограммы</w:t>
        </w:r>
      </w:hyperlink>
      <w:r>
        <w:rPr/>
        <w:t xml:space="preserve"> осуществляют 3 образовательных учреждения дополнительного образова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</w:t>
      </w:r>
      <w:hyperlink w:anchor="Par4490">
        <w:r>
          <w:rPr>
            <w:rStyle w:val="InternetLink"/>
          </w:rPr>
          <w:t>Подпрограммы</w:t>
        </w:r>
      </w:hyperlink>
      <w:r>
        <w:rPr/>
        <w:t xml:space="preserve"> </w:t>
      </w:r>
      <w:r>
        <w:rPr>
          <w:bCs/>
        </w:rPr>
        <w:t xml:space="preserve">«Развитие системы отдыха детей и подростков в каникулярное время в городе Ливны в 2017-2019 гг.» </w:t>
      </w:r>
      <w:r>
        <w:rPr/>
        <w:t xml:space="preserve">предусматривается проведение мероприятий по организации отдыха детей, текущему содержанию и укреплению материально-технической базы лагерей, расположенных на базе образовательных организаций города в соответствии с санитарными правилами и нормами, организацию отдыха отдельных категорий детей за счет средств муниципального и обла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ение отдыха детей в лагерях с дневным пребыванием в реализации данной </w:t>
      </w:r>
      <w:hyperlink w:anchor="Par4490">
        <w:r>
          <w:rPr>
            <w:rStyle w:val="InternetLink"/>
          </w:rPr>
          <w:t>Подпрограммы</w:t>
        </w:r>
      </w:hyperlink>
      <w:r>
        <w:rPr/>
        <w:t xml:space="preserve"> осуществляют 12 образовательных учреждений (школы и учреждения дополнительного образования детей), подведомственных управлению общего образования администрации города Ливн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</w:t>
      </w:r>
      <w:hyperlink w:anchor="Par2592">
        <w:r>
          <w:rPr>
            <w:rStyle w:val="InternetLink"/>
          </w:rPr>
          <w:t>Подпрограммы</w:t>
        </w:r>
      </w:hyperlink>
      <w:r>
        <w:rPr/>
        <w:t xml:space="preserve"> ««Совершенствование организации питания в образовательных организациях города Ливны в 2017–2019 гг.»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еспечение работы пищеблоков обще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еспечение школьных столовых мебел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едоставление качественного питания обучающим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казание социальной поддержки обучающихся из малообеспеченных семей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</w:t>
      </w:r>
      <w:hyperlink w:anchor="Par5291">
        <w:r>
          <w:rPr>
            <w:rStyle w:val="InternetLink"/>
          </w:rPr>
          <w:t>Подпрограммы</w:t>
        </w:r>
      </w:hyperlink>
      <w:r>
        <w:rPr/>
        <w:t xml:space="preserve"> «Организация психолого-медико-социального сопровождения обучающихся (воспитанников) в городе Ливны в 2017 - 2019 гг.» МКУ «Центр психолого-педагогической, медицинской и социальной помощи» оказывается муниципальная услуга  по предоставлению образовательных услуг детям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коррек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вентивная педагог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профилакт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 «Функционирование и развитие сети образовательных организаций города Ливны в 2017-2019гг.» включает строительство, реконструкцию и капитальный и текущий ремонт муниципа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всех подпрограмм, включенных в муниципальную  программу, осуществляются следующие муниципальные 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рганизационно-методическое и информационное сопровождение деятельности муниципальных образовательных учреждений и/или работников муниципаль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готовка и организация участия обучающихся  в официальных международных, всероссийских и городских соревнованиях в соответствии с утвержденным планом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рганизация и проведение в городе массовых мероприятий различной направленности (в том числе официальных соревнований Орловской области, фестивалей, олимпиад, конкурсов, выездных мероприятий различной направленности (тематические творческие смены, краеведческие туристические походы, экскурсии, выездные семинары и т.д.) в соответствии с утвержденным планом мероприят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полнение функций муниципального заказчика в части содержания материально-технической базы муниципальных образовательных учреждений и иму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й объем муниципальных заданий в рамках муниципальной программы не превышает объема средств, направляемых из бюджета города Ливны и  Орловской области на текущее финансирование системы образования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84"/>
      <w:bookmarkEnd w:id="8"/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/>
        </w:rPr>
      </w:pPr>
      <w:bookmarkStart w:id="9" w:name="Par491"/>
      <w:bookmarkEnd w:id="9"/>
      <w:r>
        <w:rPr>
          <w:b/>
        </w:rPr>
        <w:t xml:space="preserve">V. Обобщенная характеристика основных мероприя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еализуемых местным самоупра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муниципальной программы предусмотрены областные субвенции в бюджет города Ливны на выполнение следующих муниципальных полномоч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еспечение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организац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выплаты вознаграждения за выполнение функций классного руководителя педагогическим работникам муниципальных обще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ыплата компенсации части платы, взимаемой с родителей (законных представителей) за содержание ребенка в образовательных организациях, реализующих основную общеобразовательную программу дошкольного образования осуществляется в соответствии с </w:t>
      </w:r>
      <w:hyperlink r:id="rId31">
        <w:r>
          <w:rPr>
            <w:rStyle w:val="InternetLink"/>
          </w:rPr>
          <w:t>Законом</w:t>
        </w:r>
      </w:hyperlink>
      <w:r>
        <w:rPr/>
        <w:t xml:space="preserve"> Орловской области от 7 ноября 2007 года N 718-ОЗ «О наделении органов местного самоуправления Орловской области полномочиями по выплате компенсации части родительской платы за содержание детей в образовательных организация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субвенций бюджетам муниципальных районов (городских округов) осуществляется в порядке и размерах, определенных в соответствии с методикой расчета нормативов для определения общего размера субвенций, предоставляемых бюджетам муниципальных районов и городских округов области из областного бюджета для осуществления  переданных полномоч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субвенций по муниципальным районам (городским округам)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муниципальной программы предусмотрены областные субсидии бюджету города Ливны на условиях софинанс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 возмещение расходов на обеспечение питания обучающихся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предоставление мер социальной поддержки в части оплаты путевок в загородные оздоровительные лагеря для одаренных детей, обучающихся в муниципальных образовательных учреждениях, и детей - членов областных общественных детских, молодеж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субсидий бюджету городу Ливны осуществляется в порядке и размерах, определенных в  порядке, утверждаемом Правительством Орловской области, в пределах бюджетных ассигнований, утвержденных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0" w:name="Par507"/>
      <w:bookmarkEnd w:id="10"/>
      <w:r>
        <w:rPr>
          <w:b/>
        </w:rPr>
        <w:t xml:space="preserve">VI. Обоснование выделения и включения в соста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 программы предусмотренных к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реализации муниципальной программы «Образование в городе Ливны Орловской области в 2017 – 2019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вершенствование системы дошкольного образования, включая развитие вариативных форм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витие системы общего образова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3) развитие системы воспитания и дополнительного образования детей и молодёжи;     4) развитие системы отдыха детей и подро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рганизация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государственная поддержка талантливых детей и молодёжи, работников системы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функционирование и развитие сети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) совершенствование организации питания в образовательных учреждениях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организация предоставления муниципальных услуг в сфер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ализации данных направлений муниципальной программы в её состав включен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r:id="rId32">
        <w:r>
          <w:rPr>
            <w:rStyle w:val="InternetLink"/>
          </w:rPr>
          <w:t>Развитие</w:t>
        </w:r>
      </w:hyperlink>
      <w:r>
        <w:rPr/>
        <w:t xml:space="preserve"> системы общего образования в городе Ливны в 2017 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r:id="rId33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- 2019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w:anchor="Par2592">
        <w:r>
          <w:rPr>
            <w:rStyle w:val="InternetLink"/>
          </w:rPr>
          <w:t>Развитие</w:t>
        </w:r>
      </w:hyperlink>
      <w:r>
        <w:rPr/>
        <w:t xml:space="preserve"> системы воспитания и дополнительного образования в городе Ливны в 2017 - 2019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w:anchor="Par4490">
        <w:r>
          <w:rPr>
            <w:rStyle w:val="InternetLink"/>
          </w:rPr>
          <w:t>Развитие</w:t>
        </w:r>
      </w:hyperlink>
      <w:r>
        <w:rPr/>
        <w:t xml:space="preserve"> системы отдыха детей и подростков в каникулярное время в городе Ливны в 2017 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</w:t>
      </w:r>
      <w:hyperlink r:id="rId34">
        <w:r>
          <w:rPr>
            <w:rStyle w:val="InternetLink"/>
          </w:rPr>
          <w:t>Совершенствование</w:t>
        </w:r>
      </w:hyperlink>
      <w:r>
        <w:rPr/>
        <w:t xml:space="preserve"> организации питания в образовательных организациях города Ливны в 2017 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Организация психолого-медико-социального сопровождения обучающихся (воспитанников) в городе Ливны в 2017- 2019 гг.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«Функционирование и развитие сети образовательных организаций города Ливны в 2017 - 2019 гг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еречисленных подпрограмм муниципальной программы позволит выполнить мероприятия по всем направлениям и обеспечить создание оптимальных условий для обеспечения доступного, качественного и конкурентоспособного образования вне зависимости от  доходов семей  обучающихся и воспита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546"/>
      <w:bookmarkEnd w:id="11"/>
      <w:r>
        <w:rPr>
          <w:b/>
          <w:lang w:val="en-US"/>
        </w:rPr>
        <w:t>VII</w:t>
      </w:r>
      <w:r>
        <w:rPr>
          <w:b/>
        </w:rPr>
        <w:t>. Обоснование объема финансовых ресурс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бщий объем средств, предусмотренных на реализацию муниципальной программы – 1589006,9 тыс. рублей, в том числе: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7 год – 519851,6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8 год – 528990,0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9 год – 540165,3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549520,8 тыс. рублей, в том числе: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7 год – 319176,7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8 год – 319188,7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9 год – 319201,4 тыс. рублей;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ожидаемый объем средств муниципального бюджета - </w:t>
      </w:r>
    </w:p>
    <w:p>
      <w:pPr>
        <w:pStyle w:val="Normal"/>
        <w:widowControl w:val="false"/>
        <w:autoSpaceDE w:val="false"/>
        <w:rPr/>
      </w:pPr>
      <w:r>
        <w:rPr/>
        <w:t xml:space="preserve">464692,5 тыс. рублей, в том числе: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7 год – 200674,9 тыс. рублей;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8 год – 209801,3 тыс. рублей;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2019 год – 220963,9 тыс. рублей;       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Объемы и источники финансирования по подпрограммам на каждый год исполнения программы</w:t>
      </w:r>
    </w:p>
    <w:p>
      <w:pPr>
        <w:pStyle w:val="Normal"/>
        <w:widowControl w:val="false"/>
        <w:autoSpaceDE w:val="false"/>
        <w:rPr/>
      </w:pPr>
      <w:r>
        <w:rPr/>
        <w:t>1) «</w:t>
      </w:r>
      <w:hyperlink r:id="rId35">
        <w:r>
          <w:rPr>
            <w:rStyle w:val="InternetLink"/>
          </w:rPr>
          <w:t>Развитие</w:t>
        </w:r>
      </w:hyperlink>
      <w:r>
        <w:rPr/>
        <w:t xml:space="preserve"> системы общего образования в городе Ливны в 2017 - 2019 гг.»</w:t>
      </w:r>
    </w:p>
    <w:p>
      <w:pPr>
        <w:pStyle w:val="ConsPlusCell"/>
        <w:rPr/>
      </w:pPr>
      <w:r>
        <w:rPr/>
        <w:t>Общий объем средств, предусмотренных на подпрограмму на 2017 год – 210408,3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157402,6 тыс. рублей. </w:t>
      </w:r>
    </w:p>
    <w:p>
      <w:pPr>
        <w:pStyle w:val="Normal"/>
        <w:widowControl w:val="false"/>
        <w:autoSpaceDE w:val="false"/>
        <w:rPr/>
      </w:pPr>
      <w:r>
        <w:rPr/>
        <w:t>Итого на три года: 639319,0 тыс. руб.</w:t>
      </w:r>
    </w:p>
    <w:p>
      <w:pPr>
        <w:pStyle w:val="Normal"/>
        <w:widowControl w:val="false"/>
        <w:autoSpaceDE w:val="false"/>
        <w:rPr/>
      </w:pPr>
      <w:r>
        <w:rPr/>
        <w:t>2) «</w:t>
      </w:r>
      <w:hyperlink r:id="rId36">
        <w:r>
          <w:rPr>
            <w:rStyle w:val="InternetLink"/>
          </w:rPr>
          <w:t>Развитие</w:t>
        </w:r>
      </w:hyperlink>
      <w:r>
        <w:rPr/>
        <w:t xml:space="preserve"> системы дошкольного образования в городе Ливны в 2017 – 2019 гг.» 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на 2017 год – 239171,8 тыс. рублей;</w:t>
      </w:r>
    </w:p>
    <w:p>
      <w:pPr>
        <w:pStyle w:val="Normal"/>
        <w:widowControl w:val="false"/>
        <w:autoSpaceDE w:val="false"/>
        <w:rPr/>
      </w:pPr>
      <w:r>
        <w:rPr/>
        <w:t>из них: областной бюджет –  142198,9  тыс. рублей.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734337,1 тыс. руб.     </w:t>
      </w:r>
    </w:p>
    <w:p>
      <w:pPr>
        <w:pStyle w:val="Normal"/>
        <w:widowControl w:val="false"/>
        <w:autoSpaceDE w:val="false"/>
        <w:rPr/>
      </w:pPr>
      <w:r>
        <w:rPr/>
        <w:t>3) «</w:t>
      </w:r>
      <w:hyperlink w:anchor="Par2592">
        <w:r>
          <w:rPr>
            <w:rStyle w:val="InternetLink"/>
          </w:rPr>
          <w:t>Развитие</w:t>
        </w:r>
      </w:hyperlink>
      <w:r>
        <w:rPr/>
        <w:t xml:space="preserve"> системы воспитания и дополнительного образования детей и подростков в городе Ливны в 2017 - 2019 гг.» </w:t>
      </w:r>
    </w:p>
    <w:p>
      <w:pPr>
        <w:pStyle w:val="Normal"/>
        <w:widowControl w:val="false"/>
        <w:autoSpaceDE w:val="false"/>
        <w:rPr/>
      </w:pPr>
      <w:r>
        <w:rPr/>
        <w:t xml:space="preserve">Общий объем средств, предусмотренных на подпрограмму на 2017 год – 14438,6 тыс. рублей. </w:t>
      </w:r>
    </w:p>
    <w:p>
      <w:pPr>
        <w:pStyle w:val="Normal"/>
        <w:widowControl w:val="false"/>
        <w:autoSpaceDE w:val="false"/>
        <w:rPr/>
      </w:pPr>
      <w:r>
        <w:rPr/>
        <w:t>Итого на три года: 46336,7 тыс.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4) «</w:t>
      </w:r>
      <w:hyperlink w:anchor="Par4490">
        <w:r>
          <w:rPr>
            <w:rStyle w:val="InternetLink"/>
          </w:rPr>
          <w:t>Развитие</w:t>
        </w:r>
      </w:hyperlink>
      <w:r>
        <w:rPr/>
        <w:t xml:space="preserve"> системы отдыха и оздоровления детей и подростков в городе Ливны в 2017 - 2019 гг.»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 на 2017 год – 6600,0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 200,0 тыс. рублей.  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17640,9 тыс. рублей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5) «</w:t>
      </w:r>
      <w:hyperlink r:id="rId37">
        <w:r>
          <w:rPr>
            <w:rStyle w:val="InternetLink"/>
          </w:rPr>
          <w:t>Совершенствование</w:t>
        </w:r>
      </w:hyperlink>
      <w:r>
        <w:rPr/>
        <w:t xml:space="preserve"> организации питания в образовательных учреждениях города Ливны в 2017 - 2019 гг.»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 на 2017 год – 38750,4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из них: областной бюджет –  19375,2 тыс. рублей 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116251,2 тыс. рублей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) «Организация психолого-медико-социального сопровождения обучающихся (воспитанников) в городе Ливны в </w:t>
      </w:r>
      <w:bookmarkStart w:id="12" w:name="OLE_LINK1"/>
      <w:r>
        <w:rPr/>
        <w:t>2017 - 2019 гг</w:t>
      </w:r>
      <w:bookmarkEnd w:id="12"/>
      <w:r>
        <w:rPr/>
        <w:t>.»</w:t>
      </w:r>
    </w:p>
    <w:p>
      <w:pPr>
        <w:pStyle w:val="Normal"/>
        <w:widowControl w:val="false"/>
        <w:autoSpaceDE w:val="false"/>
        <w:rPr/>
      </w:pPr>
      <w:r>
        <w:rPr/>
        <w:t xml:space="preserve">Общий объем средств, предусмотренных на подпрограмму на 2017 год – 4432,5 тыс. рублей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Итого на три года: 13871,2 тыс. рублей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7) «Функционирование и развитие сети образовательных учреждений города Ливны в 2017 - 2019 гг.»</w:t>
      </w:r>
    </w:p>
    <w:p>
      <w:pPr>
        <w:pStyle w:val="Normal"/>
        <w:widowControl w:val="false"/>
        <w:autoSpaceDE w:val="false"/>
        <w:rPr/>
      </w:pPr>
      <w:r>
        <w:rPr/>
        <w:t>Общий объем средств, предусмотренных на подпрограмму на 2017 год – 6050,0 тыс. рублей.</w:t>
      </w:r>
    </w:p>
    <w:p>
      <w:pPr>
        <w:pStyle w:val="Normal"/>
        <w:widowControl w:val="false"/>
        <w:autoSpaceDE w:val="false"/>
        <w:rPr/>
      </w:pPr>
      <w:r>
        <w:rPr/>
        <w:t>Итого на три года: 1788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5986FD2A99A3E93BF77AA8C5A9C21F0D830FE0A119472315D8B569D016DB0E2B3D43AFF4707B23D0CA9oBQ4H" TargetMode="External"/><Relationship Id="rId3" Type="http://schemas.openxmlformats.org/officeDocument/2006/relationships/hyperlink" Target="consultantplus://offline/ref=DC15986FD2A99A3E93BF77AA8C5A9C21F0D830FE0A119677345D8B569D016DB0E2B3D43AFF4707B23D0CA9oBQ5H" TargetMode="External"/><Relationship Id="rId4" Type="http://schemas.openxmlformats.org/officeDocument/2006/relationships/hyperlink" Target="consultantplus://offline/ref=DC15986FD2A99A3E93BF77AA8C5A9C21F0D830FE0A139275315D8B569D016DB0E2B3D43AFF4707B23D0EAFoBQ2H" TargetMode="External"/><Relationship Id="rId5" Type="http://schemas.openxmlformats.org/officeDocument/2006/relationships/hyperlink" Target="consultantplus://offline/ref=DC15986FD2A99A3E93BF77AA8C5A9C21F0D830FE0A119472315D8B569D016DB0E2B3D43AFF4707B23D0CA9oBQ4H" TargetMode="External"/><Relationship Id="rId6" Type="http://schemas.openxmlformats.org/officeDocument/2006/relationships/hyperlink" Target="consultantplus://offline/ref=DC15986FD2A99A3E93BF77AA8C5A9C21F0D830FE0A119677345D8B569D016DB0E2B3D43AFF4707B23D0CA9oBQ5H" TargetMode="External"/><Relationship Id="rId7" Type="http://schemas.openxmlformats.org/officeDocument/2006/relationships/hyperlink" Target="consultantplus://offline/ref=DC15986FD2A99A3E93BF77AA8C5A9C21F0D830FE0A139275315D8B569D016DB0E2B3D43AFF4707B23D0EAFoBQ2H" TargetMode="External"/><Relationship Id="rId8" Type="http://schemas.openxmlformats.org/officeDocument/2006/relationships/hyperlink" Target="consultantplus://offline/ref=DC15986FD2A99A3E93BF69A79A36C32EF5DB69F60341CF253957DEo0QEH" TargetMode="External"/><Relationship Id="rId9" Type="http://schemas.openxmlformats.org/officeDocument/2006/relationships/hyperlink" Target="consultantplus://offline/ref=DC15986FD2A99A3E93BF69A79A36C32EF0D268F40B1CC52D605BDC09oCQDH" TargetMode="External"/><Relationship Id="rId10" Type="http://schemas.openxmlformats.org/officeDocument/2006/relationships/hyperlink" Target="consultantplus://offline/ref=DC15986FD2A99A3E93BF69A79A36C32EF6D167F00C1398276802D00BCAo0Q8H" TargetMode="External"/><Relationship Id="rId11" Type="http://schemas.openxmlformats.org/officeDocument/2006/relationships/hyperlink" Target="consultantplus://offline/ref=DC15986FD2A99A3E93BF69A79A36C32EF6D167F00C1198276802D00BCAo0Q8H" TargetMode="External"/><Relationship Id="rId12" Type="http://schemas.openxmlformats.org/officeDocument/2006/relationships/hyperlink" Target="consultantplus://offline/ref=DC15986FD2A99A3E93BF69A79A36C32EF6D66EF40F1598276802D00BCAo0Q8H" TargetMode="External"/><Relationship Id="rId13" Type="http://schemas.openxmlformats.org/officeDocument/2006/relationships/hyperlink" Target="consultantplus://offline/ref=DC15986FD2A99A3E93BF69A79A36C32EF6D66FF0081398276802D00BCAo0Q8H" TargetMode="External"/><Relationship Id="rId14" Type="http://schemas.openxmlformats.org/officeDocument/2006/relationships/hyperlink" Target="consultantplus://offline/ref=DC15986FD2A99A3E93BF69A79A36C32EFED368F3091CC52D605BDC09CD0738F0A2B58179BB4A06oBQAH" TargetMode="External"/><Relationship Id="rId15" Type="http://schemas.openxmlformats.org/officeDocument/2006/relationships/hyperlink" Target="consultantplus://offline/ref=DC15986FD2A99A3E93BF69A79A36C32EF6D267F40E1398276802D00BCA0867E7A5FC8D78BB4A06B3o3QDH" TargetMode="External"/><Relationship Id="rId16" Type="http://schemas.openxmlformats.org/officeDocument/2006/relationships/hyperlink" Target="consultantplus://offline/ref=DC15986FD2A99A3E93BF69A79A36C32EF6D16DF70C1398276802D00BCA0867E7A5FC8D78BB4A06B2o3Q4H" TargetMode="External"/><Relationship Id="rId17" Type="http://schemas.openxmlformats.org/officeDocument/2006/relationships/hyperlink" Target="consultantplus://offline/ref=DC15986FD2A99A3E93BF77AA8C5A9C21F0D830FE091E9B79345D8B569D016DB0oEQ2H" TargetMode="External"/><Relationship Id="rId18" Type="http://schemas.openxmlformats.org/officeDocument/2006/relationships/hyperlink" Target="consultantplus://offline/ref=DC15986FD2A99A3E93BF77AA8C5A9C21F0D830FE0A129B753C5D8B569D016DB0oEQ2H" TargetMode="External"/><Relationship Id="rId19" Type="http://schemas.openxmlformats.org/officeDocument/2006/relationships/hyperlink" Target="consultantplus://offline/ref=DC15986FD2A99A3E93BF77AA8C5A9C21F0D830FE0A139478355D8B569D016DB0oEQ2H" TargetMode="External"/><Relationship Id="rId20" Type="http://schemas.openxmlformats.org/officeDocument/2006/relationships/hyperlink" Target="consultantplus://offline/ref=DC15986FD2A99A3E93BF77AA8C5A9C21F0D830FE0A119472315D8B569D016DB0oEQ2H" TargetMode="External"/><Relationship Id="rId21" Type="http://schemas.openxmlformats.org/officeDocument/2006/relationships/hyperlink" Target="consultantplus://offline/ref=DC15986FD2A99A3E93BF77A3955D9C21F0D830FE091492743F00815EC40D6FoBQ7H" TargetMode="External"/><Relationship Id="rId22" Type="http://schemas.openxmlformats.org/officeDocument/2006/relationships/hyperlink" Target="consultantplus://offline/ref=DC15986FD2A99A3E93BF77AA8C5A9C21F0D830FE091E9375365D8B569D016DB0E2B3D43AFF4707B23D0CA8oBQCH" TargetMode="External"/><Relationship Id="rId23" Type="http://schemas.openxmlformats.org/officeDocument/2006/relationships/hyperlink" Target="consultantplus://offline/ref=DC15986FD2A99A3E93BF77AA8C5A9C21F0D830FE0A119472315D8B569D016DB0E2B3D43AFF4707B23D0CA9oBQ4H" TargetMode="External"/><Relationship Id="rId24" Type="http://schemas.openxmlformats.org/officeDocument/2006/relationships/hyperlink" Target="consultantplus://offline/ref=DC15986FD2A99A3E93BF77AA8C5A9C21F0D830FE0A119677345D8B569D016DB0E2B3D43AFF4707B23D0CA9oBQ5H" TargetMode="External"/><Relationship Id="rId25" Type="http://schemas.openxmlformats.org/officeDocument/2006/relationships/hyperlink" Target="consultantplus://offline/ref=DC15986FD2A99A3E93BF77AA8C5A9C21F0D830FE0A139275315D8B569D016DB0E2B3D43AFF4707B23D0EAFoBQ2H" TargetMode="External"/><Relationship Id="rId26" Type="http://schemas.openxmlformats.org/officeDocument/2006/relationships/hyperlink" Target="consultantplus://offline/ref=DC15986FD2A99A3E93BF77AA8C5A9C21F0D830FE0A119472315D8B569D016DB0E2B3D43AFF4707B23D0CA9oBQ4H" TargetMode="External"/><Relationship Id="rId27" Type="http://schemas.openxmlformats.org/officeDocument/2006/relationships/hyperlink" Target="consultantplus://offline/ref=DC15986FD2A99A3E93BF77AA8C5A9C21F0D830FE0A119677345D8B569D016DB0E2B3D43AFF4707B23D0CA9oBQ5H" TargetMode="External"/><Relationship Id="rId28" Type="http://schemas.openxmlformats.org/officeDocument/2006/relationships/hyperlink" Target="consultantplus://offline/ref=DC15986FD2A99A3E93BF77AA8C5A9C21F0D830FE0A139275315D8B569D016DB0E2B3D43AFF4707B23D0EAFoBQ2H" TargetMode="External"/><Relationship Id="rId29" Type="http://schemas.openxmlformats.org/officeDocument/2006/relationships/hyperlink" Target="consultantplus://offline/ref=DC15986FD2A99A3E93BF77AA8C5A9C21F0D830FE0A119677345D8B569D016DB0E2B3D43AFF4707B23D0CA9oBQ5H" TargetMode="External"/><Relationship Id="rId30" Type="http://schemas.openxmlformats.org/officeDocument/2006/relationships/hyperlink" Target="consultantplus://offline/ref=DC15986FD2A99A3E93BF77AA8C5A9C21F0D830FE0A119677345D8B569D016DB0E2B3D43AFF4707B23D0CA9oBQ5H" TargetMode="External"/><Relationship Id="rId31" Type="http://schemas.openxmlformats.org/officeDocument/2006/relationships/hyperlink" Target="consultantplus://offline/ref=DC15986FD2A99A3E93BF77AA8C5A9C21F0D830FE091E9373315D8B569D016DB0oEQ2H" TargetMode="External"/><Relationship Id="rId32" Type="http://schemas.openxmlformats.org/officeDocument/2006/relationships/hyperlink" Target="consultantplus://offline/ref=DC15986FD2A99A3E93BF77AA8C5A9C21F0D830FE0A119472315D8B569D016DB0E2B3D43AFF4707B23D0CA9oBQ4H" TargetMode="External"/><Relationship Id="rId33" Type="http://schemas.openxmlformats.org/officeDocument/2006/relationships/hyperlink" Target="consultantplus://offline/ref=DC15986FD2A99A3E93BF77AA8C5A9C21F0D830FE0A119677345D8B569D016DB0E2B3D43AFF4707B23D0CA9oBQ5H" TargetMode="External"/><Relationship Id="rId34" Type="http://schemas.openxmlformats.org/officeDocument/2006/relationships/hyperlink" Target="consultantplus://offline/ref=DC15986FD2A99A3E93BF77AA8C5A9C21F0D830FE0A139275315D8B569D016DB0E2B3D43AFF4707B23D0EAFoBQ2H" TargetMode="External"/><Relationship Id="rId35" Type="http://schemas.openxmlformats.org/officeDocument/2006/relationships/hyperlink" Target="consultantplus://offline/ref=DC15986FD2A99A3E93BF77AA8C5A9C21F0D830FE0A119472315D8B569D016DB0E2B3D43AFF4707B23D0CA9oBQ4H" TargetMode="External"/><Relationship Id="rId36" Type="http://schemas.openxmlformats.org/officeDocument/2006/relationships/hyperlink" Target="consultantplus://offline/ref=DC15986FD2A99A3E93BF77AA8C5A9C21F0D830FE0A119677345D8B569D016DB0E2B3D43AFF4707B23D0CA9oBQ5H" TargetMode="External"/><Relationship Id="rId37" Type="http://schemas.openxmlformats.org/officeDocument/2006/relationships/hyperlink" Target="consultantplus://offline/ref=DC15986FD2A99A3E93BF77AA8C5A9C21F0D830FE0A139275315D8B569D016DB0E2B3D43AFF4707B23D0EAFoBQ2H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50:00Z</dcterms:created>
  <dc:creator>Ольга Владимировна Севастенкова</dc:creator>
  <dc:description/>
  <cp:keywords/>
  <dc:language>en-US</dc:language>
  <cp:lastModifiedBy>User</cp:lastModifiedBy>
  <cp:lastPrinted>2016-07-18T09:47:00Z</cp:lastPrinted>
  <dcterms:modified xsi:type="dcterms:W3CDTF">2016-07-19T10:55:00Z</dcterms:modified>
  <cp:revision>3</cp:revision>
  <dc:subject/>
  <dc:title>Приложение к постановлению администрации г</dc:title>
</cp:coreProperties>
</file>