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к муниципальной программе «Образование в городе Ливны Орловской области </w:t>
        <w:br/>
        <w:t>на 2017-201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воспитания и дополните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Ливны в 2017 - 2019 гг.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88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стемы воспитания и дополнительного образования в городе Ливны в 2017-2019 гг. (далее также – подпрограмма 3)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разработки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) Концепция развития дополнительного образования детей, постановлением правительства Орловской области 28 утвержденная распоряжением Правительства Российской Федерации от 4 сентября 2014 г № 1726-р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) План мероприятий на 2015-2020 годы по реализации Концепции развития дополнительного образования детей, утвержденный распоряжением Правительства Российской Федерации от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24 апреля 2015 г. №729-р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) </w:t>
            </w:r>
            <w:r>
              <w:rPr/>
              <w:t>Федеральная целевая программа развития образования на 2016 - 2020 годы", утвержденная Постановлением Правительства РФ от 23.05.2015 N 497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alibri"/>
                <w:lang w:eastAsia="en-US"/>
              </w:rPr>
              <w:t>4) Государственная программа «Образование в Орловской области», утвержденная декабря 2012 года № 500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подпрограммы 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е бюджетные учреждения дополнительного образования города Ливны (далее – МБУ ДО)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подпрограммы 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системы дополнительного образования в образовательных организациях разных типов в интересах формирования духовно богатой, физически здоровой, социально активной творческой личности ребенка. </w:t>
            </w:r>
          </w:p>
        </w:tc>
      </w:tr>
      <w:tr>
        <w:trPr>
          <w:trHeight w:val="1651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и подпрограммы 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еспечение доступности дополнительного образования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хранение и развитие системы дополнительного образовани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Повышение качества содержания дополнительного образования, его организационных форм, методов и технолог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овершенствование материально-технической базы организаций дополнительного образования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индикаторы и показатели подпрограммы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51" w:hanging="284"/>
              <w:jc w:val="both"/>
              <w:rPr/>
            </w:pPr>
            <w:r>
              <w:rPr/>
              <w:t>Увеличение охвата детей и подростков различными формами дополнительного образования до 63%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51" w:hanging="284"/>
              <w:jc w:val="both"/>
              <w:rPr/>
            </w:pPr>
            <w:r>
              <w:rPr/>
              <w:t>Развитие материально-технической базы учреждений дополнительного образования на 8%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51" w:hanging="284"/>
              <w:jc w:val="both"/>
              <w:rPr/>
            </w:pPr>
            <w:r>
              <w:rPr/>
              <w:t>Увеличение количества детей и подростков, охваченных различными формами дополнительного образования детей до 3117 че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51" w:hanging="284"/>
              <w:jc w:val="both"/>
              <w:rPr/>
            </w:pPr>
            <w:r>
              <w:rPr/>
              <w:t>Оснащённость организаций дополнительного образования современным технологическим, спортивным оборудованием, оборудованием для организации культурно-досуговой деятельности на 11%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51" w:hanging="284"/>
              <w:jc w:val="both"/>
              <w:rPr/>
            </w:pPr>
            <w:r>
              <w:rPr/>
              <w:t>Увеличение доли педагогических работников, обеспечивающих распространение современных моделей доступного и качественного образования до 100 %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и сроки реализации подпрограммы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реализуется в один этап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2017 по 2019 год </w:t>
            </w:r>
          </w:p>
        </w:tc>
      </w:tr>
      <w:tr>
        <w:trPr>
          <w:trHeight w:val="170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бюджетных ассигнований подпрограммы 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щий объем средств, предусмотренных на реализацию подпрограммы 3 – 46336,7 тыс. руб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лей, в том числе: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14438,6 тыс. рублей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15304,9 тыс. рублей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16593,2 тыс. рублей.               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 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Расширение возможностей для творческого развития личности ребенка, реализации его интересов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Повышение роли дополнительного образования в деятельности образовательных организаций всех типов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Расширение перечня образовательных услуг, оказываемых организациями дополнительного образ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оздание условий для социального, культурного самоопределения, творческой самореализации личности ребён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Улучшение качества предоставляемых услуг в сфере дополните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овышение качества предоставления образовательных услу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0" w:name="Par2663"/>
      <w:bookmarkStart w:id="1" w:name="Par266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1. Характеристика сферы реализации подпрограммы 3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дополнительного образования является важным звеном в системе непрерывного образования, обеспечивающего реализацию образовательных потребностей за пределами основных образовате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дополнительного образования детей выполняет не только развивающую, обучающую, воспитывающую, компенсаторную, но и профилактическую функции. На сегодняшний день она представлена ярким многообразием учреждений спортивного, технического, художественно-эстетического, а также эколого-биологического, туристско-краеведческого и военно-патриотического на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дополнительного образования г. Ливны представлена 9 организац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 – подведомственные управлению общего образования администрации города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 - подведомственные отделу по культуре и искусству администрации города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– подведомственные отделу по физической культуре и спорту администрации города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– подведомственное управлению физической культуры и спорта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5/2016 учебном году учреждения дополнительного образования детей предоставляют возможность 4 685 детям, в том числе, 1857 человек в организациях дополнительного образования, подведомственных управлению общего образования, заниматься с учетом способностей и наклонностей по 8 направленностям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учно-техничес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портивно-техничес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физкультурно-спортив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художествен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туристско-краеведчес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эколого-биологичес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военно-патриотичес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социально-педагогическ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еобразовательные и дошкольные образовательные организации активно сотрудничают с организациями дополните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2015/2016 учебный год основными мероприятиями учреждений дополнительного образования стал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ыставка "Урожа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етский экологический форум «Зелёная планет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лимпиада по правилам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литературно-творческий конкурс "Я люблю тебя, Россия!"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военно-патриотическая игра "Зарниц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оревнования «Школа безопас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оревнования «Безопасное колес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конкурс юных вокалистов «Звонкие голос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соревнования по спортивному ориентир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конкурс игровых программ и организаторов игры «Созвездие игры»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БУ ДО «Дом творчества» реализуются образовательные программы художественной, социально-педагогической, спортивно-технической, туристско-краеведческой направленностей. В 2015-2016 учебном году в организации обучались 580 детей. За истекший год Домом творчества проведены следующие мероприятия: фестиваль военно-патриотической песни, посвященный освобождению г. Ливны от немецко-фашистских захватчиков «Поклонимся Великим тем годам…», конкурс юных чтецов «Живая классика», конкурс юных вокалистов «Звонкие голоса Орловщины»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ординирующим центром туристско-краеведческой и экскурсионной деятельности образовательных учреждений в регионе является МБУ ДО "Центр творческого развития, краеведения и туризма". В образовательной организации также реализуются общеобразовательные программы дополнительного образования художественной, научно-технической, социально-педагогической, социально-экономической, спортивно-технической направленностей, а также осуществляется профессиональная подготовка. Количество обучающихся в 2015-2016 учебном году 685. В течение учебного года учреждением проведены соревнования по спортивному ориентированию, военно-спортивная игра «Зарница», краеведческая конференция, Неделя профориент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БУДО г. Ливны "Станция юных техников" им. Н. Н. Поликарпова реализует общеобразовательные программы дополнительного образования по спортивно-техническому, научно-техническому, художественно-эстетическому направлению. Это многопрофильное образовательное учреждение, в объединениях которого занимается 592 обучающихся. В рамках реализации программ за истекший период проведены: творческий конкурс агитбригад "Вперед, ЮИД!", выставка детского технического творчества, выставка "Юные кулибины", спортивные соревнования юных инспекторов дорожного движения "Безопасное колес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общеобразовательные программы дополнительного образования реализуются в общеобразовательных организациях. Дополнительным образованием в 2015-2016 учебном году охвачены 3412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мотря на достигнутые в предыдущие годы позитивные результаты, сохраняется много проблем в сфере обеспечения полноценной жизнедеятельности детей, их занятости во внеурочное время. Необходимо создание условий для развития творческого и интеллектуального потенциала обучающихся и формирования у молодого поколения нравственности и граждан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м образом, на территории города сложилась система дополнительного образования, которая предоставляет возможность заниматься художественным, техническим творчеством, краеведческой и эколого-биологической деятельностью, исследовательской работой, спортом в соответствии со своими желаниями, интересами и способностями. В то же время для поддержания и развития системы дополнительного образования, увеличения охвата детей дополнительным образованием необходимо постоянное совершенствование методов и видов дополнительного образования, обеспечение их устойчивого функ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2714"/>
      <w:bookmarkEnd w:id="2"/>
      <w:r>
        <w:rPr>
          <w:b/>
        </w:rPr>
        <w:t>2. Цели, задач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жидаемых результатов реализации, сроков и контрольных этап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подпрограммы 3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дополнительного образования сформированы с учетом целей и задач, представленных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2 года № 599 "О мерах по реализации государственной политики в области образования и нау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r:id="rId3">
        <w:r>
          <w:rPr>
            <w:rStyle w:val="InternetLink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й целью подпрограммы 3 является развитие системы дополнительного образования в образовательных организациях разных типов в интересах формирования духовно богатой, физически здоровой, социально активной творческой личности ребё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ми подпрограммы 3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1. Обеспечение доступности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хранение и развитие системы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вышение качества содержания дополнительного образования, его организационных форм, методов и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овершенствование материально-технической базы организаций дополнительного образования, включая муниципаль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3 реализуется в 2017 - 2019 годах в один эта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показателей (индикаторов) и их плановых значений по годам реализации подпрограммы 3 представлен в </w:t>
      </w:r>
      <w:hyperlink w:anchor="Par2814">
        <w:r>
          <w:rPr>
            <w:rStyle w:val="InternetLink"/>
          </w:rPr>
          <w:t>приложении 1</w:t>
        </w:r>
      </w:hyperlink>
      <w:r>
        <w:rPr/>
        <w:t xml:space="preserve"> к подпрограмме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е результаты реализации подпрограммы 3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Расширение возможностей для творческого развития личности, реализации её интересов.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 Повышение роли дополнительного образования в деятельности образовательных организаций всех типов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Расширение перечня образовательных услуг, оказываемых организациями дополнительно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Создание условий для социального, культурного самоопределения, творческой самореализации лич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Улучшение качества предоставляемых услуг в сфере дополните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овышение качества предоставления образовательных усл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2749"/>
      <w:bookmarkEnd w:id="3"/>
      <w:r>
        <w:rPr>
          <w:b/>
        </w:rPr>
        <w:t xml:space="preserve">3. Характеристи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ных мероприятий подпрограммы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3 включае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едоставление муниципальных услуг образовательными учреждениями, учреждениями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845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3 приведен в приложении 2 к подпрограмме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4" w:name="Par2781"/>
      <w:bookmarkStart w:id="5" w:name="Par2775"/>
      <w:bookmarkStart w:id="6" w:name="Par2770"/>
      <w:bookmarkStart w:id="7" w:name="Par2761"/>
      <w:bookmarkStart w:id="8" w:name="Par2781"/>
      <w:bookmarkStart w:id="9" w:name="Par2775"/>
      <w:bookmarkStart w:id="10" w:name="Par2770"/>
      <w:bookmarkStart w:id="11" w:name="Par2761"/>
      <w:bookmarkEnd w:id="8"/>
      <w:bookmarkEnd w:id="9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Обоснование объема финансовых ресурс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реализации подпрограммы 3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Общий объем средств, предусмотренных на реализацию подпрограммы – 46336,7 тыс. руб.    рублей, в том числе: 2017 год – 14438,6 тыс. рублей; 2018 год – 15304,9 тыс. рублей;   2019 год – 16593,2 тыс. рублей.               </w:t>
      </w:r>
    </w:p>
    <w:p>
      <w:pPr>
        <w:pStyle w:val="TextBody"/>
        <w:rPr/>
      </w:pPr>
      <w:r>
        <w:rPr/>
        <w:t xml:space="preserve">          </w:t>
      </w:r>
      <w:r>
        <w:rPr/>
        <w:t>Корректировка объёма и структуры расходов местного бюджета на реализацию подпрограммы 3 будет осуществляться ежегодно при формировании бюджета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365" w:hanging="1365"/>
        <w:jc w:val="center"/>
        <w:outlineLvl w:val="0"/>
        <w:rPr>
          <w:b/>
          <w:b/>
        </w:rPr>
      </w:pPr>
      <w:r>
        <w:rPr>
          <w:b/>
        </w:rPr>
        <w:t>5.Механизм реализации подпрограммы 3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правление реализацией подпрограммы 3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одпрограммы 3 осуществляется управлением общего образования администрации города Ливны. К участию в реализации подпрограммы 3 привлекаются муниципальные образователь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администрации города Ливны ежегодно осуществляет корректировку подпрограммы и затрат на подпрограммные мероприятия с учё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о реализации подпрограммы 3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осуществляет свои функции по реализации подпрограммы 3 во взаимодействии со структурными подразделениями администрации города Ливны и муниципальными учреждениями образ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6. Оценка социально-экономическ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ффективности подпрограммы 3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 xml:space="preserve">Оценка эффективности реализации Подпрограммы 2 осуществляется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ой оценки эффективности подпрограммы 3, позволяющей оценить результаты проведенных мероприятий, является достижение целевых показателей реализации подпрограммы 3, в том числе по годам.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3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3 – социальный. Она позволит добиться следующих позитивных изменений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1. Увеличение охвата детей и подростков различными формами дополнительного образования до 38%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материально-технической базы организаций дополнительного образования на 8%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311"/>
        <w:jc w:val="both"/>
        <w:rPr/>
      </w:pPr>
      <w:r>
        <w:rPr/>
        <w:t>Увеличение количества детей и подростков, охваченных различными формами дополнительного образования до 1900 ч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311"/>
        <w:jc w:val="both"/>
        <w:rPr/>
      </w:pPr>
      <w:r>
        <w:rPr/>
        <w:t>Оснащённость организаций дополнительного образования современным технологическим, спортивным оборудованием, оборудованием для организации культурно-досуговой деятельности на 11%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311"/>
        <w:jc w:val="both"/>
        <w:rPr/>
      </w:pPr>
      <w:r>
        <w:rPr/>
        <w:t>Увеличение доли педагогических работников, обеспечивающих распространение современных моделей доступного и качественного образования до 100 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реализации подпрограммы 3 станет создание условий для успешной реализации стратегических направлений развития системы дополнительного образования детей посредством повышения качества и эффективности предоставляемых услуг в сфере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  <w:bookmarkStart w:id="12" w:name="Par2806"/>
      <w:bookmarkStart w:id="13" w:name="Par280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right"/>
        <w:outlineLvl w:val="2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>к подпрограмме 3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>«Развитие системы воспитания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 xml:space="preserve">и дополнительного образования детей </w:t>
        <w:br/>
        <w:t>и подростков в городе Ливны в 2017-2019гг.»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 xml:space="preserve">муниципальной программы «Образование в городе Ливны Орловской области </w:t>
        <w:br/>
        <w:t>на 2017-2019 годы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2814"/>
      <w:bookmarkEnd w:id="14"/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КАЗАТЕЛЯХ (ИНДИКАТОРАХ) ПОДПРОГРАММЫ 3 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5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354"/>
        <w:gridCol w:w="1080"/>
        <w:gridCol w:w="840"/>
        <w:gridCol w:w="840"/>
        <w:gridCol w:w="840"/>
      </w:tblGrid>
      <w:tr>
        <w:trPr>
          <w:trHeight w:val="400" w:hRule="atLeas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 и подростков, охваченных различными формами дополнительного образования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3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детей и подростков, охваченных различными формами дополнительного образования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7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атериально-технической базы организаций дополнительного образования на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ащённость организаций дополнительного образования современным технологическим, спортивным оборудованием, оборудованием для организации культурно-досуговой деятельности на 1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величение доли педагогических работников, обеспечивающих распространение современных моделей доступного и качественного образо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jc w:val="right"/>
        <w:outlineLvl w:val="2"/>
        <w:rPr/>
      </w:pPr>
      <w:bookmarkStart w:id="15" w:name="Par2837"/>
      <w:bookmarkEnd w:id="15"/>
      <w:r>
        <w:rPr/>
        <w:t>Приложение 2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/>
        <w:t>к подпрограмме 3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/>
        <w:t>«Развитие системы воспитания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/>
        <w:t xml:space="preserve">и дополнительного образования детей </w:t>
        <w:br/>
        <w:t>и подростков в городе Ливны в 2017-2019 гг.»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/>
        <w:t>муниципальной программы 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jc w:val="center"/>
        <w:rPr/>
      </w:pPr>
      <w:bookmarkStart w:id="16" w:name="Par2845"/>
      <w:bookmarkEnd w:id="16"/>
      <w:r>
        <w:rPr/>
        <w:t>ПЕРЕЧЕНЬ ОСНОВНЫХ МЕРОПРИЯТИЙ ПОДПРОГРАММЫ 3</w:t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519"/>
        <w:gridCol w:w="1800"/>
        <w:gridCol w:w="960"/>
        <w:gridCol w:w="960"/>
        <w:gridCol w:w="2659"/>
        <w:gridCol w:w="2552"/>
        <w:gridCol w:w="2976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</w:tc>
        <w:tc>
          <w:tcPr>
            <w:tcW w:w="2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под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показателями муниципальной программы (подпрограммы)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а реал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ции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- чания реал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ции </w:t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2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3 «Развитие системы воспитания и дополнительного образования детей и подростков в городе Ливны в 2017-2019 гг.»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2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униципальных услуг организациями дополнительного образования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БУ ДО «Дом творче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БУ ДО «Центр творческого развития, краеведения и туризм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БОУ ДОД « Станция юных техников им. Н.Н. Поликарпов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е общего образования администрации г. Ливны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Расширение возможностей для творческого развития личности ребенка, реализации его интересов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Повышение роли дополнительного образования в деятельности образовательных организаций всех типов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Расширение перечня образовательных услуг, оказываемых организациями дополнительного образ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Создание условий для социального, культурного самоопределения, творческой самореализации личности ребенка Улучшение качества предоставляемых услуг в сфере дополнительного образования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лучае нереализации мероприятий организации дополнительного образования в рамках текущего финансирования не смогут эффективно осуществлять мероприятия по совершенствованию качества услуг по предоставлению дополнительного образования, уменьшится охват детей и подростков формами дополнительного образования, а также неэффективное использование бюджетных средств        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величение количества детей и подростков, охваченных различными формами дополнительного образования до 38%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атериально-технической базы организаций дополнительного образования на 8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ащённость организаций дополнительного образования современным технологическим, спортивным оборудованием, оборудованием для организации культурно-досуговой деятельности на 11%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FA3031CF8AD45A6F0BD596CCE7BE697040A89EBE4D75466B91D65F6pAQ1H" TargetMode="External"/><Relationship Id="rId3" Type="http://schemas.openxmlformats.org/officeDocument/2006/relationships/hyperlink" Target="consultantplus://offline/ref=E49FA3031CF8AD45A6F0BD596CCE7BE69F06058AEEE98A5E6EE01167F1AE194CA4E6997942F6DCp1QAH" TargetMode="External"/><Relationship Id="rId4" Type="http://schemas.openxmlformats.org/officeDocument/2006/relationships/hyperlink" Target="consultantplus://offline/ref=71DB141B1E66588E2E672369774FD2FA1338D48B9C5BA09FD01343B3CE6777DD74F15D5B6BF33D4FA9F491H8i2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1:00Z</dcterms:created>
  <dc:creator>User</dc:creator>
  <dc:description/>
  <cp:keywords/>
  <dc:language>en-US</dc:language>
  <cp:lastModifiedBy>User</cp:lastModifiedBy>
  <cp:lastPrinted>2016-07-15T12:18:00Z</cp:lastPrinted>
  <dcterms:modified xsi:type="dcterms:W3CDTF">2016-07-19T07:51:00Z</dcterms:modified>
  <cp:revision>2</cp:revision>
  <dc:subject/>
  <dc:title>ПРАВИТЕЛЬСТВО ОРЛОВСКОЙ ОБЛАСТИ</dc:title>
</cp:coreProperties>
</file>