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5529" w:hanging="0"/>
        <w:jc w:val="right"/>
        <w:rPr/>
      </w:pPr>
      <w:r>
        <w:rPr/>
        <w:t>к муниципальной программе 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hyperlink r:id="rId2">
        <w:r>
          <w:rPr>
            <w:rStyle w:val="InternetLink"/>
            <w:b/>
            <w:sz w:val="28"/>
            <w:szCs w:val="28"/>
          </w:rPr>
          <w:t>Развитие</w:t>
        </w:r>
      </w:hyperlink>
      <w:r>
        <w:rPr>
          <w:b/>
          <w:sz w:val="28"/>
          <w:szCs w:val="28"/>
        </w:rPr>
        <w:t xml:space="preserve"> системы дошко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Ливны в 2017 - 2019 гг.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разование в городе Ливны </w:t>
        <w:br/>
        <w:t>Орловской области на 2017  - 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дпрограммы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>Подпрограмма «</w:t>
            </w:r>
            <w:hyperlink r:id="rId3">
              <w:r>
                <w:rPr>
                  <w:rStyle w:val="InternetLink"/>
                </w:rPr>
                <w:t>Развитие</w:t>
              </w:r>
            </w:hyperlink>
            <w:r>
              <w:rPr/>
              <w:t xml:space="preserve"> системы дошкольного образования в городе Ливны в 2017 - 2019 гг.» (далее также – подпрограмма 2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/>
            </w:pPr>
            <w:r>
              <w:rPr>
                <w:b/>
              </w:rPr>
              <w:t xml:space="preserve">Основание  для  разработки  подпрограммы 2                    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) </w:t>
            </w:r>
            <w:r>
              <w:rPr/>
              <w:t>Федеральная целевая программа развития образования на 2016 - 2020 годы", утвержденная постановлением Правительства РФ от 23.05.2015 N 497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План мероприятий по реализации в 2016-2020 годах Концепции демографической политики Российской Федерации на период до 2025 года, утвержденный распоряжением Правительства Российской Федерации от 14.04.2016г. № 669- р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) Государственная программа «Образование в Орловской области», утвержденная постановлением Правительства Орловской области 28 декабря 2012 года № 500 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Разработчик подпрограммы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/>
            </w:pPr>
            <w:r>
              <w:rPr/>
              <w:t>Управление общего образования администрации  г. Лив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Соисполнители подпрограммы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/>
              <w:t>- отдел  архитектуры и градостроительства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/>
              <w:t>-муниципальные бюджетные дошкольные  образовательные  учреждения города Ливны (далее – МБДОУ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Цель подпрограммы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/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.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одпрограммы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беспечить: 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льнейшее развитие сети дошкольных образовательных  учреждений, организацию различных форм получения 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ГОС Д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-108" w:firstLine="108"/>
              <w:rPr>
                <w:color w:val="000000"/>
              </w:rPr>
            </w:pPr>
            <w:r>
              <w:rPr>
                <w:color w:val="000000"/>
              </w:rPr>
              <w:t>стабильное функционирование информационной системы образовательных услуг «Виртуальная школа» по учету детей дошкольного возраста от 0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материально – технической  базы муниципальных   дошкольных  образовательных  учреждений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ю прав ребенка дошкольного возраста на получение  качественного  образования,  охрану  жизни, укрепление  здоровья, адекватное  физическое и психическое  развитие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у  образовательных  учреждений, ведущих  инновационную  деятельность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ую  поддержку  работников дошкольных  учреждений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тизацию деятельности МБДОУ за счет создания корпоративной компьютерной сети, позволяющей повысить эффективность принятия управленческих решений посредством автоматизации рутинных работ по сбору, передаче,  обработке и хранению информации на  базе новых информационных  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ть: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методического образования нового поколения, нацеленного на выявление и развитие индивидуальных  творческих  и познавательных  способностей 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стему повышения профессионального уровня педагогов,  занимающихся образовательным процессом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ессиональный уровень  руководителей  МБДОУ в  области  информационных 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 и этапы реализации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программа 2 реализуется в один этап с 2017 по 2019 г.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ы и источники финансирования подпрограммы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734337,1 тыс. рубл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из них: областной бюджет –  426596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2017 год – 239171,8 тыс.руб.,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в т.ч. областной бюджет – 142198,9 тыс.руб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018 год – 244513,2 тыс.руб.,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в т.ч. областной бюджет - 142198,9 тыс.руб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2019 год – 250652,1 тыс.руб.,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в т.ч. областной бюджет - 142198,9 тыс.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конечные результаты подпрограммы 2  и показатели социально – экономической эффектив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количества  вновь введенных мест в ДОУ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стижение 100% доступности дошкольного образования для детей в возрасте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функционирование различных моделей предшкольного  образования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вариативной системы дошкольного образования,  отвечающей разнообразным потребностям населения в образовании детей  дошкольного возраста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новых  подходов к формированию развивающей среды, способствующей полному выявлению и развитию способностей  и интересов  детей;</w:t>
            </w:r>
          </w:p>
          <w:p>
            <w:pPr>
              <w:pStyle w:val="Style16"/>
              <w:tabs>
                <w:tab w:val="clear" w:pos="708"/>
                <w:tab w:val="left" w:pos="1380" w:leader="none"/>
                <w:tab w:val="left" w:pos="3040" w:leader="none"/>
              </w:tabs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чественное  обновление  содержания дошкольного образования в соответствии с ФГОС ДО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материально – технической  базы МБДОУ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уровня обеспечения  образовательных учреждений информационной  техникой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твращение оттока педагогических работников из системы 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автоматизированной информационной системы Управления  образования с включением дошкольных образовательных  учреждений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1. Характеристика проблемы и целесообразность решения ее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рограммными методами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обходимость  разработки  и принятия  подпрограммы «Развитие системы дошкольного образования в городе  Ливны   в  2017-2019 году» муниципальной программы «Образование в городе Ливны 2017-2019 годы» обусловлены  возрастанием роли  дошкольного  образования  в  образовательном  пространстве  муниципального  образования,  необходимостью  предоставления  всем  детям дошкольного  возраста качественного  дошкольного  образования,  расширения услуг, предоставляемых  образовательными  учрежден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 настоящее  время в России утверждена Национальная  образовательная инициатива «Наша новая  школа», ставящая перед системой  образования  новые стратегические цели. Это – воспитание, социально-педагогическая  поддержка становления, развития высоконравственного, ответственного, творческого, инициативного,  компетентного граждан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ля  реализации  стратегической  цели  разработаны новые  стандарты  общего  образования. Содержание  дошкольного  образования,  являющегося первой ступенью  системы  образования,  строится  в соответствии  с ФГОС ДО к структуре общеобразовательной программы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 разработана  для  реализации  государственной  и региональной  политики в  области  дошкольного  образования. Ее основное  назначение -  создание  механизма устойчивого  развития системы  дошкольного  образования  на  территории г. Лив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основу  подпрограммы  заложено  приоритетное  направление  развития   дошкольной  образовательной системы Российской Федерации – обеспечение государственных  гарантий доступности  дошкольного  образования и равных  стартовых  возможностей  детей при поступлении в  шко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азработка  и принятие подпрограммы  являются  актуальными в  связи  с возросшей  потребностью  в  услугах   дошкольного  образования   в образовательном пространстве  г. Ливны.</w:t>
      </w:r>
    </w:p>
    <w:p>
      <w:pPr>
        <w:pStyle w:val="Normal"/>
        <w:ind w:firstLine="709"/>
        <w:jc w:val="both"/>
        <w:rPr/>
      </w:pPr>
      <w:r>
        <w:rPr/>
        <w:tab/>
        <w:t>В настоящее время  на территории  города  образовательные  программы  реализуют 16 муниципальных дошкольных образовательных организаций и 2 дошкольные группы на базе МБОУ «Основная общеобразовательная школа № 11». Все учреждения муниципальные,  116 групп общей направленности, дополнительно функционируют 1  - кратковременная, 2 –круглосуточные,  2- для детей с нарушением зрения, 10- логопедических, 3- для детей с ЗПР,  2 группы выходного д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онтингент детей  дошкольного возраста,  посещающих МБДОУ, составляет  3006 человек.</w:t>
      </w:r>
    </w:p>
    <w:p>
      <w:pPr>
        <w:pStyle w:val="Normal"/>
        <w:ind w:firstLine="708"/>
        <w:jc w:val="both"/>
        <w:rPr/>
      </w:pPr>
      <w:r>
        <w:rPr/>
        <w:t>Все учреждения  до 1999 года  были  переданы  из  ведомственных  в собственность  муниципалитета.</w:t>
      </w:r>
      <w:r>
        <w:rPr>
          <w:sz w:val="28"/>
          <w:szCs w:val="28"/>
        </w:rPr>
        <w:t xml:space="preserve"> </w:t>
      </w:r>
      <w:r>
        <w:rPr/>
        <w:t>Введение в строй в 2013 году «Детского сада № 5 комбинированного вида» на 260 мест (сегодня там 344 воспитанника) и дополнительного корпуса в 2014 году «Детского сада № 12 комбинированного вида» на 110 мест (сегодня этот сад посещают 252 воспитанника) позволило снизить остроту проблемы с местами в дошкольные учрежде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 xml:space="preserve">В итоге проблема с местами в МБДОУ на рабочем поселке решена, а для того, чтобы обеспечить местами детей в возрасте от 1,5 до 3 лет и решить проблему очерёдности при комплектовании в дошкольные образовательные организации в черте города, необходимо строительство детского сада в центральной части города Ливны на 250-300 мест. Частично решением проблемы может стать строительство средней школы с реализацией основной общеобразовательной программы дошкольного образования  на 400 мест для школьников и 100 для дошкольников в районе улицы Орловско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очереди для  получения  места в  детском  саду зарегистрировано  1083 человека на  01.06.201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лностью и практически немедленно предоставляются места детям 3-7 лет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Сложившаяся ситуация в сфере  дошкольного  образования  заставляет не только развивать традиционные  формы дошкольного образования, но и искать  новые, менее затратные. С целью обеспечения доступности  дошкольного  образования в  городе продолжается работа  по развитию  вариативных  фор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рытие групп кратковременного  пребывания в  учреждениях  дополнительного  образования-в ДДТ  функционирует   группа раннего развития и подготовки  детей  к  школе. Её посещает 12  «домашних», неорганизованны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Открытие  групп выходного дня (№ 17, 6)  - 20  дет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городе  действует  система  дифференцированной  родительской   платы за содержание детей  в МБДОУ. Размер взимаемой  платы  с родителей не превышает  20% от общего содержания и составляет 1500 рублей, а для детей посещающих детский сад с круглосуточным пребыванием составляет 1600 рублей, приняты  нормативные  правовые акты по определению  категорий граждан, пользующихся  льготами по оплате содержания  детей  в МБДО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решении проблемы  на первый план  выдвигается  задача расширения сети  учреждений, реализующих программы  дошкольного 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ефицит финансовых  ресурсов продолжает  оказывать негативное  влияние  на оснащение  образовательного  и  социально-бытового  процессов в МБД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В структуре  детской  заболеваемости велика доля острых  респираторных  заболеваний,  отмечается  тенденция к  росту  часто болеющих  детей,  что требует  расширения профилактической  работы с детьми,  включая витаминизацию  питания, йодопрофилактику, повышение качества питания,  разнообразие меню, увеличение денежных норма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атериально-техническая  база   большинства  детских  садов  изношена, требует  ремонта  и  замены технологическое  оборудование  пищеблоков и прачечных,  обновление асфальтового  покрытия территорий, ощущается  дефицит современных технических  средств обучения, физкультурного оборудования, игрушек  и программно – методических   пособий. Санитарно-гигиеническая   оценка условий воспитания и обучения  детей в  образовательных  учреждениях выявила острую нужду в капитальном ремонте крыш, отопительной системы, требуется замена оконных блоков, ремонт фасадов. По целому  ряду  актуальных  направлений образовательной  работы  с  детьми  (формирование  здорового  образа  жизни,  безопасность на  дорогах и др.) недостаточно современных  обучающих  пособий и тренаже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то  же  время остается  актуальной  проблема эффективности планирования и расходования   бюджетных  средств, выделяемых  на  образование. Высокий удельный вес в  общей структуре  затрат на  образование  занимают  расходы  МБДОУ на коммунальные  услуги,  которые  зачастую предоставляются  им  не в  полном 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ачество дошкольного  образования   становится  одной  из  ключевых  задач развития  системы дошкольного  образования. В настоящее время существенные  изменения произошли в содержании  образования  детей  дошкольного  возраста,  в  характере  и  стиле  педагогического процесса: все  большее  распространение  приобретает  вариативность  программ,  средств  и методов ,  что  значительно  обогащает  содержание  дошкольной  ступени   образования. Наметился    отказ  от  жестко  регламентированных  форм  обучения,  проявляется  тенденция  со стороны  педагогов совершенствовать  способы общения с  ребенком в направлении личностно -  ориентированного  взаимодействия;  педагогической  общественностью  приняты идеи  гуманистической  педагогики. Новые  положительные  тенденции  затронули  не  только  содержание  и методы,  но и формы организации  жизнедеятельности  детей. В  дошкольных  образовательных  учреждениях создаются кружки,  секции,  что  позволяет удовлетворять индивидуальные  потребности  детей и их  родителей, делает педагогический  процесс более гибким и дифференцированным с учетом  склонностей  и предпочтений  каждого 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се дошкольные организации работают в соответствии с ФГОС ДО.</w:t>
        <w:tab/>
        <w:t xml:space="preserve"> Большинство МБДОУ осваивают экспериментальную работу и вводят инновационные образовательные программы и педагогические  технолог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Анализ практической  деятельности показал,  что  проблема подготовки  ребенка к школе является одной из наиболее актуальных проблем в современном дошкольном и начальном образовании. Разный уровень  подготовки детей на пороге  школы существенно затрудняет  адаптацию их  к  новым условиям школьной жизни, осложняет организацию учебного процесса и вынуждает  родителей  искать способы «натаскивания» ребенка к  школе, что отрицательно сказывается на развитии и здоровье детей (появляется тревожность, снижается или  завышается  уровень самооценки,  исчезает познавательный интерес, желание учиться в школе). Особенно остро стоит этот вопрос перед детьми, не воспитывающимися в дошкольных  образовательных учреждениях. Министерством образования и науки РФ в качестве одного из приоритетных направлений развития российского образования определено обеспечение равных  стартовых условий для всех детей при поступлении в  школу. В связи с  этим организацию различных  моделей предшкольного  образования  детей 5,5 -7 лет можно рассматривать как создание условий для обеспечения  равных  стартовых  возможностей  при поступлении  детей в первый класс. Для  этих детей нет очереди в  детский сад,  на  базе ЦРР № 18, 20, а так же в группах выходного дня в ДОУ № 6, 17 организована предшкольная  подготовка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В городе Ливны все МБДОУ имеют лицензии на образовательную деятел</w:t>
      </w:r>
      <w:r>
        <w:rPr>
          <w:rFonts w:eastAsia="Calibri"/>
          <w:lang w:eastAsia="en-US"/>
        </w:rPr>
        <w:t xml:space="preserve">ьность. </w:t>
      </w:r>
      <w:r>
        <w:rPr/>
        <w:t>Лидирующие позиции среди направлений деятельности МБДОУ принадлежат  художественно – эстетическому, познавательно-речевому направлению, физическому развитию  и укреплению здоровья  дошкольников. Отличительной  чертой   современного состояния физкультурно-оздоровительной  работы  является   повышение профессионального уровня педагогических коллективов, стимулирование инновационных процессов, что оказывает позитивное  влияние  на результативность  физкультурно – оздоровительной  работы   с  детьм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ущественным показателем повышения качества дошкольного  образования  в  городе  явилось  увеличение количества  МБДОУ с высокими показателями интеллектуального развития детей, в частности,  соответствием предметно – развивающей среды реализуемым образовательным  программам,  повышением степени дифференциации в  работе  по  развитию   интеллектуальных   способностей  дошкольников. Оптимизация психолого-педагогических условий развития   интеллектуальной сферы происходит за счет накопления  положительного педагогического опыта в развитии экологической культуры детей, их  представлений об  истории и культуре, в  речевом развитии  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 дошкольном  образовании города получают  развитие  следующие  приоритетные  направ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формирование  культуры  здорового  и  безопасного  образа  жизни  ребенка  - дошкольн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знавательное развит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уховно-нравственное  развитие  и воспит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витие  системы  поддержки  талантливых 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вышение  качества  дошкольного  образования  находится в  прямой  зависимости от профессионального уровня педагогических  кадров. В кадровом составе продолжаются   качественные  изменения,  общее число специалистов  с высшим  образованием имеет тенденцию к  росту, все специалисты и педагогические работники, не имевшие педагогического образования, проходят переподготовку для получения образования дошкольного специалиста.  По новому ФЗ  с детьми могут работать  воспитатели только с педагогическим дошкольным образованием. Все руководители МБДОУ и педагогические работники проходят курсы повышения квалификации 1 раз в 3 года. Нет притока  молодых  специалистов по причинам  низкого социального престижа профессии,  высоких  нагрузок, слабой  социальной  защищенности  работников  дошкольной  сферы,  низкого уровня  оплаты  труда. Однако намечается положительная тенденция, связанная в первую очередь с некоторым увеличением зар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аким  образом,  направленность подпрограммы заключается  в  продолжении модернизации  системы  дошкольного  образования  города  Ливн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расширении и рационализации  сети МБДО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витии видового  разнообразия образовательных  и иных  услу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вышении качества  образования  и улучшении условий содержания  дошколь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се вышеизложенное позволит обеспечить соблюдение  государственных  гарантий доступности  дошкольного образования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ы 2, сроков и контрольных этап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подпрограммы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ind w:firstLine="720"/>
        <w:jc w:val="both"/>
        <w:rPr/>
      </w:pPr>
      <w:r>
        <w:rPr/>
        <w:t>Целями подпрограммы являются обеспечение конституционных гарантий общедоступности дошкольного образования в г. Ливны за счет расширения и рационализации сети дошкольных образовательных учреждений, развития их видового разнообразия.</w:t>
      </w:r>
    </w:p>
    <w:p>
      <w:pPr>
        <w:pStyle w:val="Normal"/>
        <w:ind w:firstLine="720"/>
        <w:jc w:val="both"/>
        <w:rPr/>
      </w:pPr>
      <w:r>
        <w:rPr/>
        <w:t>Совершенствование экономических, социальных, организационных, финансовых механизмов функционирования муниципальной системы дошкольного образования.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/>
        <w:t xml:space="preserve">Задачи подпрограммы: 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/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дальнейшее развитие сети дошкольных образовательных  учреждений, организацию различных форм получения  дошкольного образования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ГОС Д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  <w:tab w:val="left" w:pos="0" w:leader="none"/>
        </w:tabs>
        <w:ind w:left="-108" w:firstLine="108"/>
        <w:rPr>
          <w:color w:val="000000"/>
        </w:rPr>
      </w:pPr>
      <w:r>
        <w:rPr>
          <w:color w:val="000000"/>
        </w:rPr>
        <w:t>стабильное функционирование информационной системы образовательных услуг «Виртуальная школа» по учету детей дошкольного возраста от 0 до 7 лет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развитие материально – технической  базы муниципальных   дошкольных  образовательных  учреждений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реализацию прав ребенка дошкольного возраста на получение  качественного  образования,  охрану  жизни, укрепление  здоровья, адекватное  физическое и психическое  развитие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поддержку  образовательных  учреждений, ведущих  инновационную  деятельность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социальную  поддержку  работников дошкольных  учреждений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информатизацию деятельности МБДОУ за счет создания корпоративной компьютерной сети, позволяющей повысить эффективность принятия управленческих решений посредством автоматизации рутинных работ по сбору, передаче,  обработке и хранению информации на  базе новых информационных   технологий.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>
          <w:color w:val="000000"/>
        </w:rPr>
      </w:pPr>
      <w:r>
        <w:rPr>
          <w:color w:val="000000"/>
        </w:rPr>
        <w:t>Совершенствовать: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содержание методического образования нового поколения, нацеленного на выявление и развитие индивидуальных  творческих  и познавательных  способностей  детей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систему повышения профессионального уровня педагогов,  занимающихся образовательным процессом детей дошкольного возраста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профессиональный уровень  руководителей  МБДОУ в  области  информационных  технологий.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ind w:firstLine="1378"/>
        <w:rPr/>
      </w:pPr>
      <w:r>
        <w:rPr/>
        <w:t>Подпрограмма 2  реализуется в 2017– 2019 годах в один этап.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ind w:firstLine="1378"/>
        <w:rPr/>
      </w:pPr>
      <w:r>
        <w:rPr/>
        <w:t>Перечень показателей (индикаторов) и их плановых значений по годам реализуется подпрограммой 2  и представлен в приложении 1 к подпрограмме 2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ind w:firstLine="1378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3. Характеристика основных мероприятий подпрограммы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color w:val="000000"/>
        </w:rPr>
      </w:pPr>
      <w:r>
        <w:rPr>
          <w:color w:val="000000"/>
        </w:rPr>
        <w:t>Система  мероприятий подпрограммы 2  включает следующе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-предоставление образовательных услуг дошкольными образовате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- укрепление материальной базы дошкольных образовательных учреждений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>
          <w:color w:val="000000"/>
        </w:rPr>
      </w:pPr>
      <w:r>
        <w:rPr>
          <w:color w:val="000000"/>
        </w:rPr>
        <w:t>- обеспечение государственных гарантий прав граждан на получение  дошкольного образования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- увеличение количества мест в дошкольных образовательных учреждениях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содействие обеспечению педагогических работников книгоиздательской продукцией </w:t>
      </w:r>
    </w:p>
    <w:p>
      <w:pPr>
        <w:pStyle w:val="Normal"/>
        <w:widowControl w:val="false"/>
        <w:autoSpaceDE w:val="false"/>
        <w:rPr/>
      </w:pPr>
      <w:r>
        <w:rPr/>
        <w:t xml:space="preserve">- создание условий для получения дошкольного образования     детей </w:t>
      </w:r>
    </w:p>
    <w:p>
      <w:pPr>
        <w:pStyle w:val="Normal"/>
        <w:widowControl w:val="false"/>
        <w:autoSpaceDE w:val="false"/>
        <w:rPr/>
      </w:pPr>
      <w:r>
        <w:rPr/>
        <w:t>с ограниченными возможностями здоровья</w:t>
      </w:r>
    </w:p>
    <w:p>
      <w:pPr>
        <w:pStyle w:val="Normal"/>
        <w:widowControl w:val="false"/>
        <w:autoSpaceDE w:val="false"/>
        <w:rPr/>
      </w:pPr>
      <w:r>
        <w:rPr/>
        <w:t>- предоставление средств на содержание зданий и коммунальные расходы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Обоснование объема финансовых ресурсов, необходимых для реализации подпрограммы 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ab/>
        <w:t>Общий объем средств, предусмотренных на подпрограмму 2 – 734337,1 тыс. рублей; из них: областной бюджет –  426596,7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2017 год – 239171,8 тыс.руб.,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 т.ч. областной бюджет – 142198,9 тыс.руб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2018 год – 244513,2 тыс.руб.,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 т.ч. областной бюджет - 142198,9 тыс.руб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2019 год – 250652,1 тыс.руб.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 xml:space="preserve">            </w:t>
      </w:r>
      <w:r>
        <w:rPr/>
        <w:t>в т.ч. областной бюджет - 142198,9 тыс.руб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5. Механизм реализации подпрограммы 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Корректировка объема и структуры расходов местного бюджета на реализацию подпрограммы 2 будет осуществляться ежегодно при формировании бюджета город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ализация Программы осуществляется Управлением общего образования администрации города Ливны. К участию в реализации подпрограммы привлекаются муниципальные учреждения образова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общего образования администрации города Ливны ежегодно осуществляет корректировку под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общего образования осуществляет свои функции по реализации подпрограммы во взаимодействии со структурными подразделениями администрации города Ливны и муниципальными учреждениями образования города Ливны.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6. Оценка социально-экономическо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эффективности Подпрограммы 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Оценка эффективности реализации Подпрограммы 2 осуществляе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>
          <w:color w:val="000000"/>
        </w:rPr>
      </w:pPr>
      <w:r>
        <w:rPr>
          <w:color w:val="000000"/>
        </w:rPr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- социальный. Она позволит добиться следующих позитивных изменений: 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увеличение количества  вновь введенных мест в ДОУ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достижение 100% доступности дошкольного образования для детей в возрасте от 3 до 7 лет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организация и функционирование различных моделей предшкольного  образования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развитие вариативной системы дошкольного образования,  отвечающей разнообразным потребностям населения в образовании детей  дошкольного возраста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реализация новых  подходов к формированию развивающей среды, способствующей полному выявлению и развитию способностей  и интересов  детей;</w:t>
      </w:r>
    </w:p>
    <w:p>
      <w:pPr>
        <w:pStyle w:val="Style16"/>
        <w:tabs>
          <w:tab w:val="clear" w:pos="708"/>
          <w:tab w:val="left" w:pos="1380" w:leader="none"/>
          <w:tab w:val="left" w:pos="3040" w:leader="none"/>
        </w:tabs>
        <w:ind w:left="0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качественное  обновление  содержания дошкольного образования в соответствии с ФГОС ДО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развитие материально – технической  базы МБДОУ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повышение уровня обеспечения  образовательных учреждений информационной  техникой;</w:t>
      </w:r>
    </w:p>
    <w:p>
      <w:pPr>
        <w:pStyle w:val="Normal"/>
        <w:tabs>
          <w:tab w:val="clear" w:pos="708"/>
          <w:tab w:val="left" w:pos="1380" w:leader="none"/>
          <w:tab w:val="left" w:pos="3040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предотвращение оттока педагогических работников из системы 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создание автоматизированной информационной системы Управления  образования с включением дошкольных образовательных  учреж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</w:t>
      </w:r>
      <w:hyperlink r:id="rId5">
        <w:r>
          <w:rPr>
            <w:rStyle w:val="InternetLink"/>
            <w:color w:val="000000"/>
          </w:rPr>
          <w:t>Развитие</w:t>
        </w:r>
      </w:hyperlink>
      <w:r>
        <w:rPr>
          <w:color w:val="000000"/>
        </w:rPr>
        <w:t xml:space="preserve"> системы дошкольного</w:t>
      </w:r>
    </w:p>
    <w:p>
      <w:pPr>
        <w:pStyle w:val="Normal"/>
        <w:jc w:val="right"/>
        <w:rPr/>
      </w:pPr>
      <w:r>
        <w:rPr>
          <w:color w:val="000000"/>
        </w:rPr>
        <w:t>образования в городе Ливны в 2017- 2019 гг.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разование в городе Ливны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рловской области на 2017-2019 годы»</w:t>
      </w:r>
    </w:p>
    <w:p>
      <w:pPr>
        <w:pStyle w:val="Normal"/>
        <w:widowControl w:val="false"/>
        <w:autoSpaceDE w:val="false"/>
        <w:ind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FF0000"/>
        </w:rPr>
      </w:pPr>
      <w:r>
        <w:rPr>
          <w:color w:val="FF0000"/>
        </w:rPr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7"/>
        <w:gridCol w:w="2134"/>
        <w:gridCol w:w="1800"/>
        <w:gridCol w:w="720"/>
        <w:gridCol w:w="1080"/>
        <w:gridCol w:w="2340"/>
        <w:gridCol w:w="1800"/>
        <w:gridCol w:w="3670"/>
      </w:tblGrid>
      <w:tr>
        <w:trPr>
          <w:trHeight w:val="143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2 «Развитие системы дошкольного образования в городе Ливны в 2017 -2019 годы»</w:t>
            </w:r>
          </w:p>
        </w:tc>
      </w:tr>
      <w:tr>
        <w:trPr>
          <w:trHeight w:val="143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,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дошкольного  образования в муниципальных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У   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 2018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вных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е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я дошкольного образовани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здание услов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чествен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    Обеспечени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е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я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школьного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-инвали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детей с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аниченным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ям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ья  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ждан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йск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ции н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е дошколь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в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ответствии 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ГОС ДО Отсутстви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овий дл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чествен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       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реждений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ающи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ний,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м числ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й     Увеличение 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школьных 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реждений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чающи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ГОС до 60%    Удовлетвор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требносте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ей-инвали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детей с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аниченным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ям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ья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ах дошколь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</w:t>
      </w:r>
    </w:p>
    <w:p>
      <w:pPr>
        <w:pStyle w:val="Normal"/>
        <w:jc w:val="right"/>
        <w:rPr/>
      </w:pPr>
      <w:r>
        <w:rPr>
          <w:color w:val="000000"/>
        </w:rPr>
        <w:t>«</w:t>
      </w:r>
      <w:hyperlink r:id="rId6">
        <w:r>
          <w:rPr>
            <w:rStyle w:val="InternetLink"/>
            <w:color w:val="000000"/>
          </w:rPr>
          <w:t>Развитие</w:t>
        </w:r>
      </w:hyperlink>
      <w:r>
        <w:rPr>
          <w:color w:val="000000"/>
        </w:rPr>
        <w:t xml:space="preserve"> системы дошко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разования в городе Ливны в 2017- 2019 гг.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разование в городе Ливны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рловской области на 2017-2019 годы»</w:t>
      </w:r>
    </w:p>
    <w:p>
      <w:pPr>
        <w:pStyle w:val="Normal"/>
        <w:widowControl w:val="false"/>
        <w:autoSpaceDE w:val="false"/>
        <w:ind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0" w:name="Par1610"/>
      <w:bookmarkEnd w:id="0"/>
      <w:r>
        <w:rPr>
          <w:b/>
          <w:bCs/>
          <w:color w:val="00000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КАЗАТЕЛЯХ (ИНДИКАТОРАХ) ПОДПРОГРАММЫ 2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160"/>
        <w:gridCol w:w="1080"/>
        <w:gridCol w:w="72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 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2 «</w:t>
            </w:r>
            <w:hyperlink r:id="rId7">
              <w:r>
                <w:rPr>
                  <w:rStyle w:val="InternetLink"/>
                  <w:color w:val="000000"/>
                </w:rPr>
                <w:t>Развитие</w:t>
              </w:r>
            </w:hyperlink>
            <w:r>
              <w:rPr>
                <w:color w:val="000000"/>
              </w:rPr>
              <w:t xml:space="preserve"> системы дошкольного образования в городе Ливны в 2017 - 2019 гг.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детей, включенных в систему дошкольного образования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дошкольных образовательных учреждений, имеющих  материальную базу в соответствиями с требования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дошкольных образовательных учреждений, перешедших на ФГОС Д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педагогических работников дошкольных образовательных учреждений обеспеченны 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нигоиздательской продукцией и периодическими изданиями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 дошкольных образовательных учреждений, создавших условия  для получения дошкольного образования детей с ограниченными  возможностями здоровья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77AA8C5A9C21F0D830FE0A119677345D8B569D016DB0E2B3D43AFF4707B23D0CA9oBQ5H" TargetMode="External"/><Relationship Id="rId3" Type="http://schemas.openxmlformats.org/officeDocument/2006/relationships/hyperlink" Target="consultantplus://offline/ref=DC15986FD2A99A3E93BF77AA8C5A9C21F0D830FE0A119677345D8B569D016DB0E2B3D43AFF4707B23D0CA9oBQ5H" TargetMode="External"/><Relationship Id="rId4" Type="http://schemas.openxmlformats.org/officeDocument/2006/relationships/hyperlink" Target="consultantplus://offline/ref=71DB141B1E66588E2E672369774FD2FA1338D48B9C5BA09FD01343B3CE6777DD74F15D5B6BF33D4FA9F491H8i2P" TargetMode="External"/><Relationship Id="rId5" Type="http://schemas.openxmlformats.org/officeDocument/2006/relationships/hyperlink" Target="consultantplus://offline/ref=DC15986FD2A99A3E93BF77AA8C5A9C21F0D830FE0A119677345D8B569D016DB0E2B3D43AFF4707B23D0CA9oBQ5H" TargetMode="External"/><Relationship Id="rId6" Type="http://schemas.openxmlformats.org/officeDocument/2006/relationships/hyperlink" Target="consultantplus://offline/ref=DC15986FD2A99A3E93BF77AA8C5A9C21F0D830FE0A119677345D8B569D016DB0E2B3D43AFF4707B23D0CA9oBQ5H" TargetMode="External"/><Relationship Id="rId7" Type="http://schemas.openxmlformats.org/officeDocument/2006/relationships/hyperlink" Target="consultantplus://offline/ref=DC15986FD2A99A3E93BF77AA8C5A9C21F0D830FE0A119677345D8B569D016DB0E2B3D43AFF4707B23D0CA9oBQ5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0:00Z</dcterms:created>
  <dc:creator>Нина Васильевна</dc:creator>
  <dc:description/>
  <cp:keywords/>
  <dc:language>en-US</dc:language>
  <cp:lastModifiedBy>User</cp:lastModifiedBy>
  <cp:lastPrinted>2016-07-15T13:40:00Z</cp:lastPrinted>
  <dcterms:modified xsi:type="dcterms:W3CDTF">2016-07-19T07:50:00Z</dcterms:modified>
  <cp:revision>2</cp:revision>
  <dc:subject/>
  <dc:title>Приложение 2</dc:title>
</cp:coreProperties>
</file>