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Лив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 июля 2016г.  № 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в городе Ливны Орловской области на 2017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аспорт Программ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 программа «Развитие физической культуры и спорта в городе Ливны Орловской области на 2017-2020 годы 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sz w:val="28"/>
                <w:szCs w:val="28"/>
              </w:rPr>
              <w:t>- Федеральный закон от 4 декабря 2007 года              № 329-ФЗ «О физической культуре и спорте в 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- Закон Орловской области от 8 сентября 2009 года  № 959-ОЗ «О физической культуре и спорте </w:t>
            </w:r>
          </w:p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в Орловской области».</w:t>
            </w:r>
            <w:r>
              <w:rPr>
                <w:bCs w:val="false"/>
                <w:sz w:val="28"/>
                <w:szCs w:val="28"/>
                <w:shd w:fill="FF0000" w:val="clear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Ливны Орл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физической культуре и спорту администрации города Ливн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города Ливны по социальным вопрос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физической культуре и спорту администрации города Ливн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ью Программы является повышение качества физического воспитания населения города Ливны Орловской области.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и проведение официальных массовых физкультурно-оздоровительных и спортивных мероприятий на территории города Лив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етско-юношеского резерва и содействие развитию спорта высших дости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спортсменов, имеющих спортивные звание и выполнивших спортивные разряды;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- развитие физической культуры и спорта среди лиц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аниченными физическими возможностями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» и спортивных сооружений города;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валификации тренерско-преподавательского состава учреждений дополнительного образования;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в действие Всероссийского физкультурно-спортивного комплекса «Готов к труду и оборон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Организация спортивно-массовых и спортивно-оздоровительных мероприятий в городе Ливны Орловской области на 2017-2020 годы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программа «Развитие дополнительного образования в области физической культуры и спорта в городе Ливны Орловской области на 2017-2020 год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8"/>
                <w:szCs w:val="28"/>
              </w:rPr>
              <w:t>Доля населения города Ливны Орловской области, систематически занимающегося физической культурой и спортом.</w:t>
            </w:r>
          </w:p>
          <w:p>
            <w:pPr>
              <w:pStyle w:val="Normal"/>
              <w:numPr>
                <w:ilvl w:val="0"/>
                <w:numId w:val="6"/>
              </w:numPr>
              <w:ind w:left="93" w:hanging="93"/>
              <w:rPr/>
            </w:pPr>
            <w:r>
              <w:rPr>
                <w:sz w:val="28"/>
                <w:szCs w:val="28"/>
              </w:rPr>
              <w:t>Доля граждан города Ливны Орловской области, занимающихся в спортивных учреждениях в общей численности детей и молодёжи в возрасте от 6 до 15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спортсменов, имеющих спортивные звания и выполнивших спортивные разряды от общей численности занимающихс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Доля населения города Ливны Орловской области с ограниченными физическими возможностями, систематически занимающихся физической культурой и спортом, от общего числа инвалид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 xml:space="preserve"> Доля обеспеченности спортсооружениями население города Ливны Орловской области и пополнение спортивным инвентарем и оборудованием </w:t>
            </w:r>
            <w:r>
              <w:rPr>
                <w:sz w:val="28"/>
                <w:szCs w:val="28"/>
              </w:rPr>
              <w:t>детско-юношеских спортивных школ и муниципального автономного учреждения «Физкультурно-оздоровительный комплекс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Доля тренеров-преподавателей, имеющих высшую и первую квалификационные катег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Доля населения города Ливны Орловской области, сдавших нормативы Всероссийского физкультурно-спортивного комплекса «Готов к труду и обороне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населения города Ливны Орловской области, систематически занимающегося физической культурой и спортом от общего количества населения города до 16,0 % в 2020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Увеличение доли граждан, занимаю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ортивных учреждениях от общей численности детей и молодёжи в возрасте от 6 до 15 лет до 22,8% в 2020 г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величение количества спортсменов, имеющих спортивные звание и выполнивших спортивные разряды от общей численности занимающихся  до 13,9% в 2020 г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величение доли населения с ограниченными физическими возможностями,   систематически занимающихся  физической культурой и спортом, до 0,6% в 2020 г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У</w:t>
            </w:r>
            <w:r>
              <w:rPr>
                <w:color w:val="000000"/>
                <w:sz w:val="28"/>
                <w:szCs w:val="28"/>
              </w:rPr>
              <w:t xml:space="preserve">величение обеспеченности спортсооружениями населения города Ливны Орловской области и </w:t>
            </w:r>
            <w:r>
              <w:rPr>
                <w:sz w:val="28"/>
                <w:szCs w:val="28"/>
              </w:rPr>
              <w:t xml:space="preserve">доли </w:t>
            </w:r>
            <w:r>
              <w:rPr>
                <w:color w:val="000000"/>
                <w:sz w:val="28"/>
                <w:szCs w:val="28"/>
              </w:rPr>
              <w:t xml:space="preserve">спортивного инвентаря и оборудования в </w:t>
            </w:r>
            <w:r>
              <w:rPr>
                <w:sz w:val="28"/>
                <w:szCs w:val="28"/>
              </w:rPr>
              <w:t>детско-юношеских спортивных школах и муниципальном автономном учреждении «Физкультурно-оздоровительный комплекс» до 70,0% в 2020 г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Увеличение количества тренеров-преподавателей, имеющих высшую и первую квалификационные категории до </w:t>
            </w:r>
            <w:r>
              <w:rPr>
                <w:sz w:val="28"/>
                <w:szCs w:val="28"/>
              </w:rPr>
              <w:t>85</w:t>
            </w:r>
            <w:r>
              <w:rPr>
                <w:color w:val="000000"/>
                <w:sz w:val="28"/>
                <w:szCs w:val="28"/>
              </w:rPr>
              <w:t>% от общего числа тренеров-преподавателей детско-юношеских спортивных ш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Увеличение доли населения города Ливны Орловской области, выполнивших нормативы Всероссийского физкультурно-спортивного комплекса «Готов к труду и обороне» до </w:t>
            </w:r>
            <w:r>
              <w:rPr>
                <w:sz w:val="28"/>
                <w:szCs w:val="28"/>
              </w:rPr>
              <w:t>1,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от общей численности населения горо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–202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затраты на реализацию мероприятий Программы составят 112,367 млн. рублей (с учетом прогноза цен на соответствующие годы), из них за счет средств городского бюджета 112,367 млн. рублей,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– 30,110 млн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25,0 млн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6,1 млн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1,157 млн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реализацию мероприятий Подпрограммы «Организация культурно-массовых и спортивно-оздоровительных мероприятий в городе Ливны Орловской области на 2017-2020 годы» составят 26,0 млн. рублей (с учетом прогноза цен на соответствующие годы), из них за счет средств городского бюджета 26,0 млн. рублей,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– 6,5 млн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6,5 млн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,5 млн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6,5 млн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реализацию мероприятий Подпрограммы «Развитие дополнительного образования в области физической культуры и спорта в городе Ливны Орловской области на 2017-2020 годы» составят 56,117 млн. рублей (с учетом прогноза цен на соответствующие годы), из них за счет средств городского бюджета 56,117 млн. рублей,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– 14,410 млн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13,9 млн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,9 млн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,907 млн.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 и о</w:t>
      </w:r>
      <w:r>
        <w:rPr>
          <w:bCs/>
          <w:sz w:val="28"/>
          <w:szCs w:val="28"/>
        </w:rPr>
        <w:t xml:space="preserve">боснование необходимости ее решения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-целевым метод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Всестороннее и эффективное развитие физической культуры и спорта является важной составной частью государственной социально-экономической политики, направленной на охрану и укрепление здоровья, повышение средней продолжительности и качества жизни населения, а также достойное выступление команд и спортсменов на крупнейших всероссийских и международных, спортивных соревнованиях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В городе Ливны состояние здоровья населения и демографические процессы вызывают также опасения и тревогу. Продолжается дальнейшее ухудшение здоровья населения за счет роста сердечно-сосудистых  и онкологических заболеваний. Особую тревогу вызывает динамика заболеваемости подросткового и детского населения, ухудшается их физическое развитие в связи с компьютерной зависимость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ременная наука доказала, что здоровье человека на 10-15% зависит от деятельности учреждений здравоохранения, на 15-20% - от генетических факторов, на 20-25% - от состояния окружающей среды и на 50-55% - от условий и образа жизни людей, неотъемлемой составной частью которого является физическая культура и спор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color w:val="FF0000"/>
          <w:sz w:val="28"/>
        </w:rPr>
        <w:t xml:space="preserve">         </w:t>
      </w:r>
      <w:r>
        <w:rPr>
          <w:sz w:val="28"/>
        </w:rPr>
        <w:t>Нехватка спортивных сооружений и инвентаря сказывается на уровне подготовки спортсменов. Состояние материально-технической базы организаций физкультурно- спортивной направленности, оснащение их оборудованием и инвентарем оставляют желать лучшего.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Программа способствует решению этих проблем в городе, что в конечном итоге повысит доступность и качество спортивно-оздоровительных занятий, учебно-тренировочного процесса и проведения спортивных соревнований с различными категориями населения.  Данная Программа выступает средством реализации федеральной и региональной политики в сфере физической культуры и спорта на местном уровне и с учетом местных условий и основное направление, которой - вывести на новый современный уровень отрасль в свете последних решений и постановлений в области физической культуры и спор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анализа проблемной ситуации положены такие индикативные показатели, ка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динамика развития спортсооружений в городе Ливны Орловской области и коэффициент обеспеченности населения спортивной инфраструктуро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дровое обеспечение отрасли, наличие и развитие учебно-методической баз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охват взрослого и детского населения города всеми видами физкультурно-оздоровительной и спортивной рабо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готовка спортсменов-профессионалов и наличие материально-технической базы, способствующей развитию спорта высших достиж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еспеченность (доступность) услуг в сфере физической культуры и спорта для категорий населения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города находится 71 спортивное сооружение, в том числе 2 ФОКа, 1 стадион, 48 плоскостных сооружений, 10 спортивных залов, 2 плавательных бассейна, (один из которых сезонный в загородном оздоровительном лагере), 1 стрелковый тир (для работников ОВД), 7 других спортсооружений. В 39 учреждениях и организациях проводится физкультурно-оздоровительн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реконструированы 2 хоккейных корта по улице Мира 182-184 и улице Денисова 3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городе отсутствуют современные спортивные площадки по месту жительства с искусственным покрытие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развития зимних видов спорта необходимо строительство хоккейных кортов с искусственным льдом, и освещенной лыжной трассы, оборудованной раздевалк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 занятий людей с ограниченными физическими возможностями отсутствуют специализированные спортивные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сфере физической культуры и спорта в городе Ливны Орловской области занято 90 штатный работник, из них с высшим образованием – 34 человека, со средним специальным физкультурным образованием – 2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0 муниципальных общеобразовательных учреждениях работают 30 специалистов, из них  14 - с высшим  и 10 – со средним специальным образова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истеме дополнительного образования детей учебно-тренировочную работу ведут 30 штатных работников, из них 15 имеют высшее образование и 11 – среднее специально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наблюдается нехватка специалистов по отдельным видам спорта, недостаточное финансирование на пополнение материально-технической базы, отсутствуют крытые зимние сооружение, а также недостаточное количество плоскостных сооружений в местах плотного прожив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дной из основополагающих задач государственной политики является создание условий для развития физической культуры, привлечения, прежде всего, детей, подростков и молодежи к занятиям физической культурой и спортом. </w:t>
      </w:r>
    </w:p>
    <w:p>
      <w:pPr>
        <w:pStyle w:val="Normal"/>
        <w:ind w:right="-2" w:firstLine="858"/>
        <w:jc w:val="both"/>
        <w:rPr/>
      </w:pPr>
      <w:r>
        <w:rPr>
          <w:sz w:val="28"/>
        </w:rPr>
        <w:t>Развитие массового и детского спорта, осуществление учебно-тренировочного и соревновательного процессов производятся через систему дополнительного образования. В настоящее время в городе работают 2 детско-юношеские спортивные школы. Занятия в них проводятся бесплатно.</w:t>
      </w:r>
    </w:p>
    <w:p>
      <w:pPr>
        <w:pStyle w:val="Normal"/>
        <w:ind w:right="-2" w:firstLine="858"/>
        <w:jc w:val="both"/>
        <w:rPr>
          <w:sz w:val="28"/>
        </w:rPr>
      </w:pPr>
      <w:r>
        <w:rPr>
          <w:sz w:val="28"/>
        </w:rPr>
        <w:t>Количество занимающихся в городе в 2014 году – 7510 человек, в 2015 году – 7456 человек.</w:t>
      </w:r>
    </w:p>
    <w:p>
      <w:pPr>
        <w:pStyle w:val="Normal"/>
        <w:ind w:right="-2" w:firstLine="858"/>
        <w:jc w:val="both"/>
        <w:rPr>
          <w:sz w:val="28"/>
          <w:szCs w:val="28"/>
        </w:rPr>
      </w:pPr>
      <w:r>
        <w:rPr>
          <w:sz w:val="28"/>
        </w:rPr>
        <w:t>Для увеличения количества занимающихся физической культурой и спортом необходимо укреплять материально-техническую базу детско-юношеских спортивных школ, обеспечивать их инвентарем и оборудованием, создавать условия для работы квалифицированных тренерско-преподавательских кадров, а также обеспечивать  широкую пропаганду физической культуры и спорта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шении вопросов развития спорта высших достижений большое значение имеют материально-техническое обеспечение учебно-тренировочного и соревновательного процессов, качество профессиональной подготовки современных тренерских, физкультурных, педагогических и медицинских кад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первостепенных задач является обеспечение подготовки спортсменов высокого класса с применением современных научных технологий спортивной тренировки и медицины по следующим направлениям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дрение методик медико-биологического и психолого-педагогичес-кого обеспечения; </w:t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тренировочным процессом с помощью компьютерных технолог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 восстановление физической работоспособно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билитационные мероприятия в случаях отклонения здоровья спортсменов и перетренировках различными методами, в том числе традиционными технологиями и недопинговыми средства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устойчивость в спортив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ей развития физической культуры и спорта в Российской Федерации определена задача по увеличению доли граждан с ограниченными физическими возможностями, систематически занимающихся физической культурой и спорт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ороде отсутствует спортивная база для занятий физической культурой и спортом населения с ограниченными физическими возможност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итуация с физической культурой и массовым спортом в городе Ливны Орловской области в настоящее время характеризуется следующими факторами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недостаточный уровень обеспеченности спортивными сооружениями для проведения физкультурно-оздоровительной и спортивно-массовой работы и неудовлетворительное техническое состояние многих из них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нехватка необходимого спортивного инвентаря и оборудования в спортивных школах, на спортивных сооружениях для обеспечения учебно-тренировочного процесса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отсутствие интереса и потребности большинства людей к занятиям физической культурой и спортом в свободное время, в том числе самостоятельно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 нестабильное бюджетное финансирование и отсутствие заинтересованности инвесторов во вложении средств в развитие физической культуры и спорта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  отсутствие устойчивой мотивации и материальной заинтересованности у специалистов высокой квалификации в области физической культуры и спорта в работе со спортивным резервом и населением по месту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ыт показывает, что эффективность средств физической культуры и спорта в профилактической деятельности по охране и укреплению здоровья, в борьбе с наркоманией, алкоголизмом, курением и правонарушениями, особенно среди молодежи, исключительно высо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Ливны Орловской области на протяжении последних  лет  развитие  физической культуры и спорта  осуществлялось в рамках реализации Закона Орловской области от 25 декабря 2002 года № 299-ОЗ «Об областной целевой программе «Развитие физической культуры и спорта в Орловской области на 2003–2007 годы», Закона Орловской области от 25 декабря 2008 года № 867-ОЗ «Об областной целевой программе «Развитие физической культуры и спорта в Орловской области на 2009–2011 годы», Постановления Правительства  Орловской области «О внесении изменения в постановление Правительства Орловской области от 19 марта 2013 г. № 88 «Об утверждении государственной программы Орловской области «Физическая культура и спорт в орловской области на 2014-2016 годы» от 1 августа 2013 года № 25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городе Ливны в 2015 году проведено 57 спортивно-массовых мероприятий с населением города различных возрастных групп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ивенские спортсмены также принимают участие в областных, всероссийских соревнованиях, а также в первенствах Европы и мира по различным видам спорта.</w:t>
      </w:r>
      <w:r>
        <w:rPr>
          <w:sz w:val="28"/>
        </w:rPr>
        <w:t xml:space="preserve"> 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 xml:space="preserve">Решение проблемы развития физической культуры и спорта в городе Ливны Орловской области </w:t>
      </w:r>
      <w:r>
        <w:rPr>
          <w:color w:val="000000"/>
          <w:sz w:val="28"/>
          <w:szCs w:val="28"/>
        </w:rPr>
        <w:t>является важной составляющей социально-экономического развития региона и требует концептуального подхода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В связи с этим разработана городская Программа «Развитие физической культуры и спорта в городе Ливны Орловской области на 2017–2020 годы» д</w:t>
      </w:r>
      <w:r>
        <w:rPr>
          <w:sz w:val="28"/>
          <w:szCs w:val="28"/>
        </w:rPr>
        <w:t>ля решения поставленных задач и достижения основной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ешении проблемы без применения программно-целевого метода возможны следующие негативные тенден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граничение участия спортсменов в официальных всероссийских и международных соревнованиях, что повлечет за собой снижение спортивного мастерства ведущих спортсменов, отрицательно скажется на подготовке спортсменов высокого кла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едение недостаточного количества массовых спортивных соревнований, в результате чего уменьшится число занимающихся в  спортивных учреждения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недостаточное обеспечение учреждений спортивной направленности </w:t>
      </w:r>
      <w:r>
        <w:rPr>
          <w:color w:val="000000"/>
          <w:sz w:val="28"/>
          <w:szCs w:val="28"/>
        </w:rPr>
        <w:t>(детско-юношеские спортивные школы) спортивной формой, инвентарем и оборудованием влечет снижение качества учебно-тренировоч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недостаточные нормы обеспечения населения города  спортивными сооружени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ы позволит привлечь к систематическим занятиям физической культурой и спортом и приобщить к здоровому образу жизни большинство населения города, что, в конечном счете, положительно скажется на повышении качества жизни, демографической ситуации, развитии человеческого потенциала, развитии инфраструктуры отрасли, обеспечении потребностей экономики в трудовых ресурсах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этом расходы на занятия граждан физической культурой и спортом являются экономически эффективным вложением средств,  в развитие человеческого потенциала и улучшение качества жизни населения города Ливны Орловской области.</w:t>
      </w:r>
    </w:p>
    <w:p>
      <w:pPr>
        <w:pStyle w:val="Normal"/>
        <w:ind w:left="40" w:firstLine="680"/>
        <w:jc w:val="both"/>
        <w:rPr/>
      </w:pPr>
      <w:r>
        <w:rPr>
          <w:color w:val="000000"/>
          <w:sz w:val="28"/>
          <w:szCs w:val="28"/>
        </w:rPr>
        <w:t xml:space="preserve">Сфера физической культуры и спорта представляет собой широкий спектр деятельности учреждений, предприятий, организаций различных форм собственности и ведомственной принадлежности, а также частных лиц по оказанию населению различного рода услуг и требует комплексного и системного подхода. </w:t>
      </w:r>
    </w:p>
    <w:p>
      <w:pPr>
        <w:pStyle w:val="Normal"/>
        <w:ind w:left="4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возникает необходимость решения задач по развитию физической культуры и спорта программно-целевым методом во взаимодействии с другими отраслям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ь и задачи Программы, сроки ее реализ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Целью Программы является повышение качества физического воспитания населения города Ливны Орлов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 xml:space="preserve">Для достижения цели Программы определены следующие 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я и проведение официальных массовых физкультурно-оздоровительных и спортивных мероприятий на территории города Лив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етско-юношеского резерва и содействие развитию спорта высших достижений;</w:t>
      </w:r>
    </w:p>
    <w:p>
      <w:pPr>
        <w:pStyle w:val="Normal"/>
        <w:rPr/>
      </w:pPr>
      <w:r>
        <w:rPr>
          <w:sz w:val="28"/>
          <w:szCs w:val="28"/>
        </w:rPr>
        <w:t>- увеличение количества спортсменов, имеющих спортивные звание и выполнивших спортивные разря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физической культуры и спорта среди лиц с ограниченными физическими возможностям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  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» и спортивных сооружений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квалификации тренерско-преподавательского состава учреждений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действие Всероссийского физкультурно-спортивного комплекса «Готов к труду и оборон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о организации и проведению официальных массовых физкультурно-оздоровительных и спортивных мероприятий на территории муниципального округа города Ливны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общее количество населения города Ливны Орловской области, систематически занимающего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ить взаимодействие органов исполнительной власти, органов законодательной власти всех уровней и общественных спортивных организаций в вопросах развития массового спорта в городе Ливны Орловской обла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доля населения города Ливны Орловской области, систематически занимающегося физической культурой и спор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о подготовке детско-юношеского резерва и содействие развитию спорта высших достижений позволи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высить качество учебно-тренировочн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ить результаты выступлений ливенских спортсменов на областных, всероссийских и международных соревновани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Индикатором </w:t>
      </w:r>
      <w:r>
        <w:rPr>
          <w:sz w:val="28"/>
          <w:szCs w:val="28"/>
        </w:rPr>
        <w:t>решения задачи является доля граждан, занимающихся в  спортив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величение количества спортсменов, имеющих спортивные звания и выполнивших спортивные разряды позвол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ь большее количество спортсменов к систематическим занятиям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доля спортсменов, имеющих спортивные звания и выполнивших спортивные разряды от общей численности заним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развития физической культуры и спорта среди лиц с ограниченными физическими возможностями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количество занимающихся физической культурой и спортом граждан с ограниченными физическими возможност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ть физическую культуру и спорт для социальной и физической адаптации инвалид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доля населения с ограниченными физическими возможностями, систематически занимающихся физической культурой и спортом, от общего числа инвалидов.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» и спортивных сооружений города позволи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увеличить количество спортсооружений в городе Ливны Орлов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крепить материально-техническую базу учреждений дополнительного образования </w:t>
      </w:r>
      <w:r>
        <w:rPr>
          <w:color w:val="000000"/>
          <w:sz w:val="28"/>
          <w:szCs w:val="28"/>
        </w:rPr>
        <w:t>(детско-юношеские спортивные школы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ширить перечень муниципальных услуг населению города всех возрастных категори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доставлять более комфортные и качественные условия для занятий физической культурой и спортом населению и спортсменам гор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д</w:t>
      </w:r>
      <w:r>
        <w:rPr>
          <w:color w:val="000000"/>
          <w:sz w:val="28"/>
          <w:szCs w:val="28"/>
        </w:rPr>
        <w:t>оля обеспеченности спортсооружениями население города Ливны Орловской области и пополнение спортивным инвентарем и оборудованием детско-юношеские спортивные школы и муниципальное автономное учреждение «Физкультурно-оздоровительный комплек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овышение уровня квалификации тренерско-преподавательского состава учреждений дополнительного образования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тренеров-преподавателей, имеющих высшую и первую квалификационную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внедрение в действие Всероссийского физкультурно-спортивного комплекса «Готов к труду и обороне»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ь как можно большее количество желающих сдать нормативы Всероссийского физкультурно-спортивного комплекса «Готов к труду и обор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тремление выполнить нормативы Всероссийского физкультурно-спортивного комплекса «Готов к труду и обороне» на «золотой» знач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катором</w:t>
      </w:r>
      <w:r>
        <w:rPr>
          <w:sz w:val="28"/>
          <w:szCs w:val="28"/>
        </w:rPr>
        <w:t xml:space="preserve"> решения задачи является </w:t>
      </w:r>
      <w:r>
        <w:rPr>
          <w:color w:val="000000"/>
          <w:sz w:val="28"/>
          <w:szCs w:val="28"/>
        </w:rPr>
        <w:t>доля населения города Ливны Орловской области, сдавших нормативы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получения информации о достижении плановых значений целевых индикаторов и показателей являются статистические формы Росстата №1-ФК, №3-АФК, №5-ФК утвержденные приказами Росстата от 08.12. 2014 года №687, от 03.11.2015 года №524 и от 30.12.2015г. №6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результативности Программы приведены в приложении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у предполагается реализовать с 2017 по 2020 годы.</w:t>
      </w:r>
    </w:p>
    <w:p>
      <w:pPr>
        <w:pStyle w:val="Normal"/>
        <w:ind w:firstLine="709"/>
        <w:jc w:val="center"/>
        <w:rPr>
          <w:bCs/>
          <w:color w:val="3D3B3B"/>
          <w:sz w:val="28"/>
          <w:szCs w:val="28"/>
        </w:rPr>
      </w:pPr>
      <w:r>
        <w:rPr>
          <w:bCs/>
          <w:color w:val="3D3B3B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истема программных мероприятий, индикаторы оценки результатов реализации основных мероприятий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формирования мероприятий Программы основан на решении установленных задач в целях осуществления муниципальной политики в сфере физической культуры и спор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Организация и проведение официальных массовых физкультурно-оздоровительных и спортивных мероприятий на территории города Лив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предполагает организацию и проведение физкультурно-спортивных мероприятий среди всех категорий населения в цел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я в активные занятия физической культурой и спортом в свободное время жителей города всех возрастных катег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я мотивации к самостоятельным занятиям физической культурой и спортом и добровольному участию в спортивно-массов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ответственного отношения родителей к своему здоровью, и здоровью и физическому развитию  свои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еречню мероприятий ежегодного календарного плана официальных физкультурно-оздоровительных и спортивных мероприятий города Ливны Орловской области предполагается проведение более 55 физкультурных и спортивных мероприятий среди всех категорий населения по различным видам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онной основой массового спорта в городе Ливны Орловской области должны стать детско-юношеские спортивные школы, общеобразовательные школы по осуществлению спортивных туристских и физкультурно-оздоровительных мероприятий, а также спортивные центры, в том числе предлагающие на платной основе разнообразные спортивные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  Подготовка детско-юношеского резерва и содействие развитию спорта высших дост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подготовку детско-юношеского резерва и содействие развития спорта высших достижений, предусматриваю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большего количества граждан в активные занятия спорт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обеспечение реализации ежегодного календарного плана официальных физкультурных и спортивных мероприятий  по участию лучших спортсменов города в областных соревнованиях, в том числе и спортсменов с ограниченными физическими возможност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величение количества спортсменов, имеющих спортивные звания и выполнивших спортивные разря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задача направлена на стремление занимающихся спортом выполнить нормативы Единой Всероссийской спортивной классификации и повысить своё мастер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витие физической культуры и спорта среди лиц с ограниченными физическими возмо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задача реализуется через вовлечение лиц с ограниченными физическими возможностями в физкультурно-оздоровительную деятельность, проведение спортивных мероприятий, направленных на социально-психологическую и физическую реабилитацию средствами физической культуры и спорта, возврат к труд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лучшить физическое состояние лиц с ограниченными физическими возможност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влечь к занятиям физической культурой и спортом различные возрастные категории лиц с ограниченными физическими возможност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использовать возможности физической культуры и спорта на социально-психологическую и физическую реабилитацию лиц с ограниченными физическими возможност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истему подготовки спортсменов – инвалидов и условия для их успешного выступления на различных соревнования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нообразие форм предлагаемых физкультурно-оздоровительных и спортивных условий спортсменам-инвалида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5. 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» и спортивных сооружени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 позволи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увеличить количество спортсооружений в городе Ливны Орловской области и коэффициента обеспеченности населения спортивной инфраструк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ить материально-техническую базу детско-юношеских спортивных школ, муниципального автономного учреждения «Физкультурно-оздоровительный комплекс»  путем оснащения спортивным инвентарем и оборуд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создать качественные и комфортные условия для занятий физической культурой и спортом населению и спортсменам города различных возрастных категор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сширить перечень муниципальных услуг населени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вышение уровня квалификации тренерско-преподавательского состава учреждений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тренеров-преподавателей, имеющих высшую и первую квалификационную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недрение в действие Всероссийского физкультурно-спортивного комплекса «Готов к труду и обороне» позволит увеличить количество желающих сдать нормативы Всероссийского физкультурно-спортивного комплекса «Готов к труду и обороне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основных мероприятий разработана городская программа «Физическая культура и спорт в городе Ливны Орловской области на 2017–2020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в приложении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уктура финансирования Программы по бюджетополучателям представлена в приложении 3, финансово-экономическое обоснование расходов Программы представлено в приложении 4. Метод оценки затрат – эксперт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а Ли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е затраты на реализацию мероприятий Программы составят 112,367 млн. рублей (с учетом прогноза цен на соответствующие годы), из них за счет средств бюджета города Ливны  112,367 млн. рублей, по го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7 год – 30,110 млн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8 год – 25,0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26,1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31,157 млн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еализацию мероприятий Подпрограммы «Организация спортивно-массовых и спортивно-оздоровительных мероприятий в городе Ливны Орловской области на 2017-2020 годы» составят 26,0 млн. рублей (с учетом прогноза цен на соответствующие годы), из них за счет средств городского бюджета 26,0 млн. рублей, по год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17 год – 6,5 млн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18 год – 6,5 млн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9 год – 6,5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6,5 млн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еализацию мероприятий Подпрограммы «Развитие дополнительного образования в области физической культуры и спорта в городе Ливны Орловской области на 2017-2020 годы» составят 56,117 млн. рублей (с учетом прогноза цен на соответствующие годы), из них за счет средств городского бюджета 56,117 млн. рублей, по годам: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17 год – 14,41 млн. рублей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18 год – 13,9 млн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3,9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13, 907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еханизм реализации Программы, управление ре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ниторинг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граммы – заместитель главы администрации города Ливны по социальным вопрос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разработчиком Программы является отдел по физической культуре и спорту администрации города Лив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л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Программы – отдел по физической культуре и спорту администрации города Ли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администрация города Ливн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образовательные учреждения города Ливны дополнительного образования спортивной направлен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бюджетные и автономные учреждения города Ливны сферы физической культуры и спор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ыделение ассигнований главному распорядителю средств местного бюджета -  отделу по физической культуре и спорту администрации города Ливны Орловской области будет осуществляться в соответствии с бюджетной росписью местного бюджета в порядке, установленном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хода реализации Программы осуществляется ежемесячно. Сбор данных осуществляется ежегодно на основе форм отчетности Росстата    №1-ФК, №3-АФК,</w:t>
      </w:r>
      <w:r>
        <w:rPr>
          <w:sz w:val="28"/>
        </w:rPr>
        <w:t xml:space="preserve"> №5-ФК, утвержденных приказами Росстата от 08.12.2014г. №687, от 03.11.2015г. №524 и от 30.12.2015г. №674</w:t>
      </w:r>
      <w:r>
        <w:rPr>
          <w:color w:val="000000"/>
          <w:sz w:val="28"/>
          <w:szCs w:val="28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, досрочное прекращение действия программы оформляется постановлением  администрации города Ливны Орловской области. Изменения в объемы финансирования программы оформляются постановлением администрации города Ливны  Орловской области с одновременным внесением изменений в городской бюджет на очередной финансовый год и 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ценка экономической и соц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ая культура и спорт, являясь отраслью социальной сферы, вносят весомый вклад в развитие современного 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ое развитие и совершенствование граждан способствуют повышению их работоспособности и, как следствие, совершенствованию производительных сил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ая культура и спорт участвуют в содержательном формировании таких областей народного хозяйства, как образование, туризм, массовая информация и коммуник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ая культура и спорт социально выгодны, поскольку аккумулируют и транслируют базовые ценности общества, обеспечивают социально значимые виды деятельности, организацию, в первую очередь, активного отдыха, позитивно влияют на сознание людей, отношения между ними, способствуют духовному развитию личности и общества в целом, раскрытию их творческого потенц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 велика роль физической культуры и спорта в воспитании подрастающего поколения, влиянии на физическое, интеллектуальное развитие детей, подростков и молодежи. Занятия физической культурой способствуют профилактике девиантного и асоциального поведения, содействуют социальной интеграции представителей подрастающего поколения. Физическая культура и спорт способствуют развитию межличностных, межрегиональных и международных контактов, являясь универсальным средством коммун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вышеперечисленное доказывает, что выполнение мероприятий Программы в социальном и экономическом плане представляет собой системообразующий фактор развития города Ливны Орл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годам в течение всего срока реализации Программы по целевым индикаторам и показателям, представленным в приложении 1 к 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считается эффективной при достижении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ля населения города Ливны Орловской области, систематически занимающегося физической культурой и спортом, к 2020 году увеличится до 16,0 % от общего количества населения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доля граждан города Ливны Орловской области, занимающегося в  спортивных учреждениях, увеличится к 2020 году до 22,8 % от общей численности заним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оля спортсменов, имеющих спортивные звания и выполнивших спортивные разряды, увеличится к 2020 году до 13,9% от общей численности заним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оля привлечения лиц  с ограниченными физическими возможностями,    систематически занимающихся физической культурой и спортом увеличится к 2020 году до 0,6 % от общего числа инвали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д</w:t>
      </w:r>
      <w:r>
        <w:rPr>
          <w:color w:val="000000"/>
          <w:sz w:val="28"/>
          <w:szCs w:val="28"/>
        </w:rPr>
        <w:t xml:space="preserve">оля обеспеченности спортсооружениями населения  города Ливны Орловской области, </w:t>
      </w:r>
      <w:r>
        <w:rPr>
          <w:sz w:val="28"/>
          <w:szCs w:val="28"/>
        </w:rPr>
        <w:t xml:space="preserve">пополнение спортивным инвентарем и оборудованием детско-юношеские спортивные школы и муниципальное автономное учреждение «Физкультурно-оздоровительный комплекс» </w:t>
      </w:r>
      <w:r>
        <w:rPr>
          <w:color w:val="000000"/>
          <w:sz w:val="28"/>
          <w:szCs w:val="28"/>
        </w:rPr>
        <w:t xml:space="preserve"> к 2020 году составит </w:t>
      </w:r>
      <w:r>
        <w:rPr>
          <w:sz w:val="28"/>
          <w:szCs w:val="28"/>
        </w:rPr>
        <w:t xml:space="preserve"> 70,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) доля увеличения </w:t>
      </w:r>
      <w:r>
        <w:rPr>
          <w:color w:val="000000"/>
          <w:sz w:val="28"/>
          <w:szCs w:val="28"/>
        </w:rPr>
        <w:t>количества тренеров-преподавателей, имеющих высшую и первую квалификационные категории, к 2020 году составит 85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доля населения города Ливны Орловской области, сдавших нормативы Всероссийского физкультурно-спортивного комплекса «Готов к труду и обороне», к 2020 году возрастёт до 1,1%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настоящей Программы станет гарантом  привлечения населения различных возрастных категорий городского округа, в том числе лиц с ограниченными возможностями, к регулярным занятиям физической культурой и массовым спортом, а также успешного выступления спортсменов города Ливны на соревнованиях различн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6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ktitle1">
    <w:name w:val="linktitle1"/>
    <w:basedOn w:val="Style13"/>
    <w:qFormat/>
    <w:rPr>
      <w:b/>
      <w:bCs/>
      <w:color w:val="395688"/>
      <w:sz w:val="13"/>
      <w:szCs w:val="13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709" w:leader="none"/>
        <w:tab w:val="left" w:pos="136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4536" w:hanging="4536"/>
    </w:pPr>
    <w:rPr>
      <w:szCs w:val="20"/>
    </w:rPr>
  </w:style>
  <w:style w:type="paragraph" w:styleId="Bb">
    <w:name w:val="bb"/>
    <w:basedOn w:val="Normal"/>
    <w:qFormat/>
    <w:pPr>
      <w:spacing w:before="160" w:after="1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4:00Z</dcterms:created>
  <dc:creator>depart</dc:creator>
  <dc:description/>
  <dc:language>en-US</dc:language>
  <cp:lastModifiedBy>Кофанова Людмила Ивановна</cp:lastModifiedBy>
  <cp:lastPrinted>2016-07-04T09:32:00Z</cp:lastPrinted>
  <dcterms:modified xsi:type="dcterms:W3CDTF">2016-07-18T08:24:00Z</dcterms:modified>
  <cp:revision>2</cp:revision>
  <dc:subject/>
  <dc:title>КОНЦЕПЦИЯ</dc:title>
</cp:coreProperties>
</file>