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7920" w:hanging="0"/>
        <w:jc w:val="right"/>
        <w:rPr/>
      </w:pPr>
      <w:r>
        <w:rPr>
          <w:sz w:val="26"/>
          <w:szCs w:val="26"/>
        </w:rPr>
        <w:t>на 2017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 в городе Ливны Орловской 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2017-202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 в ценах соответствующих лет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144"/>
        <w:gridCol w:w="2164"/>
        <w:gridCol w:w="1461"/>
        <w:gridCol w:w="1352"/>
        <w:gridCol w:w="1352"/>
        <w:gridCol w:w="1389"/>
        <w:gridCol w:w="1264"/>
        <w:gridCol w:w="2141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ём финансиро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 ре</w:t>
              <w:softHyphen/>
              <w:t>зультат от реали</w:t>
              <w:softHyphen/>
              <w:t>зации и сроки  исполнения ме</w:t>
              <w:softHyphen/>
              <w:t>роприятий про</w:t>
              <w:softHyphen/>
              <w:t>грамм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щая цель -</w:t>
            </w:r>
            <w:r>
              <w:rPr>
                <w:sz w:val="26"/>
                <w:szCs w:val="26"/>
              </w:rPr>
              <w:t xml:space="preserve"> повышение качества физического воспитания населения города Ливны Орлов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програм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бюдж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физической культуре и спорту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ассовых физкультурно-оздоровительных и спортивных мероприятий на территории города Ливн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физической культуре и спорту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доли граждан, систематически занимающихся физической культурой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р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физкультурно-спортивных мероприятий на территории города Ливн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условий по организации  и проведению физкультурно-оздоровительных,  спортивно-массовых и учебно-тренировочных мероприятий в </w:t>
            </w:r>
            <w:r>
              <w:rPr>
                <w:b/>
                <w:sz w:val="26"/>
                <w:szCs w:val="26"/>
              </w:rPr>
              <w:t>МАУ «ФОК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казанию муниципальных услуг населению города и спортсмена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граждение победителей и призёров спартакиады среди   общеобразовательных шк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 xml:space="preserve">Проведение сертификации </w:t>
            </w:r>
            <w:r>
              <w:rPr>
                <w:b/>
                <w:sz w:val="26"/>
                <w:szCs w:val="26"/>
              </w:rPr>
              <w:t>МАУ «ФОК»</w:t>
            </w:r>
            <w:r>
              <w:rPr>
                <w:sz w:val="26"/>
                <w:szCs w:val="26"/>
              </w:rPr>
              <w:t xml:space="preserve"> для внесения во Всероссийский реестр объектов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спортивного зала для проведения официальных соревнований муниципального, областного и российского уровне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разделу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8 0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0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0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етско-юношеского резерва и содействие развитию спорта высших достиже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е</w:t>
              <w:softHyphen/>
              <w:t>стижа города Ливны Орлов</w:t>
              <w:softHyphen/>
              <w:t>ской области на всероссийской и международной арен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областных, всероссийских и международных соревнова</w:t>
              <w:softHyphen/>
              <w:t xml:space="preserve">ниях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ре</w:t>
              <w:softHyphen/>
              <w:t>зультатов вы</w:t>
              <w:softHyphen/>
              <w:t>ступления ливенских спорт</w:t>
              <w:softHyphen/>
              <w:t>сменов во все</w:t>
              <w:softHyphen/>
              <w:t>российских и международных соревнования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условий по организации учебно-тренировочного процесса и проведения физкультурно-оздоровительных мероприятий в </w:t>
            </w:r>
            <w:r>
              <w:rPr>
                <w:b/>
                <w:sz w:val="26"/>
                <w:szCs w:val="26"/>
              </w:rPr>
              <w:t>МБУДО ДЮСШ «Олимпиец»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>
                <w:b/>
                <w:sz w:val="26"/>
                <w:szCs w:val="26"/>
              </w:rPr>
              <w:t>МБУДО ДЮСШ бок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ДО ДЮСШ «Олимпи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8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одуктивного тренировочного процесса спортсм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сходы на  прохождение спортсменами углубленного медицинского осмотра (УМО) в областном физкультурном диспансе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 образовательные учреждения дополнительного образования дет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разделу 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 7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</w:t>
              <w:softHyphen/>
              <w:t>туры и спорта среди лиц с ограниченными физиче</w:t>
              <w:softHyphen/>
              <w:t>скими возможностя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граждан с ограничен</w:t>
              <w:softHyphen/>
              <w:t>ными физиче</w:t>
              <w:softHyphen/>
              <w:t>скими возмож</w:t>
              <w:softHyphen/>
              <w:t xml:space="preserve">ностями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зкультурно-спортивных мероприятий среди лиц с ограниченными физическими возможностя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территории города Ливны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ревнования по видам спорта: настольный теннис, плавание, дартс, бадминтон, шахматы, армспорт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выездных соревнова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и физическая реабилитация граждан с ограниченными физическими возможност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для инвалидного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пандусов для посещения спортивных з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пандусов и лифтов для посещения плавательного бассей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города Лив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занимающихся граждан с ограниченными физическими возможност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Ли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ых условий для оказания муниципальных услуг населению города и спортсменам различных видов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ивных сооружений в город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хоккейного корта с искусственным покрыт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ощадки для городошного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беговой дорож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ым покрыт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  проектно-сметной документации строительства  Ледового ка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Ледового катка (нулевой цикл, подводка коммуникаций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трелкового 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ыжной ба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теннисного корта искусственным покрытием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футбольной площадки 40х60м с искусственным газоном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ладка баскетбольной площадки искусственным покрытие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Ливны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 7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-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-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и развитие материально-технической базы бюджетных образовательных учреждений города Ливны Орловской области спортивной направленности (приобретение спортивного инвентаря и оборудования)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</w:t>
              <w:softHyphen/>
              <w:t>чества подго</w:t>
              <w:softHyphen/>
              <w:t>товки ливенских спортсме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реконструкция помещений МБУДО ДЮСШ «Олимпиец»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67" w:leader="none"/>
                <w:tab w:val="left" w:pos="31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«Олимпи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2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7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6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7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1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валификации тренерско-преподавательского состава учрежден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ДО ДЮСШ «Олимпиец»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ДО ДЮСШ бокс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тренеров-преподавателей, имеющих высшую и первую квалификацион-ные категор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6</w:t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физической культуре и спорту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ли населения города Ливны Орловской области, сдавших нормативы Всероссийского физкультурно-спортивного комплекса «Готов к труду и обороне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 3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 1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чный"/>
    <w:basedOn w:val="Normal"/>
    <w:qFormat/>
    <w:pPr>
      <w:jc w:val="both"/>
    </w:pPr>
    <w:rPr>
      <w:sz w:val="22"/>
      <w:szCs w:val="22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Sport</dc:creator>
  <dc:description/>
  <dc:language>en-US</dc:language>
  <cp:lastModifiedBy>Кофанова Людмила Ивановна</cp:lastModifiedBy>
  <cp:lastPrinted>2016-07-04T09:52:00Z</cp:lastPrinted>
  <dcterms:modified xsi:type="dcterms:W3CDTF">2016-07-18T08:25:00Z</dcterms:modified>
  <cp:revision>2</cp:revision>
  <dc:subject/>
  <dc:title/>
</cp:coreProperties>
</file>