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60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ind w:left="9360" w:hanging="0"/>
        <w:jc w:val="right"/>
        <w:rPr>
          <w:sz w:val="26"/>
          <w:szCs w:val="26"/>
        </w:rPr>
      </w:pPr>
      <w:r>
        <w:rPr>
          <w:sz w:val="26"/>
          <w:szCs w:val="26"/>
        </w:rPr>
        <w:t>к муниципальной  программе</w:t>
      </w:r>
    </w:p>
    <w:p>
      <w:pPr>
        <w:pStyle w:val="Normal"/>
        <w:ind w:left="9360" w:hanging="0"/>
        <w:jc w:val="right"/>
        <w:rPr>
          <w:sz w:val="26"/>
          <w:szCs w:val="26"/>
        </w:rPr>
      </w:pPr>
      <w:r>
        <w:rPr>
          <w:sz w:val="26"/>
          <w:szCs w:val="26"/>
        </w:rPr>
        <w:t>«Развитие физической культуры и спорта</w:t>
      </w:r>
    </w:p>
    <w:p>
      <w:pPr>
        <w:pStyle w:val="Normal"/>
        <w:ind w:left="936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в городе Ливны Орловской области </w:t>
      </w:r>
    </w:p>
    <w:p>
      <w:pPr>
        <w:pStyle w:val="Normal"/>
        <w:ind w:left="936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на 2017–2020 годы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Целевые индикаторы и показатели результативности муниципальной программы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Развитие физической культуры и спорта в городе Ливны Орловской области на 2017-2020</w:t>
      </w:r>
      <w:r>
        <w:rPr/>
        <w:t xml:space="preserve"> годы»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060"/>
        <w:gridCol w:w="1440"/>
        <w:gridCol w:w="1440"/>
        <w:gridCol w:w="1440"/>
        <w:gridCol w:w="1440"/>
        <w:gridCol w:w="1440"/>
        <w:gridCol w:w="1260"/>
      </w:tblGrid>
      <w:tr>
        <w:trPr>
          <w:trHeight w:val="838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 и задач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индикатор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зовый г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и результативности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– повышение качества физического воспитания населения города Ливны Орловской област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а 1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рганизация и проведение официальных массовых физкультурно-оздоровительных и спортивных мероприятий на территории города Ливн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оля населения, систематически занимающейся физической культурой и спорт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а 2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дготовка детско-юношеского резерва и содействие развитию спорта высших достиж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оля граждан, занимающихся в  спортивных учрежден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а 3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величение количества спортсменов, имеющих спортивные звания и выполнивших спортивные разряд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оля спортсменов, имеющих спортивные звания и выполнивших спортивные разряды от общей численности занимающих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9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а 4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звитие физической культуры и спорта среди лиц с ограниченными физическими возможностям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оля населения города с ограниченными физическими возможностями, систематически занимающихся физической культурой и спортом, от общего числа инвали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а  5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репление и развитие материально-технической базы детско-юношеских спортивных школ, муниципального автономного учреждения «Физкультурно-оздоровительный комплекс и спортивных сооружений город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обеспеченности спортсооружениями население города, пополнение спортивным инвентарем и оборудованием детско-юношеских спортивных школ и муниципального автономного учреждения «Физкультурно-оздоровительный комплек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а 6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вышение уровня квалификации тренерско-преподавательского состава учреждений дополнительного образования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тренеров-преподавателей, имеющих высшую и первую квалификационные катего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а 7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дрение в действие Всероссийского физкультурно-спортивного комплекса «Готов к труду и обороне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я населения города Ливны Орловской области, сдавших нормативы Всероссийского физкультурно-спортивного комплекса «Готов к труду и обороне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0" w:leader="none"/>
        </w:tabs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sectPr>
      <w:type w:val="nextPage"/>
      <w:pgSz w:orient="landscape" w:w="16838" w:h="11906"/>
      <w:pgMar w:left="1134" w:right="113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8:25:00Z</dcterms:created>
  <dc:creator>Sport</dc:creator>
  <dc:description/>
  <dc:language>en-US</dc:language>
  <cp:lastModifiedBy>Кофанова Людмила Ивановна</cp:lastModifiedBy>
  <cp:lastPrinted>2013-11-12T08:44:00Z</cp:lastPrinted>
  <dcterms:modified xsi:type="dcterms:W3CDTF">2016-07-18T08:25:00Z</dcterms:modified>
  <cp:revision>2</cp:revision>
  <dc:subject/>
  <dc:title/>
</cp:coreProperties>
</file>