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Ливны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8 июля 2016 г  № 86                                                                           </w:t>
            </w:r>
          </w:p>
        </w:tc>
      </w:tr>
      <w:tr>
        <w:trPr>
          <w:trHeight w:val="852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 дворовых территорий многоквартирных домов, проездов к дворовым территориям многоквартирных домов на 2015-2017 г.г. в городе Ливны Орловской области 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каз Минтранса  России от   16.11.20012 № 402 «Об утверждении классификации работ по  капитальному ремонту, ремонту и содержанию автомобильных дорог»                                                          - ГОСТ Р50597-93 «Автомобильные дороги                          и улицы. Требования к эксплуатационному состоянию, допустимому по условиям обеспечения безопасности дорожного движения, утверждённые Постановлением Госстандарта России от 11.10.1993 года № 221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ы администрации город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подрядные организации, определяемые согласно Федеральному закону от 5 апреля   2013 года № 44-ФЗ "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443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 и ремонт дворовых территорий многоквартирных домов и проездов к дворовым территориям многоквартирных домов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целями Программы являются: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53" w:hanging="25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физического износа дорожного покрытия   дворовых территорий многоквартирных домов, проездов к   дворовым территориям многоквартирных домов города Ливны; 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53" w:hanging="25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дворовых территорий,  прилегающих к многоквартирным домам, с расположенными на них объектами, предназначенными для обслуживания и    </w:t>
              <w:br/>
              <w:t>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;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53" w:hanging="25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транспортно-эксплуатационного состояния      проездов к дворовым территориям многоквартирных домов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253" w:hanging="25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дение технического и эксплуатационного состояния дворовых территорий многоквартирных домов, проездов к    </w:t>
              <w:br/>
              <w:t>дворовым территориям многоквартирных домов до нормативных требований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ind w:left="253" w:hanging="25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ельный ремонт мест стоянок автотранспортных  средств, расположенных на территориях,  прилегающих к многоквартирным домам.</w:t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7000"/>
      </w:tblGrid>
      <w:tr>
        <w:trPr>
          <w:trHeight w:val="1351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95,563 тыс. 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том числе:</w:t>
            </w:r>
          </w:p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5 год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не предусмотрено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6 год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не предусмотрено.</w:t>
            </w:r>
          </w:p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7 год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11015,785 тыс. руб. (прогнозируемый объём)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города Ливны 579, 778 тыс. руб. (софинансирование)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города Ливны 420,00 тыс. руб. (ПСД)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 выполнить комплекс работ по ремонту дворовых территорий многоквартирных домов и проездов к дворовым территориям многоквартирных домов общей площадью не менее 10,247 тыс. кв. м и улучшить их      </w:t>
              <w:br/>
              <w:t xml:space="preserve">транспортно-эксплуатационное состояние                   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Приложение 2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города Ливн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8 июля 2016 г  № 86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5 - 2017 годы планируется  направить </w:t>
      </w:r>
      <w:r>
        <w:rPr>
          <w:b/>
          <w:sz w:val="28"/>
          <w:szCs w:val="28"/>
        </w:rPr>
        <w:t>11595,563 тыс. рублей</w:t>
      </w:r>
      <w:r>
        <w:rPr>
          <w:sz w:val="28"/>
          <w:szCs w:val="28"/>
        </w:rPr>
        <w:t xml:space="preserve">   на: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монт </w:t>
      </w:r>
      <w:r>
        <w:rPr>
          <w:rFonts w:cs="Times New Roman" w:ascii="Times New Roman" w:hAnsi="Times New Roman"/>
          <w:sz w:val="28"/>
          <w:szCs w:val="28"/>
        </w:rPr>
        <w:t>дворовых территорий многоквартирных домов, проездов к дворовым территориям многоквартирных домов;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работку проектно-сметной документации на проведение ремонта </w:t>
      </w:r>
      <w:r>
        <w:rPr>
          <w:rFonts w:cs="Times New Roman" w:ascii="Times New Roman" w:hAnsi="Times New Roman"/>
          <w:sz w:val="28"/>
          <w:szCs w:val="28"/>
        </w:rPr>
        <w:t>дворовых территорий многоквартирных домов, проездов к дворовым территориям многоквартирных дом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в результате выполнения работ по изготовлению проектно-сметной документации, проведению конкурсных торгов по отбору подрядных организаций и ремонту дворовых территорий многоквартирных домов и проездов к дворовым территориям многоквартирных домов образовались неиспользованные средства, то эти средства могут быть использованы 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проведение ремонта дворовых территорий многоквартирных домов и проездов к дворовым территориям многоквартирных домов, включённых в резервный перечен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-финансирование работ по ремонту асфальтобетонного покрытия включённых в программу дворовых территорий многоквартирных домов и проездов к дворовым территориям многоквартирных домов, в случае, если потребность в дополнительном финансировании обусловлена увеличением объёмов работ по сравнению с первоначально запланированны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финансовых средств для проведения ремонта дворовых территорий многоквартирных домов, проездов к дворовым территориям многоквартирных домов</w:t>
      </w:r>
      <w:r>
        <w:rPr>
          <w:bCs/>
          <w:color w:val="000000"/>
          <w:sz w:val="28"/>
          <w:szCs w:val="28"/>
        </w:rPr>
        <w:t xml:space="preserve"> является администрация города Ливны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города Ливн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8 июля 2016 г  № 86                                                                           </w:t>
      </w:r>
    </w:p>
    <w:p>
      <w:pPr>
        <w:pStyle w:val="Normal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Приложение 1 к муниципальной</w:t>
      </w:r>
    </w:p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ограмме « Ремонт дворовых территорий 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многоквартирных домов, проездов к  дворовым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территориям многоквартирных домов на 2015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2017 г.г.в городе Ливны Орловской области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 программных мероприят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20"/>
        <w:gridCol w:w="840"/>
        <w:gridCol w:w="700"/>
        <w:gridCol w:w="1260"/>
        <w:gridCol w:w="950"/>
        <w:gridCol w:w="1400"/>
        <w:gridCol w:w="1240"/>
      </w:tblGrid>
      <w:tr>
        <w:trPr>
          <w:trHeight w:val="64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тоимость работ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сполни-тель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 финанси-рования</w:t>
            </w:r>
          </w:p>
        </w:tc>
      </w:tr>
      <w:tr>
        <w:trPr>
          <w:trHeight w:val="64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01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следование дворовых территорий многоквартирных домов, проездов к дворовым территориям многоквартирных домов, разработка  проектно-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Ливны, в лице ЖКХ администрации город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Дорожный Фонд </w:t>
            </w:r>
            <w:r>
              <w:rPr>
                <w:color w:val="000000"/>
                <w:sz w:val="22"/>
                <w:szCs w:val="22"/>
              </w:rPr>
              <w:t>города Ливны</w:t>
            </w:r>
          </w:p>
        </w:tc>
      </w:tr>
      <w:tr>
        <w:trPr>
          <w:trHeight w:val="5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определение подрядных организаций работ </w:t>
            </w:r>
            <w:r>
              <w:rPr>
                <w:i/>
                <w:sz w:val="22"/>
                <w:szCs w:val="22"/>
              </w:rPr>
              <w:t>согласно Федеральному закону от 21 июля 2014 года № 44-ФЗ "О размещении заказов на поставки товаров, выполнение работ, оказании услуг для государственных и муниципальных нужд"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города Ливны, в лице коми тета эко- экномики, предпринимательства и торговл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5,5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торг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Фонд Орловской области, Дорожный Фонд города Ливн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95,5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86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прогнозируемый объём средст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5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37:00Z</dcterms:created>
  <dc:creator>user</dc:creator>
  <dc:description/>
  <dc:language>en-US</dc:language>
  <cp:lastModifiedBy>Кофанова Людмила Ивановна</cp:lastModifiedBy>
  <cp:lastPrinted>2016-07-08T09:43:00Z</cp:lastPrinted>
  <dcterms:modified xsi:type="dcterms:W3CDTF">2016-07-12T07:37:00Z</dcterms:modified>
  <cp:revision>2</cp:revision>
  <dc:subject/>
  <dc:title>Приложение  к Постановлению</dc:title>
</cp:coreProperties>
</file>