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8 июля 2016 год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№8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</w:t>
            </w:r>
          </w:p>
        </w:tc>
      </w:tr>
      <w:tr>
        <w:trPr>
          <w:trHeight w:val="1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5746,57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7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770,472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219402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11398,172 тыс. руб. </w:t>
            </w:r>
          </w:p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8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006,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4001,1 тыс. руб.</w:t>
            </w:r>
          </w:p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97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4520,7 тыс. руб.</w:t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</w:tr>
      <w:tr>
        <w:trPr>
          <w:trHeight w:val="41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е улучшение состояния  </w:t>
            </w:r>
            <w:r>
              <w:rPr>
                <w:spacing w:val="-2"/>
                <w:sz w:val="28"/>
                <w:szCs w:val="28"/>
              </w:rPr>
              <w:t>автомобильных дорог общего пользования местного значения</w:t>
            </w:r>
            <w:r>
              <w:rPr>
                <w:sz w:val="28"/>
                <w:szCs w:val="28"/>
              </w:rPr>
              <w:t xml:space="preserve"> , увеличение пропускной  способности дорог, безопасное передвижение граждан, создание комфортной среды для жизни населения города Ливны, улучшение экологической безопасности, повышение эффективности использования средств, выделенных на дорожное хозяйство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4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 необходимости разработк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Ливны является районным  центром Орловской области. Протяженность улично-дорожной сети города Ливны на 1 января 2012 года составляет  117 к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знедеятельности города во многом осуществляется посредством транспортной инфраструктуры города. Важнейшую роль играют автомобильный транспорт и автомобильные дороги  общего пользования местного значения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развития города является содержание                                       и восстановление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. Проводимые обслед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 сети города Ливны показали, что многие дороги города находятся  в плохом состоянии, о чем свидетельствует большое количество жалоб  от населения, предписаний Прокура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рожная сеть города в настоящее время не в полной мере соответствует потребностям жителей, что привело к необходимости разработки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определения перечня и объемов мероприятий по улучшению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 города Ливны, объектов ремонта был выполнен анализ 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, который показал, что основными проблемами в дорожном хозяйстве города такж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ответствие дорожно-транспортной инфраструктуры современному возросшему транспортному потоку, в частности, недостаток современных транспортных развязок, ограниченность пропускных возможностей городских магистра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эффективной системы контроля за качеством дорожных работ, что приводит к высокому уровню дорожно-транспортных происше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одержит перечень, характеристики и механизм реализации мероприятий по развитию и содержанию объектов дорожной инфраструктуры города Ливны на 2017 – 2019 г.г.,  необходимых для устойчивой и эффективной работы наземной транспортной системы города Лив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и реализация Программы позволяют комплексно подойти               к развитию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, устройству, ремонту и реконструкции искусственных дорожных  сооружений, технических средств дорожного движения, обеспечить их согласованное развитие и функционирование, а соответственно, и более эффективное использование финансовых и материаль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ой предусмотрено выполнение в течение всего срока действия         (в соответствии с п</w:t>
      </w:r>
      <w:r>
        <w:rPr>
          <w:bCs/>
          <w:sz w:val="28"/>
          <w:szCs w:val="28"/>
        </w:rPr>
        <w:t>риказом Министерства транспорта Российской Федерации от   16.11.2012 № 402 «Об утверждении классификации работ по  капитальному ремонту, ремонту и содержанию автомобильных дорог» и с</w:t>
      </w:r>
      <w:r>
        <w:rPr>
          <w:sz w:val="28"/>
          <w:szCs w:val="28"/>
        </w:rPr>
        <w:t xml:space="preserve"> учетом сезонного характера работ) на всех дорогах, улицах  города комплекса мероприятий по уходу за покрытиями, дорожными сооружениями, элементами обустройства,  по профилактике  и устранению постоянно возникающих мелких повреждений, а также содержанию автомобильных дорог в летний и зимний периоды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содержания заключается в обеспечении сохранности дорог, улиц, тротуаров, пешеходных дорожек и поддержании их в состоянии, соответствующем требованиям непрерывного и безопасного движения в любое время года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ая цель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надлежащее содержание и ремонт объектов дорожной инфраструктуры, в целях доведения их транспортно-эксплуатационного состояния до нормативных требова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ремонта автомобильных дорог общего пользования местного значения  города;</w:t>
      </w:r>
    </w:p>
    <w:p>
      <w:pPr>
        <w:pStyle w:val="ConsPlusNormal"/>
        <w:widowControl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капитального ремонта, реконструкции мостовых сооружений;</w:t>
      </w:r>
    </w:p>
    <w:p>
      <w:pPr>
        <w:pStyle w:val="ConsPlusNormal"/>
        <w:widowControl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мероприятий по содержанию автомобильных дорог общего пользования местного значения 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3 год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17 - 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 программных меро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едставлен в таблице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, подлежащих ремонту в течение срока действия программы представлен в приложениях 1, 2, 3 к настояще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, предусмотренные для ее реализации, подлежат корректировке в процессе подготовки сметной документации по каждому конкретному мероприятию по итогам проводимых торг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520"/>
        <w:gridCol w:w="1174"/>
        <w:gridCol w:w="1014"/>
        <w:gridCol w:w="1014"/>
        <w:gridCol w:w="1114"/>
        <w:gridCol w:w="3475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/604,4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312,8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36,7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6,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3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программных мероприятий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3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3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/90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5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/30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/3500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00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746,5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770,4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06,1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70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жилищно-коммунального хозяйства администрации города Ливны как основной разработчик  и исполнитель Программы обеспечивает ее реализацию и контроль за надлежащим содержанием, ремонтом и строительством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Управление жилищно-коммунального хозяйства администрации города Ливны 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 корректирует в случае необходимости программные мероприятия, сроки их реализации и их ресурсное обеспечение  в ходе реализации Программы; осуществляет непосредственный контроль за реализацией всех программных мероприятий и  подготовку                        в установленном порядке бюджетной заявки на выделение ассигнований из бюджета города на финансировани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жилищно-коммунального хозяйства Администрации города Ливны обеспечивает реализацию Программы исходя из ее содержания                            и осуществляет технический контроль за качеством проводимых работ                        и приобретаемых материалов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 разработке проектно-сметной документации на ремонт дорог  осуществляется путем заключения муниципальных контрактов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25746,57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7год  - </w:t>
      </w:r>
      <w:r>
        <w:rPr>
          <w:rFonts w:cs="Times New Roman" w:ascii="Times New Roman" w:hAnsi="Times New Roman"/>
          <w:b/>
          <w:sz w:val="28"/>
          <w:szCs w:val="28"/>
        </w:rPr>
        <w:t>230770,47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219402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11398,172 тыс. руб. </w:t>
      </w:r>
    </w:p>
    <w:p>
      <w:pPr>
        <w:pStyle w:val="ConsPlusNorma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8год – </w:t>
      </w:r>
      <w:r>
        <w:rPr>
          <w:rFonts w:cs="Times New Roman" w:ascii="Times New Roman" w:hAnsi="Times New Roman"/>
          <w:sz w:val="28"/>
          <w:szCs w:val="28"/>
        </w:rPr>
        <w:t>94006,1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0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4001,1 тыс. руб.</w:t>
      </w:r>
    </w:p>
    <w:p>
      <w:pPr>
        <w:pStyle w:val="ConsPlusNorma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9год- </w:t>
      </w:r>
      <w:r>
        <w:rPr>
          <w:rFonts w:cs="Times New Roman" w:ascii="Times New Roman" w:hAnsi="Times New Roman"/>
          <w:sz w:val="28"/>
          <w:szCs w:val="28"/>
        </w:rPr>
        <w:t>10097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4520,7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их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города  Ливны в надлежащем состоянии Оценка эффективности производится ежегодно комитетом экономики, предпринимательства и торговли, согласно показателям, указанным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86"/>
        <w:gridCol w:w="961"/>
        <w:gridCol w:w="1000"/>
        <w:gridCol w:w="1000"/>
        <w:gridCol w:w="1000"/>
        <w:gridCol w:w="1709"/>
      </w:tblGrid>
      <w:tr>
        <w:trPr>
          <w:tblHeader w:val="true"/>
          <w:trHeight w:val="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63,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59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53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07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автомобильных дорог, требующих ремонта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9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2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рог, по которым разработана проектно-сметная документ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контроля за ходом выполн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выполнения Программы осуществляет Администрация города Ливн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посредственное руководство Программой осуществляет Управление жилищно-коммунального хозяйства Администрации города Ливны, которое несет ответственность за выполнение мероприятий Программы в установленные сроки и целевое использование бюджетных средств, предоставляет ежеквартальные  и ежегодные отчеты о ходе реализации Программы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971675</wp:posOffset>
                </wp:positionH>
                <wp:positionV relativeFrom="paragraph">
                  <wp:posOffset>3556000</wp:posOffset>
                </wp:positionV>
                <wp:extent cx="5226050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pt;height:3.55pt;mso-wrap-distance-left:9.05pt;mso-wrap-distance-right:0pt;mso-wrap-distance-top:0pt;mso-wrap-distance-bottom:0pt;margin-top:280pt;mso-position-vertical-relative:text;margin-left:15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ЗЕР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10"/>
        <w:gridCol w:w="1623"/>
        <w:gridCol w:w="147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Style30"/>
              <w:jc w:val="center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Наименование улиц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 кв.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</w:t>
            </w:r>
          </w:p>
          <w:p>
            <w:pPr>
              <w:pStyle w:val="Style3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л. Суходольная (от ул. Елецкая до ул. Успенска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6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л. Заводская (от ул. Елецкая до ул. Жилёвска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07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л. Жилёвская (от ул. Заводская до ул. Сербаловска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л. Л. Шебанова (от школы бокса до  пер. Песочны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3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02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9:00Z</dcterms:created>
  <dc:creator>Institute for Urban Economics</dc:creator>
  <dc:description/>
  <dc:language>en-US</dc:language>
  <cp:lastModifiedBy>Кофанова Людмила Ивановна</cp:lastModifiedBy>
  <cp:lastPrinted>2013-11-01T17:59:00Z</cp:lastPrinted>
  <dcterms:modified xsi:type="dcterms:W3CDTF">2016-07-12T08:09:00Z</dcterms:modified>
  <cp:revision>2</cp:revision>
  <dc:subject/>
  <dc:title>Проект</dc:title>
</cp:coreProperties>
</file>