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rPr/>
      </w:pPr>
      <w:r>
        <w:rPr>
          <w:sz w:val="28"/>
          <w:szCs w:val="28"/>
        </w:rPr>
        <w:t>Приложение  1 к постановлению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Ливны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июня 2016 г.  № 76</w:t>
        <w:tab/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муниципальных образовательных организациях»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1. </w:t>
      </w:r>
      <w:r>
        <w:rPr>
          <w:b/>
          <w:bCs/>
          <w:sz w:val="28"/>
          <w:szCs w:val="28"/>
        </w:rPr>
        <w:t xml:space="preserve">Предмет регулирования Административного регламент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Предметом регулирования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муниципальных образовательных организациях» (далее – Регламент) является регулирование отношений, возникающих между управлением общего образования администрации города Ливны (далее – управление общего образования) и гражданами при предоставлении информация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образовательных организациях города Ливны (далее - муниципальная услуг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разработан в целях повышения качества осуществле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12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о предоставлении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разовательных организациях являются родители (законные представители), обратившиеся за получением данной муниципальной услуги.</w:t>
      </w:r>
    </w:p>
    <w:p>
      <w:pPr>
        <w:pStyle w:val="Normal"/>
        <w:suppressAutoHyphens w:val="true"/>
        <w:spacing w:before="12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Требования к порядку информирования о предоставлении 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гламент размещается на официальном сайте администрации города Ливны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i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формация о местонахождении и графике работы управления общего образования: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: 303850, Российская Федерация, Орловская область, город Ливны, улица Ленина, 18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: 8(48677) 7-17-31 (приемная, начальник), 7-10-04, 7-16-31, 2-11-81 (специалисты)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uoolivny@ma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график работы: понедельник-пятница: 08.00-17.00 час., перерыв: 13.00-14.00 ч., выходные – суббота, воскресень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Сведения о порядке предоставления услуги носят открытый общедоступный характер, предоставляются всем заинтересованным лицам при обращении в образовательную организацию или в управление общего образования в порядке, установленном законодательством РФ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требованиями к информированию граждан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в изложении информации;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нформ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сть форм предоставляемой информации;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и доступность получения информации;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Информирование граждан организуется следующим образо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160" w:leader="none"/>
        </w:tabs>
        <w:suppressAutoHyphens w:val="true"/>
        <w:autoSpaceDE w:val="false"/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информирование;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uppressAutoHyphens w:val="true"/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е информирование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Информирование проводится в форме:  </w:t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ого информирования;   </w:t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true"/>
        <w:autoSpaceDE w:val="false"/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firstLine="1080"/>
        <w:jc w:val="both"/>
        <w:rPr/>
      </w:pPr>
      <w:r>
        <w:rPr>
          <w:sz w:val="28"/>
          <w:szCs w:val="28"/>
        </w:rPr>
        <w:t xml:space="preserve">размещения информации на сайте администрации города Ливны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ю по процедуре предоставления муниципальной услуги можно получить у должностного лица управления общего образования лично или по телефону и на информационном стенде.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Должностные лица управления общего образования осуществляют информирование по следующим направлен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о местонахождении и графике работы, номерах телефонов для справок, адресе электронной почты  управления обще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о месте нахождения и графике работы, номерах телефонов для справок, адресе электронной почты муниципальных общеобразовательных организаций (приложение 2 к Регламенту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и графике работы, номерах телефонов для справок, адресе электронной почты муниципальных дошкольных образовательных организаций (приложение 3 к Регламенту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о месте нахождения и графике работы, номерах телефонов для справок, адресе электронной почты муниципальных организаций дополнительного образования (приложение 4 к Регламент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об адресе электронной почты управления обще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 осуществляется в фор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 xml:space="preserve">непосредственного общения заявителей (при личном обращении либо по телефону) с должностными лицами, ответственными за консультацию, по направлениям, предусмотренным разде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гла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00"/>
        <w:jc w:val="both"/>
        <w:rPr/>
      </w:pPr>
      <w:r>
        <w:rPr>
          <w:sz w:val="28"/>
          <w:szCs w:val="28"/>
        </w:rPr>
        <w:t>информационных материалов, которые размещаются на официальном сайте администрации города Ливны в сети Интернет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 Публичное устное информирование граждан по вопросам предоставления муниципальной услуги осуществляется с привлечением средств массовой информации, (далее СМИ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Требования к форме и характеру взаимодействия должностных лиц управления общего образования с заявителям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е на телефонные звонки должностное лицо управления общего образования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ремя разговора не должно превышать 10 минут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при личном обращении заявителей должностное лицо управления общего образования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в конце консультирования (по телефону или лично) должностное лицо управления общего образования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 гражданина время для устного информир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после оказания консультативной услуги должностное лицо управления общего образования должно внести соответствующую запись в журнале регистрации обращений заявител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управления общего образования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исполнившего ответ на обращение. Ответ на письменное обращение подписывается начальником Управления образования либо уполномоченным должностным лицом управления общего образования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ям обеспечивается возможность получения информации о порядке предоставления муниципальной услуги на официальном сайте в сети Интернет и на "Едином портале государственных и муниципальных услуг (функций)"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540"/>
        <w:jc w:val="both"/>
        <w:rPr/>
      </w:pPr>
      <w:r>
        <w:rPr>
          <w:b/>
          <w:sz w:val="28"/>
          <w:szCs w:val="28"/>
        </w:rPr>
        <w:t>2.1.Наименование муниципальной услуги</w:t>
      </w:r>
      <w:r>
        <w:rPr>
          <w:sz w:val="28"/>
          <w:szCs w:val="28"/>
        </w:rPr>
        <w:t xml:space="preserve"> –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 организациях» (далее - муниципальная услуга).</w:t>
      </w:r>
    </w:p>
    <w:p>
      <w:pPr>
        <w:pStyle w:val="Normal"/>
        <w:suppressAutoHyphens w:val="true"/>
        <w:spacing w:before="120" w:after="0"/>
        <w:ind w:firstLine="53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, предоставляющий услугу </w:t>
      </w:r>
      <w:r>
        <w:rPr>
          <w:sz w:val="28"/>
          <w:szCs w:val="28"/>
        </w:rPr>
        <w:t>– управление общего образования администрации города Ливн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120" w:after="0"/>
        <w:ind w:firstLine="539"/>
        <w:jc w:val="both"/>
        <w:rPr/>
      </w:pPr>
      <w:r>
        <w:rPr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ация, в запрашиваемом объеме и форме (положительный результа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домление об отказе в выдаче информации (отрицательный результат)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StrongEmphasis"/>
          <w:sz w:val="28"/>
          <w:szCs w:val="28"/>
        </w:rPr>
        <w:t xml:space="preserve">2.4. </w:t>
      </w:r>
      <w:r>
        <w:rPr>
          <w:b/>
          <w:bCs/>
          <w:sz w:val="28"/>
          <w:szCs w:val="28"/>
        </w:rPr>
        <w:t>Срок предоставления муниципальной услуг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срок осуществления процедуры по предоставлению муниципальной услуги составляет не более 30 дней с момента регистрации обращения заявителя.</w:t>
      </w:r>
    </w:p>
    <w:p>
      <w:pPr>
        <w:pStyle w:val="Con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spacing w:before="120" w:after="0"/>
        <w:ind w:firstLine="53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5. </w:t>
      </w:r>
      <w:r>
        <w:rPr>
          <w:b/>
          <w:sz w:val="28"/>
          <w:szCs w:val="28"/>
        </w:rPr>
        <w:t xml:space="preserve">Правовые основы для предоставления муниципальной услуги </w:t>
      </w:r>
      <w:r>
        <w:rPr>
          <w:sz w:val="28"/>
          <w:szCs w:val="28"/>
        </w:rPr>
        <w:t>Перечень нормативных правовых актов, регулирующих предоставление услуг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 Российской Федерации от 29.12.2012 № 273-ФЗ «Об образовании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Федеральный закон от 24.11.1995 </w:t>
      </w:r>
      <w:r>
        <w:rPr>
          <w:iCs/>
          <w:smallCaps/>
          <w:sz w:val="28"/>
          <w:szCs w:val="28"/>
        </w:rPr>
        <w:t>№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181-ФЗ «О социальной защите инвалидов в Российской Федерации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.07.1998  № 124-ФЗ «Об основных гарантиях прав ребенка в Российской Федерации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 № 59-ФЗ «О порядке рассмотрения обращений граждан Российской Федерации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 и 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 и науки России 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и от 30.08.2013 № 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Орловской области от 06.09.2013 № 1525-ОЗ «Об образовании в Орловской области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6. </w:t>
      </w:r>
      <w:r>
        <w:rPr>
          <w:b/>
          <w:sz w:val="28"/>
          <w:szCs w:val="28"/>
        </w:rPr>
        <w:t>Перечень документов, необходимых для предоставления муниципальной услуги, в том числе в электронной форме (далее - документы)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2.6.1.</w:t>
      </w:r>
      <w:r>
        <w:rPr>
          <w:sz w:val="28"/>
          <w:szCs w:val="28"/>
        </w:rPr>
        <w:t xml:space="preserve"> Для получения муниципальной услуги родитель (законный представитель) представляет письменное обращение по вопросу предоставления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разовательных организациях города Ливны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лучае необходимости в подтверждение доводов заявителя приложение к письменному обращению документов и материалов либо их коп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заявителя в обязательном порядке должны быть указа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фамилия, имя, отчество (последнее – при наличии) заявителя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чтовый адрес, по которому должностным лицом управления общего образования должны быть направлены ответ, уведомление о переадресации обращения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сути обращения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заявителя,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- дата обращ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ей документы, не предусмотренные данным пунктом регламента, не допускаетс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2.</w:t>
      </w:r>
      <w:r>
        <w:rPr>
          <w:sz w:val="28"/>
          <w:szCs w:val="28"/>
        </w:rPr>
        <w:t xml:space="preserve"> Документы, являющиеся основанием для предоставления муниципальной услуги, представляются в управление общего образовани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олжностные лица, отвечающие за предоставление муниципальной услуги, не вправе требовать от граждан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данной услуги, а также представления документов и информации, которые в соответствии с нормативными правовыми актами Российской Федерации, Орловской области и муниципальными правовыми актами находятся в распоряжении управления общего образования, органов местного самоуправления и образовательных организаций, участвующих в предоставлении настоящей услуги, за исключением документов, указанных в </w:t>
      </w:r>
      <w:hyperlink r:id="rId4">
        <w:r>
          <w:rPr>
            <w:rStyle w:val="InternetLink"/>
            <w:bCs/>
            <w:sz w:val="28"/>
            <w:szCs w:val="28"/>
          </w:rPr>
          <w:t>части 6 статьи 7</w:t>
        </w:r>
      </w:hyperlink>
      <w:r>
        <w:rPr>
          <w:bCs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 xml:space="preserve">от 27.07.2010 N 210-ФЗ «Об организации предоставления государственных и муниципальных услуг». 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b/>
          <w:sz w:val="28"/>
          <w:szCs w:val="28"/>
        </w:rPr>
        <w:t>2.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оснований для приостановления предоставления муниципальной услуги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письменном обращении фамилии заявителя, направившего обращение, и почтового адреса, по которому должен быть направлен ответ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письменном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го обращения не поддается прочтению, в том числе фамилия и почтовый адрес заявителя;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2.8. Перечень оснований для отказа в предоставлении муниципальной услуги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анного заявителю ранее ответа по существу поставленных в письменном обращении вопро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ие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, размер и основания взимания государственной пошлины (платы)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оставление муниципальной услуги государственная пошлина не взимается. </w:t>
      </w:r>
      <w:r>
        <w:rPr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– 3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b/>
          <w:sz w:val="28"/>
          <w:szCs w:val="28"/>
        </w:rPr>
        <w:t>2.11. Срок и поряд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  <w:t>Регистрация запроса о предоставлении муниципальной услуги осуществляется должностным лицом управления общего образования, в порядке, установленном соответствующими актами по делопроизводству. Срок регистрации запроса о предоставлении муниципальной услуги – 15 минут. 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Требования к помещениям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лужебных кабинетах специалистов управления общего образования. Каждое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риема лиц с ограниченными возможностями здоровья должны быть созданы следующие усло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для беспрепятственного доступа к объектам и предоставляемым в них услуг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- дублирование необходимой для инвалидов звуковой и зрительной информации, а также подписей, знаков и иной текстовой и графической информации знаками, выполненными рельефно-точечным шрифтом Брайля.  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критерием качества оказания муниципальной услуги является удовлетворенность заяви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ичные критерии: доступность услуг и доступность информации о муниципальной услу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осуществляется на основе мониторинга, при котором реализуется получение информаци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доступности предоставляемой муниципально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качестве предоставляемой муниципально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тепени удовлетворенности качеством предоставляемой услу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отребностях в муниципальной услу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также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муниципальной услуги для инвали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урдопереводчика и тифлосурдопереводчи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386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b/>
          <w:sz w:val="28"/>
          <w:szCs w:val="28"/>
        </w:rPr>
        <w:tab/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государственной услуги, на официальном сайте администрации в сети Интернет и на "Едином портале государственных и муниципальных услуг (функций)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в многофункциональном центре предоставления государственных и муниципальных услуг отсутству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2.15. Требования к обеспечению доступности услуг для инвалидов: </w:t>
      </w:r>
    </w:p>
    <w:p>
      <w:pPr>
        <w:pStyle w:val="Style31"/>
        <w:spacing w:before="0" w:after="0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доступа к объектам и предоставляемым в них услугам;</w:t>
      </w:r>
    </w:p>
    <w:p>
      <w:pPr>
        <w:pStyle w:val="Normal"/>
        <w:shd w:fill="FFFFFF" w:val="clear"/>
        <w:ind w:left="19" w:right="5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shd w:fill="FFFFFF" w:val="clear"/>
        <w:ind w:left="14" w:right="5" w:firstLine="624"/>
        <w:jc w:val="both"/>
        <w:rPr/>
      </w:pPr>
      <w:r>
        <w:rPr>
          <w:sz w:val="28"/>
          <w:szCs w:val="28"/>
        </w:rPr>
        <w:t xml:space="preserve">- возможность посадки в транспортное средство и высадки из него перед входом в объекты, в том </w:t>
      </w:r>
      <w:r>
        <w:rPr>
          <w:spacing w:val="32"/>
          <w:sz w:val="28"/>
          <w:szCs w:val="28"/>
        </w:rPr>
        <w:t>числе</w:t>
      </w:r>
      <w:r>
        <w:rPr>
          <w:sz w:val="28"/>
          <w:szCs w:val="28"/>
        </w:rPr>
        <w:t xml:space="preserve">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и их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9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0" w:firstLine="89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т заяв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0" w:firstLine="8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исьменного обращения заявител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0" w:firstLine="89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либо об отказе 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, выполняемых при предоставлении муниципальной услуги, представлена на блок-схеме в приложении 1 к Регламенту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снованием для начала административной процедуры по приему и регистрации документов, является письменное обращение, поступившее по почте или в электронном виде о предоставлении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разовательных организациях гор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заявителя регистрируется в журнале регистрации в день поступления обращ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обращения заявителя по электронной почте с указанием адреса электронной почты и/или почтового адреса пользователя, специалист, ответственный за прием и отправку документов по электронной поч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89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пользователю в течение 1 рабочего дня уведомление о приеме к рассмотрению его обра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899"/>
        <w:jc w:val="both"/>
        <w:rPr>
          <w:sz w:val="28"/>
          <w:szCs w:val="28"/>
        </w:rPr>
      </w:pPr>
      <w:r>
        <w:rPr>
          <w:sz w:val="28"/>
          <w:szCs w:val="28"/>
        </w:rPr>
        <w:t>распечатывает обращение и передает его в день поступления для регистрации в установленном порядке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елопроизводитель управления общего образования осуществляет прием и регистрацию письменных обращен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89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и регистрирует докумен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89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89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исьменное обращение в соответствующем журнале регистрации письменных обращ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899"/>
        <w:jc w:val="both"/>
        <w:rPr/>
      </w:pPr>
      <w:r>
        <w:rPr>
          <w:sz w:val="28"/>
          <w:szCs w:val="28"/>
        </w:rPr>
        <w:t>направляет письменное обращение на рассмотрение начальнику управления общего образ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документов составляет не более 15 мину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го действия является направление обращения заявителя на рассмотрение начальнику управления общего образ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Основанием для начала административного действия по рассмотрению письменного обращения заявителя является его прием и регистрац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чальник управления общего образ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900"/>
        <w:jc w:val="both"/>
        <w:rPr/>
      </w:pPr>
      <w:r>
        <w:rPr>
          <w:sz w:val="28"/>
          <w:szCs w:val="28"/>
        </w:rPr>
        <w:t>определяет должностное лицо управления общего образования, ответственное за рассмотрение обращения и подготовку проекта ответа заявителю (далее - исполнител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firstLine="899"/>
        <w:jc w:val="both"/>
        <w:rPr/>
      </w:pPr>
      <w:r>
        <w:rPr>
          <w:sz w:val="28"/>
          <w:szCs w:val="28"/>
        </w:rPr>
        <w:t>обеспечивает объективное, всестороннее и своевременное рассмотрение письменного обращения, в случае необходимости – с участием гражданина, направившего обращ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899"/>
        <w:jc w:val="both"/>
        <w:rPr/>
      </w:pPr>
      <w:r>
        <w:rPr>
          <w:sz w:val="28"/>
          <w:szCs w:val="28"/>
        </w:rPr>
        <w:t>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начальнику управления обще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3.4. </w:t>
      </w:r>
      <w:r>
        <w:rPr>
          <w:sz w:val="28"/>
          <w:szCs w:val="28"/>
        </w:rPr>
        <w:t>После подписания ответа на письменное обращение заявителя начальником управления общего образования, делопроизводитель направляет его заявителю. Ответ на обращение, поступившее в управление общего образования по информационным системам общего пользования, направляется по почтовому адресу, указанному в письменном обращен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5. </w:t>
      </w:r>
      <w:r>
        <w:rPr>
          <w:sz w:val="28"/>
          <w:szCs w:val="28"/>
        </w:rPr>
        <w:t>Результатом исполнения административного действия является полученный заявителем письменный ответ должностного лица управления общего образования, содержащий информацию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разовательных организациях города Ли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center"/>
        <w:rPr/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Контроль предоставления, полноты и качества муниципальной услуги, за соблюдением последовательности действий при предоставлении муниципальной услуги осуществляется начальником управления общего образова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Должностные лица управления общего образования несут ответственн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за выполнение административных действий (административных процедур) в соответствии с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соблюдение последовательности административных действий (административных процедур) и сроков их выполнения, установленных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стоверность информации, представляемой в ходе предоставления муниципальной услуги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Текущий контроль осуществляется путем проведения проверок соблюдения и исполнения должностными лицами положений Регламен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верки могут быть плановыми и оперативными. Плановые проверки проводятся в соответствии с планом основных мероприятий управления общего образова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Оперативные проверки проводятся в случае поступления в управление общего образова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4.4. </w:t>
      </w: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true"/>
        <w:ind w:first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 ) порядок обжалования решений и действий (бездействия) органа, предоставляющего  муниципальные услуги, а также должностных лиц</w:t>
      </w:r>
    </w:p>
    <w:p>
      <w:pPr>
        <w:pStyle w:val="Normal"/>
        <w:shd w:fill="FFFFFF" w:val="clear"/>
        <w:suppressAutoHyphens w:val="true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>Заявители имеют право на обжалование решений и действий (бездействия) должностных лиц управления общего образования, осуществляемых (принятых) в ходе предоставления муниципальной услуги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Жалоба на решения и действия (бездействия) должностных лиц управления общего образования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в отношении начальника управления общего образования жалоба подается в администрацию города Лив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адресу:303850, Орловская область, город Ливны, улица Ленина, д.7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телефону: 8(48677) 7-16-16;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 электронной почте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admli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e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) в отношении иных должностных лиц управления общего образования жалоба может быть подана как в администрацию города Ливны, так и в управление общего образов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адресу:303850, Орловская область, город Ливны, улица Ленина, д.18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телефон/факс: 8(48677) 7-17-31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</w:rPr>
          <w:t>uoolivny@ma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Заявитель в своей письменной жалобе в обязательном порядке указывает наименование администрации города Ливны или Управления образования, в которые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4. </w:t>
      </w:r>
      <w:r>
        <w:rPr>
          <w:sz w:val="28"/>
          <w:szCs w:val="28"/>
        </w:rPr>
        <w:t>Жалоба может быть подана в форме устного обращения на личном приеме заявителей. Прием заявителей в администрации города Ливны осуществляет глава города Ливны и его заместители, в управлении общего образования – начальник управления общего образова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ием заявителей проводится по предварительной записи, которая осуществляется в соответствии с графиками работы администрации города Ливны или управления общего образования, в приемной главы города Ливны или приемной начальника управления общего образова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6. </w:t>
      </w:r>
      <w:r>
        <w:rPr>
          <w:sz w:val="28"/>
          <w:szCs w:val="28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7. </w:t>
      </w:r>
      <w:r>
        <w:rPr>
          <w:sz w:val="28"/>
          <w:szCs w:val="28"/>
        </w:rPr>
        <w:t>Жалоба может быть подана по электронной почте на адрес электронной почты администрации города Ливны или на адрес электронной почты Управления образования, указанные в подпункте 1.4.1. регламент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8. </w:t>
      </w:r>
      <w:r>
        <w:rPr>
          <w:sz w:val="28"/>
          <w:szCs w:val="28"/>
        </w:rPr>
        <w:t>Письменная жалоба и жалоба по электронной почте должны быть рассмотрены администрацией города Ливны или управлением общего образования в течение 30 дней со дня их регистрации в администрации города Ливны или управлении общего образования; если в случае необходимости дополнительной проверки, поставленных в жалобе вопросов, требуется более длительный срок, допускается продление главой города Ливны или начальником управления общего образования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9. </w:t>
      </w:r>
      <w:r>
        <w:rPr>
          <w:sz w:val="28"/>
          <w:szCs w:val="28"/>
        </w:rPr>
        <w:t>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10. </w:t>
      </w:r>
      <w:r>
        <w:rPr>
          <w:sz w:val="28"/>
          <w:szCs w:val="28"/>
        </w:rPr>
        <w:t>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220" w:hanging="0"/>
        <w:jc w:val="both"/>
        <w:rPr/>
      </w:pPr>
      <w:r>
        <w:rPr/>
        <w:t xml:space="preserve">                                             </w:t>
      </w:r>
      <w:r>
        <w:rPr/>
        <w:t>Приложение 1</w:t>
      </w:r>
    </w:p>
    <w:p>
      <w:pPr>
        <w:pStyle w:val="Normal"/>
        <w:suppressAutoHyphens w:val="true"/>
        <w:autoSpaceDE w:val="false"/>
        <w:ind w:left="5220" w:hanging="0"/>
        <w:jc w:val="both"/>
        <w:rPr/>
      </w:pPr>
      <w:r>
        <w:rPr/>
        <w:t xml:space="preserve">      </w:t>
      </w:r>
      <w:r>
        <w:rPr/>
        <w:t>к административному регламенту                    предоставления 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муниципальных образовательных организациях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true"/>
        <w:autoSpaceDE w:val="false"/>
        <w:ind w:left="4140" w:hanging="41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708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7085880"/>
                          <a:chOff x="0" y="0"/>
                          <a:chExt cx="628596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2970360"/>
                            <a:ext cx="3885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от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113360"/>
                            <a:ext cx="388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исьменного обращен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257800"/>
                            <a:ext cx="3883680" cy="148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вет должностного лица, содержащий информацию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разовательных организациях города Лив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27160"/>
                            <a:ext cx="915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2055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письменного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94256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942560"/>
                            <a:ext cx="9136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94256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ой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370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09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3708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3708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400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085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400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400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308556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3148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7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57.95pt" coordorigin="0,0" coordsize="9899,11159">
                <v:rect id="shape_0" stroked="f" o:allowincell="f" style="position:absolute;left:0;top:0;width:989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4678;width:61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от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478;width:611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исьменного обращен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280;width:6115;height:2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вет должностного лица, содержащий информацию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разовательных организациях города Лив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58;width:1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440;width:32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письменного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05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059;width:143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305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2159" to="503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899" to="503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159" to="3417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159" to="7917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780" to="143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859" to="1978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780" to="5039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780" to="899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4859" to="8997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220" to="50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019" to="5039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left="4140" w:hanging="4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040" w:firstLine="360"/>
        <w:jc w:val="both"/>
        <w:rPr/>
      </w:pPr>
      <w:r>
        <w:rPr/>
        <w:t xml:space="preserve">                                             </w:t>
      </w:r>
      <w:r>
        <w:rPr/>
        <w:t xml:space="preserve">Приложение 2                         </w:t>
      </w:r>
    </w:p>
    <w:p>
      <w:pPr>
        <w:pStyle w:val="Normal"/>
        <w:suppressAutoHyphens w:val="true"/>
        <w:autoSpaceDE w:val="false"/>
        <w:ind w:left="5041" w:hanging="0"/>
        <w:jc w:val="both"/>
        <w:rPr/>
      </w:pPr>
      <w:r>
        <w:rPr/>
        <w:t xml:space="preserve"> </w:t>
      </w:r>
      <w:r>
        <w:rPr/>
        <w:t>к административному регламенту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разовательных организациях»</w:t>
      </w:r>
    </w:p>
    <w:p>
      <w:pPr>
        <w:pStyle w:val="Normal"/>
        <w:suppressAutoHyphens w:val="true"/>
        <w:autoSpaceDE w:val="false"/>
        <w:ind w:left="4140" w:hanging="414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, номерах телефонов для справок, адресах электронной почты муниципальных общеобразовательных организаций города Ливны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036"/>
        <w:gridCol w:w="1791"/>
        <w:gridCol w:w="1449"/>
        <w:gridCol w:w="1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 руководите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актные телефоны, фак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г. Ливны, ул. Кирова, д.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цева Татьяна Иван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-04-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/ф 7-39-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l</w:t>
            </w:r>
            <w:r>
              <w:rPr>
                <w:lang w:val="en-US"/>
              </w:rPr>
              <w:t>ivny</w:t>
            </w:r>
            <w:r>
              <w:rPr/>
              <w:t>_</w:t>
            </w:r>
            <w:r>
              <w:rPr>
                <w:lang w:val="en-US"/>
              </w:rPr>
              <w:t>shool_1@ 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 г. Ливны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2, Орловская область, г. Ливны, ул. Октябрьская, 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рофеева Елена Иван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32 т/ф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-39-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7">
              <w:r>
                <w:rPr>
                  <w:rStyle w:val="InternetLink"/>
                  <w:lang w:val="en-US"/>
                </w:rPr>
                <w:t>mousosh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livn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"Лицей имени С.Н. Булгакова"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Орловская область, г. Ливны, ул. Пушкина, д.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иборова Марина Олег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37ф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-20-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8">
              <w:r>
                <w:rPr>
                  <w:rStyle w:val="InternetLink"/>
                  <w:lang w:val="en-US"/>
                </w:rPr>
                <w:t>livny-licey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2, Орловская область, г. Ливны, ул. Октябрьская, дом 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нчарова Елена Евгень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-21-9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chool4liv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5»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57, Орловская область, г. Ливны, ул. Пухова, 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оробьева Зоя Владимиров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8677)</w:t>
            </w:r>
          </w:p>
          <w:p>
            <w:pPr>
              <w:pStyle w:val="Normal"/>
              <w:rPr/>
            </w:pPr>
            <w:r>
              <w:rPr/>
              <w:t>7-39-35</w:t>
            </w:r>
          </w:p>
          <w:p>
            <w:pPr>
              <w:pStyle w:val="Normal"/>
              <w:rPr/>
            </w:pPr>
            <w:r>
              <w:rPr/>
              <w:t>2-10-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5-vorobeva@yandex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»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Орловская область, г. Ливны, ул. Поликарпова, д.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ломахина Надежда Михайл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39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pt-BR"/>
              </w:rPr>
              <w:t>school</w:t>
            </w:r>
            <w:r>
              <w:rPr/>
              <w:t>6</w:t>
            </w:r>
            <w:r>
              <w:rPr>
                <w:lang w:val="pt-BR"/>
              </w:rPr>
              <w:t>liv</w:t>
            </w:r>
            <w:r>
              <w:rPr/>
              <w:t>@</w:t>
            </w:r>
            <w:r>
              <w:rPr>
                <w:lang w:val="pt-BR"/>
              </w:rPr>
              <w:t>rambler</w:t>
            </w:r>
            <w:r>
              <w:rPr/>
              <w:t>.</w:t>
            </w:r>
            <w:r>
              <w:rPr>
                <w:lang w:val="pt-BR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бюджетное общеобразовательное учреждение Гимназия города Лив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51,Орловская область, г. Ливны, ул. Мира, 186-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лищева Любовь Александ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86-77)</w:t>
            </w:r>
          </w:p>
          <w:p>
            <w:pPr>
              <w:pStyle w:val="Normal"/>
              <w:rPr/>
            </w:pPr>
            <w:r>
              <w:rPr/>
              <w:t>7-39-41 т/ф</w:t>
            </w:r>
          </w:p>
          <w:p>
            <w:pPr>
              <w:pStyle w:val="Normal"/>
              <w:rPr/>
            </w:pPr>
            <w:r>
              <w:rPr/>
              <w:t>3-15-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mnasia</w:t>
            </w:r>
            <w:r>
              <w:rPr/>
              <w:t>@</w:t>
            </w:r>
            <w:r>
              <w:rPr>
                <w:lang w:val="en-US"/>
              </w:rPr>
              <w:t>ya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9»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, Орловская обл., г. Ливны, ул. Кирова, д.6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азуткин Александр Владимир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39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livni_school9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бюджетное вечернее общеобразовательное учреждение  «Открытая (сменная) общеобразовательная школа № 10» г. Ливны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3850 Орловская область, г. Ливны, ул. Пушкина, д.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икульников Андрей Леонид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(48677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7-39-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ivni-schkola10@rambler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11»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03854, Орловская</w:t>
            </w:r>
            <w:r>
              <w:rPr/>
              <w:t xml:space="preserve"> обл., г. Ливны, ул. Аникушкина, д. 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нева Тамара Никола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8677) </w:t>
            </w:r>
          </w:p>
          <w:p>
            <w:pPr>
              <w:pStyle w:val="Normal"/>
              <w:rPr/>
            </w:pPr>
            <w:r>
              <w:rPr/>
              <w:t>7-49-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liv11@mail.ru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ая информация, местонахождение, график работы управления общего образования администрации г. Ливны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37"/>
        <w:gridCol w:w="2519"/>
        <w:gridCol w:w="1979"/>
        <w:gridCol w:w="1260"/>
        <w:gridCol w:w="207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4"/>
              </w:rPr>
            </w:pPr>
            <w:r>
              <w:rPr>
                <w:szCs w:val="24"/>
              </w:rPr>
              <w:t>Название учрежд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  <w:p>
            <w:pPr>
              <w:pStyle w:val="Style18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х ли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4"/>
              </w:rPr>
            </w:pPr>
            <w:r>
              <w:rPr>
                <w:szCs w:val="24"/>
              </w:rPr>
              <w:t>Адрес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4"/>
              </w:rPr>
            </w:pPr>
            <w:r>
              <w:rPr>
                <w:szCs w:val="24"/>
              </w:rPr>
              <w:t>Телефон учреж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адрес, сайт администрации г. Ливны</w:t>
            </w:r>
          </w:p>
        </w:tc>
      </w:tr>
      <w:tr>
        <w:trPr>
          <w:trHeight w:val="38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color w:val="000000"/>
                <w:szCs w:val="24"/>
              </w:rPr>
              <w:t>Управления общего образования администрации г. Ливн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Преображенский Юрий Анатоль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303850, Орловская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 xml:space="preserve">область,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 xml:space="preserve">ул. Ленина 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Тел.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8(48677)71731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8"/>
              <w:rPr/>
            </w:pPr>
            <w:hyperlink r:id="rId9">
              <w:r>
                <w:rPr>
                  <w:rStyle w:val="InternetLink"/>
                  <w:szCs w:val="24"/>
                </w:rPr>
                <w:t>www.</w:t>
              </w:r>
              <w:r>
                <w:rPr>
                  <w:rStyle w:val="InternetLink"/>
                  <w:szCs w:val="24"/>
                  <w:lang w:val="en-US"/>
                </w:rPr>
                <w:t>adminliv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Cs w:val="24"/>
              </w:rPr>
              <w:t xml:space="preserve">   </w:t>
            </w:r>
          </w:p>
          <w:p>
            <w:pPr>
              <w:pStyle w:val="Style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 управления общего образования: </w:t>
            </w:r>
            <w:hyperlink r:id="rId10">
              <w:r>
                <w:rPr>
                  <w:rStyle w:val="InternetLink"/>
                  <w:szCs w:val="24"/>
                </w:rPr>
                <w:t>uoolivny@mail.ru</w:t>
              </w:r>
            </w:hyperlink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5580" w:hanging="0"/>
        <w:jc w:val="both"/>
        <w:rPr/>
      </w:pPr>
      <w:r>
        <w:rPr/>
        <w:t>Приложение  3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558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5580" w:hanging="0"/>
        <w:jc w:val="both"/>
        <w:rPr/>
      </w:pPr>
      <w:r>
        <w:rPr/>
        <w:t>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разовательных организациях»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Информация о месте нахождения, номерах телефонов для справок, адресах электронной почты муниципальных дошкольных образовательных организаций города Ливны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036"/>
        <w:gridCol w:w="1791"/>
        <w:gridCol w:w="141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актные телефоны, фа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детский сад   № 1 комбинированного вида города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850, Орловская обл., г. Ливны, ул. Крестьянская, д. 1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сильева Евген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(48677)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20-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sad1_2010@ 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» города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852, Орловская обл., г. Ливны, ул. Первомайская, д. 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рных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13-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Sad3Livny@yandex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5 комбинированного вида» города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50,  Орловская обл., г. Ливны, ул. Солнечная,  д. 1 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ягина Еле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jc w:val="center"/>
              <w:rPr/>
            </w:pPr>
            <w:r>
              <w:rPr/>
              <w:t>7-60-75 т/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sad5.livny@yandex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детский сад   № 6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850, Орловская обл., г. Ливны, ул. Фрунзе, д.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укова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8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22-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">
              <w:r>
                <w:rPr>
                  <w:rStyle w:val="InternetLink"/>
                  <w:rFonts w:eastAsia="Arial"/>
                  <w:lang w:val="en-US"/>
                </w:rPr>
                <w:t>ds</w:t>
              </w:r>
              <w:r>
                <w:rPr>
                  <w:rStyle w:val="InternetLink"/>
                  <w:rFonts w:eastAsia="Arial"/>
                </w:rPr>
                <w:t>6</w:t>
              </w:r>
              <w:r>
                <w:rPr>
                  <w:rStyle w:val="InternetLink"/>
                  <w:rFonts w:eastAsia="Arial"/>
                  <w:lang w:val="en-US"/>
                </w:rPr>
                <w:t>romashka</w:t>
              </w:r>
              <w:r>
                <w:rPr>
                  <w:rStyle w:val="InternetLink"/>
                  <w:rFonts w:eastAsia="Arial"/>
                </w:rPr>
                <w:t>@</w:t>
              </w:r>
              <w:r>
                <w:rPr>
                  <w:rStyle w:val="InternetLink"/>
                  <w:rFonts w:eastAsia="Arial"/>
                  <w:lang w:val="en-US"/>
                </w:rPr>
                <w:t>yandex</w:t>
              </w:r>
              <w:r>
                <w:rPr>
                  <w:rStyle w:val="InternetLink"/>
                  <w:rFonts w:eastAsia="Arial"/>
                </w:rPr>
                <w:t>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детский сад № 7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858, Орловская обл., г. Ливны, ул. Энергетиков, д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литринникова Людмила Тисо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-16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dsliv</w:t>
            </w:r>
            <w:r>
              <w:rPr/>
              <w:t>7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«Детский сад № 8 комбинированного вида» города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851, Орловская обл., г. Ливны, ул. Денисова, д. 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екова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(48677)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-26-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sch-8bk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дошкольное образовательное бюджетное учреждение «Детский сад № 9 г. Ливны общеразвивающего вида с приоритетным осуществлением деятельности по познавательно-речевому направлению развития детей»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850, Орловская область, г. Ливны, ул. К. Филиппова, д.6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гафоподова Тамар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20-3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14-9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adlivny9@yandex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детский сад № 10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857 Орловская область, г. Ливны, ул. Садовая, д. 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арасова Ольг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21-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etsad10liv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«Детский сад № 11 г. Ливны общеразвивающего вида с приоритетным осуществлением деятельности по познавательно-речевому направлению развития дете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856, Орловская обл., г. Ливны, переулок Кирова, д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ебанова Гал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19-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Sad11livny@yandex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Муниципальное бюджетное дошкольное образовательное учреждение «Детский сад № 12 комбинированного вида г. Ливны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303850, Орловская обл., г. Ливны, ул. Карла Маркса, д. 125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Ромашина Зо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(48677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2-13-68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7-36-07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2-14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lang w:val="en-US"/>
              </w:rPr>
              <w:t>mdousad</w:t>
            </w:r>
            <w:r>
              <w:rPr/>
              <w:t>_1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«Центр развития ребёнка – детский сад №16»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850 Орловская обл., г. Ливны ул. Дружбы Народов, д. 1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нездилова Галина Васил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23-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тсад 16 &lt;sad16liv@mail.ru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7 общеразвивающего вида с приоритетным осуществлением деятельности по познавательно-речевому направлению развития детей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3852 </w:t>
            </w:r>
          </w:p>
          <w:p>
            <w:pPr>
              <w:pStyle w:val="Normal"/>
              <w:jc w:val="center"/>
              <w:rPr/>
            </w:pPr>
            <w:r>
              <w:rPr/>
              <w:t>Орловская обл., г. Ливны,  ул. Октябрьская, д. 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емина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48677)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-10-97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shd w:fill="FFFFFF" w:val="clear"/>
                </w:rPr>
                <w:t>ereminagn17@mail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 учреждение «Центр развития ребенка – детский сад №18»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851, Орловская область, г. Ливны, ул. Мира,д.213 «б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венкова Ин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4" w:right="-113" w:hanging="0"/>
              <w:contextualSpacing/>
              <w:jc w:val="center"/>
              <w:rPr/>
            </w:pPr>
            <w:r>
              <w:rPr/>
              <w:t xml:space="preserve">(48677) </w:t>
            </w:r>
          </w:p>
          <w:p>
            <w:pPr>
              <w:pStyle w:val="Normal"/>
              <w:spacing w:before="0" w:after="0"/>
              <w:ind w:left="-144" w:right="-113" w:hanging="0"/>
              <w:contextualSpacing/>
              <w:jc w:val="center"/>
              <w:rPr/>
            </w:pPr>
            <w:r>
              <w:rPr/>
              <w:t>3 3334,</w:t>
            </w:r>
          </w:p>
          <w:p>
            <w:pPr>
              <w:pStyle w:val="Normal"/>
              <w:spacing w:before="0" w:after="0"/>
              <w:ind w:left="-144" w:right="-113" w:hanging="0"/>
              <w:contextualSpacing/>
              <w:jc w:val="center"/>
              <w:rPr/>
            </w:pPr>
            <w:r>
              <w:rPr/>
              <w:t>3-23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 xml:space="preserve"> </w:t>
            </w:r>
            <w:hyperlink r:id="rId14">
              <w:r>
                <w:rPr>
                  <w:rStyle w:val="InternetLink"/>
                  <w:lang w:val="en-US"/>
                </w:rPr>
                <w:t>doulivny@</w:t>
              </w:r>
              <w:r>
                <w:rPr>
                  <w:rStyle w:val="InternetLink"/>
                </w:rPr>
                <w:t>о</w:t>
              </w:r>
              <w:r>
                <w:rPr>
                  <w:rStyle w:val="InternetLink"/>
                  <w:lang w:val="en-US"/>
                </w:rPr>
                <w:t>rel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общеразвивающего вида «Детский сад № 19»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851 Орловская обл., г. Ливны, ул. Селищева, д.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Мари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jc w:val="center"/>
              <w:rPr/>
            </w:pPr>
            <w:r>
              <w:rPr/>
              <w:t>3-41-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d</w:t>
            </w:r>
            <w:r>
              <w:rPr/>
              <w:t>19</w:t>
            </w:r>
            <w:r>
              <w:rPr>
                <w:lang w:val="en-US"/>
              </w:rPr>
              <w:t>liv</w:t>
            </w:r>
            <w:r>
              <w:rPr/>
              <w:t>@</w:t>
            </w:r>
            <w:r>
              <w:rPr>
                <w:lang w:val="en-US"/>
              </w:rPr>
              <w:t>j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angal"/>
                <w:kern w:val="2"/>
                <w:lang w:eastAsia="hi-IN" w:bidi="hi-IN"/>
              </w:rPr>
            </w:pPr>
            <w:r>
              <w:rPr/>
              <w:t>Муниципальное бюджетное дошкольное образовательное учреждение «Центр развития ребенка – детский сад №20» города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Mangal"/>
                <w:kern w:val="2"/>
                <w:lang w:eastAsia="hi-IN" w:bidi="hi-IN"/>
              </w:rPr>
            </w:pPr>
            <w:r>
              <w:rPr/>
              <w:t>303852, г. Ливны, ул. Октябрьская, 19/ 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Mangal"/>
                <w:kern w:val="2"/>
                <w:lang w:eastAsia="hi-IN" w:bidi="hi-IN"/>
              </w:rPr>
            </w:pPr>
            <w:r>
              <w:rPr/>
              <w:t>Щербина Людмил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angal"/>
                <w:kern w:val="2"/>
                <w:lang w:eastAsia="hi-IN" w:bidi="hi-IN"/>
              </w:rPr>
            </w:pPr>
            <w:r>
              <w:rPr/>
              <w:t>(48677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Mangal"/>
                <w:kern w:val="2"/>
                <w:lang w:eastAsia="hi-IN" w:bidi="hi-IN"/>
              </w:rPr>
            </w:pPr>
            <w:r>
              <w:rPr/>
              <w:t>3-37-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Mangal"/>
                <w:kern w:val="2"/>
                <w:lang w:eastAsia="hi-IN" w:bidi="hi-IN"/>
              </w:rPr>
            </w:pPr>
            <w:r>
              <w:rPr/>
              <w:t>detsad20livny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ниципальное бюджетное дошкольное образовательное учреждение «Центр развития ребёнка – детский сад №22» г. Лив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3851 Орловская область г. Ливны ул. Мира д. 1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мирных Крист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(48677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-38-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tsad22.liv@mail.ru</w:t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040" w:hanging="0"/>
        <w:jc w:val="both"/>
        <w:rPr/>
      </w:pPr>
      <w:r>
        <w:rPr/>
        <w:t>Приложение  4</w:t>
      </w:r>
    </w:p>
    <w:p>
      <w:pPr>
        <w:pStyle w:val="Normal"/>
        <w:suppressAutoHyphens w:val="true"/>
        <w:autoSpaceDE w:val="false"/>
        <w:ind w:left="5040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autoSpaceDE w:val="false"/>
        <w:ind w:left="5040" w:hanging="0"/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suppressAutoHyphens w:val="true"/>
        <w:autoSpaceDE w:val="false"/>
        <w:ind w:left="5040" w:hanging="0"/>
        <w:jc w:val="both"/>
        <w:rPr/>
      </w:pPr>
      <w:r>
        <w:rPr/>
        <w:t xml:space="preserve"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дополнительного образования </w:t>
      </w:r>
    </w:p>
    <w:p>
      <w:pPr>
        <w:pStyle w:val="Normal"/>
        <w:suppressAutoHyphens w:val="true"/>
        <w:autoSpaceDE w:val="false"/>
        <w:ind w:left="5040" w:hanging="0"/>
        <w:jc w:val="both"/>
        <w:rPr/>
      </w:pPr>
      <w:r>
        <w:rPr/>
        <w:t>в муниципальных образовательных организациях»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Информация о месте нахождения, номерах телефонов для справок, адресах электронной почты муниципальных организаций дополнительного образования города Ливны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126"/>
        <w:gridCol w:w="1701"/>
        <w:gridCol w:w="141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актные телефоны, фа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учреждение дополнительного образования города Ливны «Центр творческого развития, краеведения и туриз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03850, Орловская обл., </w:t>
              <w:br/>
              <w:t>г. Ливны, ул. Пушкина, 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щерякова Ольг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17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nterdod@gmail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Муниципальное бюджетное учреждение дополнительного образования города Ливны «Станция юных техников имени Н.Н. Поликарп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Arial Unicode MS" w:cs="Mangal"/>
                <w:kern w:val="2"/>
                <w:lang w:eastAsia="zh-CN" w:bidi="hi-IN"/>
              </w:rPr>
              <w:t xml:space="preserve">303851 Орловская обл., г. Ливны, </w:t>
              <w:br/>
              <w:t>ул. Мира, д. 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Звягинцева Наталья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(48677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7-69-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moudod-syut@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 бюджетное учреждение дополнительного образования «Дом творчества» г Ли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03850, Орловская обл., </w:t>
              <w:br/>
              <w:t>г. Ливны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л. Дзержинского, д.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луха Ири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8677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-06-4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-38-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33333"/>
                <w:shd w:fill="F5F7F9" w:val="clear"/>
              </w:rPr>
            </w:pPr>
            <w:r>
              <w:rPr>
                <w:color w:val="333333"/>
                <w:shd w:fill="F5F7F9" w:val="clear"/>
              </w:rPr>
              <w:t>dt_livny@mail.ru</w:t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27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Style19">
    <w:name w:val="Стандарт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iv.ru/" TargetMode="External"/><Relationship Id="rId3" Type="http://schemas.openxmlformats.org/officeDocument/2006/relationships/hyperlink" Target="mailto:uoolivny@mail.ru" TargetMode="External"/><Relationship Id="rId4" Type="http://schemas.openxmlformats.org/officeDocument/2006/relationships/hyperlink" Target="consultantplus://offline/ref=17FBD4D6DD5E857FDDB746A432DB19792F2552B0F48D077DD256E04E7FBB9103FD5F5C88ECJ2M" TargetMode="External"/><Relationship Id="rId5" Type="http://schemas.openxmlformats.org/officeDocument/2006/relationships/hyperlink" Target="mailto:admliv@liv.orel.ru" TargetMode="External"/><Relationship Id="rId6" Type="http://schemas.openxmlformats.org/officeDocument/2006/relationships/hyperlink" Target="mailto:uoolivny@mail.ru" TargetMode="External"/><Relationship Id="rId7" Type="http://schemas.openxmlformats.org/officeDocument/2006/relationships/hyperlink" Target="mailto:mousosh2livny@bk.ru" TargetMode="External"/><Relationship Id="rId8" Type="http://schemas.openxmlformats.org/officeDocument/2006/relationships/hyperlink" Target="mailto:livny-licey@mail.ru" TargetMode="External"/><Relationship Id="rId9" Type="http://schemas.openxmlformats.org/officeDocument/2006/relationships/hyperlink" Target="http://www.adminliv.ru/" TargetMode="External"/><Relationship Id="rId10" Type="http://schemas.openxmlformats.org/officeDocument/2006/relationships/hyperlink" Target="mailto:uoolivny@mail.ru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mailto:Sad11livny@yandex.ru" TargetMode="External"/><Relationship Id="rId13" Type="http://schemas.openxmlformats.org/officeDocument/2006/relationships/hyperlink" Target="mailto:ereminagn17@mail.ru" TargetMode="External"/><Relationship Id="rId14" Type="http://schemas.openxmlformats.org/officeDocument/2006/relationships/hyperlink" Target="mailto:doulivny@&#1086;re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26:00Z</dcterms:created>
  <dc:creator>Радик Султанов</dc:creator>
  <dc:description/>
  <cp:keywords/>
  <dc:language>en-US</dc:language>
  <cp:lastModifiedBy>User</cp:lastModifiedBy>
  <cp:lastPrinted>2012-10-11T12:01:00Z</cp:lastPrinted>
  <dcterms:modified xsi:type="dcterms:W3CDTF">2016-07-01T10:07:00Z</dcterms:modified>
  <cp:revision>6</cp:revision>
  <dc:subject/>
  <dc:title>АДМИНИСТРАТИВНЫЙ РЕГЛАМЕНТ</dc:title>
</cp:coreProperties>
</file>