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right="2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2 к постановлению</w:t>
      </w:r>
    </w:p>
    <w:p>
      <w:pPr>
        <w:pStyle w:val="Normal"/>
        <w:autoSpaceDE w:val="false"/>
        <w:spacing w:lineRule="auto" w:line="240" w:before="0" w:after="0"/>
        <w:ind w:right="2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right="2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июня 2016г.  № 76</w:t>
      </w:r>
    </w:p>
    <w:p>
      <w:pPr>
        <w:pStyle w:val="Normal"/>
        <w:autoSpaceDE w:val="false"/>
        <w:spacing w:lineRule="auto" w:line="240" w:before="0" w:after="0"/>
        <w:ind w:righ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Организация отдыха детей в каникулярное время в оздоровительных лагерях с дневным пребыванием детей на базе образовательных организаций»</w:t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административного регламента является регулирование отношений, возникающих между управлением общего образования администрации (далее – Управление образования), муниципальными общеобразовательными организациями и организациями дополнительного образования, расположенными на территории города Ливны (далее – образовательные организации), и гражданами при организации обеспечения организованной занятости школьников, профилактики безнадзорности и правонарушений среди несовершеннолетних, создания комфортных условий для участников отношений, возникающих при организации предоставления муниципальной услуги. Административный регламент определяет сроки и последовательность действий (административных процедур) при осуществлении полномочий по организации отдыха и оздоровления детей, а также устанавливает единые требования к порядку предоставления указанной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несовершеннолетние граждане в возрасте от 6 до 17 лет (далее – получатель муниципальной услуги), без огранич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sz w:val="28"/>
          <w:szCs w:val="28"/>
        </w:rPr>
        <w:t>заявителями</w:t>
      </w:r>
      <w:r>
        <w:rPr>
          <w:rFonts w:cs="Times New Roman" w:ascii="Times New Roman" w:hAnsi="Times New Roman"/>
          <w:sz w:val="28"/>
          <w:szCs w:val="28"/>
        </w:rPr>
        <w:t xml:space="preserve"> в настоящем Регламенте понимаются физические лица - граждане Российской Федерации, проживающие в Российской Федерации; лица без гражданства, в том числе беженцы и вынужденные переселенцы; лица без регистрации по месту жительства; иностранные граждане; (родители, законные представители) (далее – заявители), обратившиеся в администрацию, Управление образования, либо в образовательные организации, участвующие в предоставлении данной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 размещается на официальном сайте администрации города Ливн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онахождении и графике работы Управления образования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303850, Российская Федерация, Орловская область, город Ливны, улица Ленина, 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48677) 7-17-31 (приемная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uoolivny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пятница: 08.00-17.00 час., перерыв: 13.00-14.00 ч., выходные - суббота, воскресень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ведения о порядке предоставления услуги носят открытый общедоступный характер, предоставляются всем заинтересованным лицам при обращении в образовательную организацию или в Управление образования в порядке, установленно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информ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 форм предоставляемой информаци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ство и доступность получения информации;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граждан организуется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информирование;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ирование проводится в форме:  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го информирования;   </w:t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сайтах образовательных организаций.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процедуре предоставления муниципальной услуги можно получить у должностного лица Управления образования, сотрудников образовательных организаций лично или по телефону и на информационном стенд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образования осуществляют информирование по сле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работы, номерах телефонов для справок, адресе электронной почты Управления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бщеобразовательных организаций (приложение 2 к регламент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бразовательных организаций (приложение 1 к регламен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ресе электронной почты Управления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го общения заявителей (при личном обращении, либо по телефону) с должностными лицами, ответственными за консультацию, по направлениям, предусмотренным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материалов, которые размещаются на официальном сайте администрации города Ливны в сети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Управления образования с заявителя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вете на телефонные звонки должностное лицо Управления образования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ремя разговора не должно превышать 10 мину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должностное лицо Управления образования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сультирования (по телефону или лично) должностное лицо Управления образования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азания консультативной услуги должностное лицо Управления образования должно внести соответствующую запись в журнале регистрации обращений заяви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Управления образова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сполнившего ответ на обращение. Ответ на письменное обращение подписывается начальником Управления образования либо уполномоченным должностным лицом Управления образования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 на официальном сайте в сети Интернет и на "Едином портале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Наименование муниципальной услуги - «Организация отдыха детей в каникулярное время в оздоровительных лагерях с дневным пребыванием детей на базе образовательных организаций» (далее – муниципальная услуга). 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ая услуга предоставляется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ем общего образования администрации города Ливны  в части:</w:t>
      </w:r>
    </w:p>
    <w:p>
      <w:pPr>
        <w:pStyle w:val="ConsPlusNormal1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обеспечения деятельности оздоровительных лагерей с дневным пребыванием детей;</w:t>
      </w:r>
    </w:p>
    <w:p>
      <w:pPr>
        <w:pStyle w:val="ConsPlusNormal1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 о деятельности оздоровительных лагерей с дневным пребыванием де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а и анализа деятельности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здоровительных лагерей с дневным пребыванием дет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ыми общеобразовательными организациями и организациями дополнительного образования  в части:</w:t>
      </w:r>
    </w:p>
    <w:p>
      <w:pPr>
        <w:pStyle w:val="ConsPlusNormal1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а заявлений;</w:t>
      </w:r>
    </w:p>
    <w:p>
      <w:pPr>
        <w:pStyle w:val="ConsPlusNormal1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числения в оздоровительные лагеря с дневным пребыванием детей;</w:t>
      </w:r>
    </w:p>
    <w:p>
      <w:pPr>
        <w:pStyle w:val="ConsPlusNormal1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функционирования оздоровительных лагерей с дневным пребыванием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2.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 осуществляется взаимодействие с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ениями здравоохран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 отделом управления Федеральной службы Роспотребнадзор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ом экономики и прогнозирования администрации города Ливны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Д и ПР по г. Ливны и Ливенскому району (по согласованию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 МВД России «Ливенский» (по согласованию). 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2</w:t>
      </w:r>
      <w:r>
        <w:rPr>
          <w:rFonts w:cs="Times New Roman" w:ascii="Times New Roman" w:hAnsi="Times New Roman"/>
          <w:sz w:val="28"/>
          <w:szCs w:val="28"/>
        </w:rPr>
        <w:t>. Должностными лицами, ответственными за предоставление муниципальной услуги, являются специалисты отдела дошкольного, общего и дополнительного образования Управления образования (далее – специалисты), сотрудники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чающее за предоставление муниципальной услуги, не вправе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, утвержденный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заявителю необходимой для него информации об организации отдыха детей в каникулярное время на территории города Ливны и предоставление детям (обучающимся) мест в лагерях дневного пребывания на базе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предоставления муниципальной услуги: создание благоприятных условий для отдыха и оздоровления детей в каникулярное время в оздоровительных лагерях с дневным пребыванием детей на базе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осуществления процедуры по предоставлению муниципальной услуги составляет не более 30 дней и складывается из следующих сроков: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й и документов от заявителей для включения детей в список желающих, посещать оздоровительный лагерь дневного пребывания – 1 день;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й и документов о предоставлении муниципальной услуги – 2 дня;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аявок на открытие лагеря дневного пребывания – 2 дня;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перечня лагерей с дневным пребыванием детей – 2 дня;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иказа Управления образования о муниципальной комиссии по приему лагерей с дневным пребыванием детей в образовательных организациях – 3 дня;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лагерей с дневным пребыванием детей городской комиссией -15 дней;</w:t>
      </w:r>
    </w:p>
    <w:p>
      <w:pPr>
        <w:pStyle w:val="Normal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утевки в оздоровительные лагеря с дневным пребывание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отдыха и оздоровления детей в каникулярное время, осуществляется в соответствии с нормативными правовыми ак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12.2012 г. № 273-ФЗ "Об образовании в Российской Федерац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4.07.1998 г. № 124-ФЗ «Об основных гарантиях прав ребёнка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 ноября 1995 года №181-ФЗ «О социальной защите инвалидов в Российской Федерац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Орловской области от 06.09.2013 г. № 1525-ОЗ "Об образовании в Орловской област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Орловской области от 05.02.2010 г. № 1021-ОЗ «Об основах организации отдыха и оздоровления детей в Орл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нПином 2.4.4.25.99-10 "Гигиенические требования к устройству, содержанию и организации режима в оздоровительных учреждениях с дневным пребыванием детей в период каникул", утверждённым Постановлением Главного государственного санитарного врача от 19.04.2010 г. № 2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города Ливны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м Ливенского городского Совета народных депутатов о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2.2014 № 41/342-ГС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б Управлении общего образования администрации г. Ливны»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актами РФ, Орловской области, органов местного самоуправления города Ливны, регламентирующими правоотношения в сфере организации отдыха и оздоровле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1. </w:t>
      </w: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родитель (законный представитель) обращается в образовательную организацию по месту учёбы ребенка (Приложение) и представляет заявление от родителей (законных представителей) (приложение 2 к настоящему регламенту)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2.</w:t>
      </w:r>
      <w:r>
        <w:rPr>
          <w:rFonts w:cs="Times New Roman" w:ascii="Times New Roman" w:hAnsi="Times New Roman"/>
          <w:sz w:val="28"/>
          <w:szCs w:val="28"/>
        </w:rPr>
        <w:t xml:space="preserve"> Перечень документов, необходимых для получения муниципальной услуги, можно получить у специалиста отдела, либо руководителя образовательной организации лично, по телефону, на официальном сайте администрации гор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i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right="-1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 по почте заказным письмом (бандеролью с описью вложенных документов и уведомлением о вручении) копии документов, предусмотренных подпунктом 1 пункта 2.6 административного регламента, должны быть заверены в соответствии с требованиями законодательства.</w:t>
      </w:r>
    </w:p>
    <w:p>
      <w:pPr>
        <w:pStyle w:val="Normal"/>
        <w:spacing w:lineRule="auto" w:line="240" w:before="0" w:after="0"/>
        <w:ind w:right="-1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документов в электронном виде через региональный порта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бо федеральный порта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8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я, указанные в абзаце первом подпункта 2.6.1. пункта 2.6. административного регламента, должны быть заполнены в электронном виде, согласно представленным на региональном портал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бо федеральном портал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ым формам;</w:t>
      </w:r>
    </w:p>
    <w:p>
      <w:pPr>
        <w:pStyle w:val="Normal"/>
        <w:spacing w:lineRule="auto" w:line="240" w:before="0" w:after="0"/>
        <w:ind w:right="-1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указанные в абзацах втором – четвёртом подпункта 2.6.1 пункта 2.6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и документы представляются в образовательные организации посредством личного обращения заявителя, либо направления заявлений и документов по почте заказным письмом (бандеролью с описью вложенных документов и уведомлением о вручении), либо в электронном виде через региональный порта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й порта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по выбору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одтверждения направления заявлений и документов по почте лежит на заявителе. В случае подачи документов в электронном виде сотрудник образовательной организации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редоставление муниципальной услуги, подтверждает факт их получения ответным сообщением в электронном виде с указанием даты и регистрационного ном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ращения и представления заявлений и документов является день получения и регистрации заявлений и документов сотрудником образовательной организации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м за предоставление муниципальной услуги.</w:t>
      </w:r>
    </w:p>
    <w:p>
      <w:pPr>
        <w:pStyle w:val="33"/>
        <w:tabs>
          <w:tab w:val="left" w:pos="180" w:leader="none"/>
          <w:tab w:val="left" w:pos="1260" w:leader="none"/>
          <w:tab w:val="left" w:pos="1800" w:leader="none"/>
          <w:tab w:val="left" w:pos="7668" w:leader="none"/>
        </w:tabs>
        <w:spacing w:lineRule="auto" w:line="240"/>
        <w:ind w:left="0" w:right="0" w:firstLine="709"/>
        <w:rPr/>
      </w:pPr>
      <w:r>
        <w:rPr>
          <w:rFonts w:cs="Times New Roman"/>
        </w:rPr>
        <w:t>Прием заявителей для подачи документов осуществляется в соответствии с графиками работы образовательных организац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подачи заявителем заявлений в электронном виде через региональный и федеральный порталы применяется специализированное программное обеспечение, предусматривающее заполнение заявителем электронных форм документов на портал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лжностные лица, отвечающие за предоставление муниципальной услуги, не вправе требовать от граждан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да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Управления образования, государственных органов, органов местного самоуправления и образовательных организаций, участвующих в предоставлении настоящей услуги, за исключением документов, указанных в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и 6 статьи 7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.07.2010 № 210-ФЗ "Об организации предоставления государственных и муниципальных услуг". 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яемых заявителем документов, указанным в регламенте;</w:t>
      </w:r>
    </w:p>
    <w:p>
      <w:pPr>
        <w:pStyle w:val="Normal"/>
        <w:tabs>
          <w:tab w:val="clear" w:pos="708"/>
          <w:tab w:val="left" w:pos="0" w:leader="none"/>
          <w:tab w:val="left" w:pos="644" w:leader="none"/>
          <w:tab w:val="left" w:pos="1134" w:leader="none"/>
        </w:tabs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вободных мест в оздоровительном лагере или на выбранную смену;</w:t>
      </w:r>
    </w:p>
    <w:p>
      <w:pPr>
        <w:pStyle w:val="Normal"/>
        <w:tabs>
          <w:tab w:val="clear" w:pos="708"/>
          <w:tab w:val="left" w:pos="0" w:leader="none"/>
          <w:tab w:val="left" w:pos="644" w:leader="none"/>
          <w:tab w:val="left" w:pos="1134" w:leader="none"/>
        </w:tabs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требованиям возраста;</w:t>
      </w:r>
    </w:p>
    <w:p>
      <w:pPr>
        <w:pStyle w:val="Normal"/>
        <w:tabs>
          <w:tab w:val="clear" w:pos="708"/>
          <w:tab w:val="left" w:pos="644" w:leader="none"/>
          <w:tab w:val="left" w:pos="1134" w:leader="none"/>
        </w:tabs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дицинским показаниям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 осуществляется оказание иных услуг, необходимых и обязательных для предоставления муниципальной услуги. При предоставлении услуги участвуют образовательные организац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редоставление муниципальной услуги государственная пошлина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- 3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12. 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Регистрация запроса о предоставлении муниципальной услуги осуществляется должностным лицом образовательной организации в порядке, установленном соответствующими актами по делопроизводству. Срок регистрации запроса о предоставлении муниципальной услуги - 15 минут. 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Требования к помещениям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лужебных кабинетах специалистов образовательных организаций. 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1. Главным критерием качества оказания муниципальной услуги является удовлетворенность заяв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критерии: доступность услуг и доступность информации о муниципальной услу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упности предоставляемой муниципальной услуг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честве предоставляемой муниципальной услуг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удовлетворенности качеством предоставляемой услуг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требностях в муниципальной услу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казатели доступности муниципальной услуг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приема лиц с ограниченными возможностями здоровья должны быть созданы следующие услов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или с помощью сотрудников, предоставляющих услуги, 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ублирование необходимой для инвалидов звуковой и зрительной информации, а также подписей, знаков и иной текстовой и графической информации знаками, выполненными рельефно-точечным шрифтом Брайля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государственной услуги, на официальном сайте администрации в сети Интернет и на "Едином портале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 отсутствует.</w:t>
      </w:r>
    </w:p>
    <w:p>
      <w:pPr>
        <w:pStyle w:val="Style24"/>
        <w:spacing w:before="0" w:after="0"/>
        <w:jc w:val="center"/>
        <w:rPr/>
      </w:pPr>
      <w:r>
        <w:rPr>
          <w:b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> 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состав административных действий показаны на блок-схеме в приложении 4 к административному регламент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ключает в себя последова</w:t>
        <w:softHyphen/>
        <w:t xml:space="preserve">тельность следующих административных действий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граждан по вопросам отдыха де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и планирование развития форм отдыха детей в каникулярное время для обеспечения прав детей на отдых и оздоровление, проживающих на территории городского округа г. Ливн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сроков проведения смен и количества воспитанников в лагерях руководителями образовательных организаций город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территориального отдела Управления Роспотребнадзора по Орловской области в г. Ливны о планируемых сроках открытия оздоровительных лагерей с дневным пребыванием, режиме работы, количестве смен, количестве оздоравливаемых де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ов постановлений администрации города Ливны по организации отдыха детей в каникулярное время на территории городского округа г. Ливн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иказов Управления образования о деятельности образовательных организаций по реализации мероприятий в сфере организации отдыха детей в каникулярное врем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образовательных организаций по разработке модели организации отдыха детей в каникулярное врем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и документов от заявителей для включения детей в список посещения лагеря дневного пребыва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издание приказов образовательных организаций об открытии оздоровительных лагерей с дневным пребыванием де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оцедуры закупки услуги по организации горячего питания в оздоровительных лагерях с дневным пребыванием де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общеобразовательными организациями в территориальный отдел Управления Роспотребнадзора по Орловской области в г. Ливны пакета документов, необходимых для открытия оздоровительных лагерей с дневным пребыванием де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здоровительными лагерями с дневным пребыванием детей заключения Роспотребнадзора о соответствии / несоответствии государственным санитарно-эпидемиологическим правилам и норматива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риёмки лагерей муниципальной комиссией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еседование с руководителями образовательных организаций по вопросам эффективности предпринимаемых мер, обеспечивающих занятость организованным отдыхом детей в каникулярное врем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хвата детей, состоящих на разных видах учета, отдыхом в каникулярное врем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в сфере отдыха детей в каникулярное врем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редставлением руководителями образовательных организаций в централизованную бухгалтерию Управления образования финансового отчета на достоверность указанных данных и составлением начальником лагеря реестра оздоровленны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2. Порядок осуществления административных процеду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2.1.Управление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координационный план мероприятий по организации отдыха детей в каникулярное врем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объекты летней оздоровительной кампании, сроки проведения смен и количества воспитанников в лагерях руководителями образовательных организаций города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план-график приемки лагерей, организует работу комиссии по приемке лагерей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нформационное письмо в территориальное управление Роспотребнадзора о выдаче санитарно-эпидемиологического заключения для организации лагеря с дневным пребыванием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роведение совещания об открытии оздоровительных лагерей с дневным пребыванием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чёты образовательных организаций о деятельности лагерей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сводную информацию об организации отдыха детей в каникулярное врем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образовательных организаций о содержании поступающих нормативных правовых актов, информационных писем с необходимой периодичность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</w:t>
      </w:r>
      <w:r>
        <w:rPr>
          <w:rFonts w:cs="Times New Roman" w:ascii="Times New Roman" w:hAnsi="Times New Roman"/>
          <w:sz w:val="28"/>
          <w:szCs w:val="28"/>
        </w:rPr>
        <w:t>. Прогнозирование и планирование развития форм отдыха детей в каникулярное время для обеспечения прав детей на отдых и оздоровление, проживающих на территории города осуществляется в соответствии с утвержденным финансированием, количеством детей, подлежащих оздоровлению, потребности родителей (законных представителей) и детей в тех или иных формах отдыха, а также на основании решений межведомственных комиссий по организации отдыха, оздоровления и занятости детей на территории гор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Разработка и подготовка проектов постановлений по организации отдыха детей в каникулярное время на территории города осуществляется специалистом Управления образования, ответственным за организацию отдыха детей в каникуляр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2.4</w:t>
      </w:r>
      <w:r>
        <w:rPr>
          <w:rFonts w:cs="Times New Roman" w:ascii="Times New Roman" w:hAnsi="Times New Roman"/>
          <w:sz w:val="28"/>
          <w:szCs w:val="28"/>
        </w:rPr>
        <w:t>. Подготовку проектов приказов Управления образования о деятельности подведомственных учреждений по реализации мероприятий в сфере организации отдыха детей в каникулярное время осуществляет специалист, ответственный за организацию отдыха детей в каникуляр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 xml:space="preserve"> Консультирование подведомственных учреждений по разработке модели организации отдыха детей в каникулярное время специалистом, ответственным за организацию отдыха детей в каникулярное время, начальником отдела образования осуществляется в порядке живой очереди в дни и часы приема в соответствии с графиком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2.6.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учета охвата детей, состоящих на разных видах учета, отдыхом в каникулярное время, проводится специалистом, ответственным за организацию отдыха детей в каникулярное время, который готовит письма-запросы в соответствующие ведомства и учреждения. Полученная информация обрабатывается, вносится в компьютерную базу, затем доводится до сведения подведомственных организаций с целью организации адресной работы с данными детьми в течение 3-х дней с момента поступ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ведении итогов подведомственные организации предоставляют в МБУ ОО информацию по охвату данной категории детей конкретными видами отды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2.7.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мониторинга в сфере отдыха детей в каникулярное время проводит специалист, ответственный за организацию отдыха детей в каникулярное врем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и организациями осущест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об организации деятельности оздоровительного лагеря с дневным пребы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й родителей (законных представителей) о зачислении детей в оздоровительный лагерь с дневным пребы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детей в оздоровительный лагерь с дневным пребы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пакета документов в территориальное управление Роспотребнадзора для открытия оздоровительного лагеря с дневным пребы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цедуры закупки услуги по организации горячего питания в оздоровительном лагере с дневным пребыва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ется в Управление образования отчет об организации отдыха детей и об освоении средств, выделенных на реализацию д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, ответственным за организацию отдыха детей в каникулярное время, проводится анализ представленных отчетов, составляется сводная информация, представляемая на подпись руководителю Управления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информация направляется в соответствующие органы и субъекты власти в сроки, ранее утвержденные планами работы и иными нормативными или распорядительными докумен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8</w:t>
      </w:r>
      <w:r>
        <w:rPr>
          <w:rFonts w:cs="Times New Roman" w:ascii="Times New Roman" w:hAnsi="Times New Roman"/>
          <w:sz w:val="28"/>
          <w:szCs w:val="28"/>
        </w:rPr>
        <w:t>. Взаимодействие со всеми субъектами, участвующими в реализации мероприятий по организации отдыха детей в каникулярное время на территории города осуществляется в части обмена информацией, участием руководителей заинтересованных структур в совместных встречах, мероприятия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9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исполнения административной процедуры по информированию и консультированию по вопросам отдыха детей является обращение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0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исполнения административной процедуры по приему документов является сбор и подготовка документов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2.11</w:t>
      </w:r>
      <w:r>
        <w:rPr>
          <w:rFonts w:cs="Times New Roman" w:ascii="Times New Roman" w:hAnsi="Times New Roman"/>
          <w:sz w:val="28"/>
          <w:szCs w:val="28"/>
        </w:rPr>
        <w:t>. Сотрудник образовательной организации, ответственный за прием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яет правильность заполнения зая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ирует заяв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ие документы регистрируются сотрудником образовательной организации в журнале регистрации обращений гражд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й организации несет персональную ответственность за правильность выполнения процедур по приему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ёму документов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возможности приема детей в лагеря при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представленных документов руководитель (специалист) образовательной организации информирует заявителя о возможности или невозможности включения ребенка в список детей на посещение лагеря в устной форме в день приема документов, либо сообщается по телефону, указанному в зая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2.</w:t>
      </w:r>
      <w:r>
        <w:rPr>
          <w:rFonts w:cs="Times New Roman" w:ascii="Times New Roman" w:hAnsi="Times New Roman"/>
          <w:sz w:val="28"/>
          <w:szCs w:val="28"/>
        </w:rPr>
        <w:t xml:space="preserve"> Для совершенствования деятельности органов местного самоуправления в сфере организации отдыха детей в каникулярное время на территории города проводятся совещания и семинары с представителями всех заинтересованных ведом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13. </w:t>
      </w:r>
      <w:r>
        <w:rPr>
          <w:rFonts w:cs="Times New Roman" w:ascii="Times New Roman" w:hAnsi="Times New Roman"/>
          <w:sz w:val="28"/>
          <w:szCs w:val="28"/>
        </w:rPr>
        <w:t>Приём лагерей с дневным пребыванием осуществляется представителями Роспотребнадзора с целью последующей выдачи заключения о соответствии / несоответствии государственным санитарно-эпидемиологическим правилам и нормативам, а также приемной (межведомственной) комиссией до его открытия, в состав которой входят по согласованию представители ОНД и ПР по г. Ливны и Ливенскому району, ОПДН ОУУП и ПДН МО МВД России «Ливенский» с последующим оформлением акта прием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4</w:t>
      </w:r>
      <w:r>
        <w:rPr>
          <w:rFonts w:cs="Times New Roman" w:ascii="Times New Roman" w:hAnsi="Times New Roman"/>
          <w:sz w:val="28"/>
          <w:szCs w:val="28"/>
        </w:rPr>
        <w:t>. Состав приемной (межведомственной) комиссии утверждается постановлением главы администрации. Подготовка проекта постановления осуществляется специалистом Управления образования, ответственным за организацию отдыха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ая комиссия, при осуществлении приёмки лагеря, проверяет организацию воспитательной и профилактической работы, организацию обеспечения безопасности, пожарной безопасности, медицинского обслуживания, организацию питания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иемки лагеря комиссией составляется акт. В случае если по результатам приемки были выявлены замечания, комиссия проводит повторную приемку лагеря после устранения всех замеч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5.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ых организациях руководители издают приказы об открытии лагерей и о назначении начальников лаге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2.16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лагеря организуется в соответствии с программами, разработанными и утвержденными руководителем образовательной организации, на базе которой открыт лаге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2.17.</w:t>
      </w:r>
      <w:r>
        <w:rPr>
          <w:rFonts w:cs="Times New Roman" w:ascii="Times New Roman" w:hAnsi="Times New Roman"/>
          <w:sz w:val="28"/>
          <w:szCs w:val="28"/>
        </w:rPr>
        <w:t xml:space="preserve"> На базе лагерей могут организовываться специализированные смены (группы) по согласованию с Роспотребнадзор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8.</w:t>
      </w:r>
      <w:r>
        <w:rPr>
          <w:rFonts w:cs="Times New Roman" w:ascii="Times New Roman" w:hAnsi="Times New Roman"/>
          <w:sz w:val="28"/>
          <w:szCs w:val="28"/>
        </w:rPr>
        <w:t xml:space="preserve"> Режим дня в лагерях разрабатывается в соответствии с гигиеническими требованиями, предъявляемыми к режимам для детей различных возрастных групп и предусматривает максимальное пребывание их на свежем воздухе, проведение оздоровительных, физкультурных, культурных мероприятий, организацию экскурсий, походов, игр; питание (перерыв между приемами пищи не более 3,5 - 4,0 час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геря с дневным пребыванием комплектуются из числа обучающихся одной образовательной организации, подразделяются на отряды (группы) не более 25 человек для обучающихся I-IV классов и не более 30 человек для обучающихся V-IX клас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жизнь, здоровье детей в период пребывания в лагере несут руководитель образовательной организации, воспитатели, организаторы мероприятий, начальник лагеря, руководитель похода, сл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9.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пребывания детей в лагерях (окончании смены) начальник лагеря в 7-дневный срок составляет финансовый отчет о расходовании денежных средств. Начальник лагеря составляет реестр оздоровленных детей по форме, и передает их руководителю Управления образования. Руководитель Управления образования передает отчет в Централизованную бухгалтерию Управления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0.</w:t>
      </w:r>
      <w:r>
        <w:rPr>
          <w:rFonts w:cs="Times New Roman" w:ascii="Times New Roman" w:hAnsi="Times New Roman"/>
          <w:sz w:val="28"/>
          <w:szCs w:val="28"/>
        </w:rPr>
        <w:t xml:space="preserve"> Проверку данных, указанных в финансовом отчете, и реестр оздоровленных детей, составленные начальником лагеря осуществляет специалист бухгалтерии Управления образования, который проверяет достоверность и соответствие сведений, указанных в финансовом отчете и реестр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1</w:t>
      </w:r>
      <w:r>
        <w:rPr>
          <w:rFonts w:cs="Times New Roman" w:ascii="Times New Roman" w:hAnsi="Times New Roman"/>
          <w:sz w:val="28"/>
          <w:szCs w:val="28"/>
        </w:rPr>
        <w:t>. Процесс исполнения муниципальной услуги включает в себя блок – схему и порядок прохождения документов по зачислению ребенка в лагерь (Приложение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2</w:t>
      </w:r>
      <w:r>
        <w:rPr>
          <w:rFonts w:cs="Times New Roman" w:ascii="Times New Roman" w:hAnsi="Times New Roman"/>
          <w:sz w:val="28"/>
          <w:szCs w:val="28"/>
        </w:rPr>
        <w:t>. Прием документов от граждан для зачисления ребенка в лаге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2.23</w:t>
      </w:r>
      <w:r>
        <w:rPr>
          <w:rFonts w:cs="Times New Roman" w:ascii="Times New Roman" w:hAnsi="Times New Roman"/>
          <w:sz w:val="28"/>
          <w:szCs w:val="28"/>
        </w:rPr>
        <w:t>. Работником образовательной организации производится прием от граждан полного пакета документов, необходимых для зачис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4.</w:t>
      </w:r>
      <w:r>
        <w:rPr>
          <w:rFonts w:cs="Times New Roman" w:ascii="Times New Roman" w:hAnsi="Times New Roman"/>
          <w:sz w:val="28"/>
          <w:szCs w:val="28"/>
        </w:rPr>
        <w:t xml:space="preserve"> После проверки представленных документов, издается приказ о зачислении детей в лагер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5</w:t>
      </w:r>
      <w:r>
        <w:rPr>
          <w:rFonts w:cs="Times New Roman" w:ascii="Times New Roman" w:hAnsi="Times New Roman"/>
          <w:sz w:val="28"/>
          <w:szCs w:val="28"/>
        </w:rPr>
        <w:t>. При зачислении ребенка в лагерь руководитель образовательной организации, осуществляющей организацию каникулярного отдыха детей, обязан ознакомить родителей (законных представителей) с Уставом учреждения, Положением о лагере и планом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</w:t>
      </w:r>
      <w:r>
        <w:rPr>
          <w:rFonts w:cs="Times New Roman" w:ascii="Times New Roman" w:hAnsi="Times New Roman"/>
          <w:sz w:val="28"/>
          <w:szCs w:val="28"/>
        </w:rPr>
        <w:t>. На основании ежегодных постановлений Правительства Орловской области «О мерах по организации отдыха и оздоровления детей в Орловской области», администрация города Ливны издает постановление «О мерах по организации отдыха детей в каникулярный период в городе Ливны» на текущий календарный год. Проект постановления готовится ответственным специалистом Управления образования в течение 1 месяца со дня издания указанных нормативных актов. Разработанный проект постановления передается начальнику Управления образования, а также для согласования всем заинтересованным ведомствам и структурным подразделениям, указанным в постановлении. После согласования проект постановления передается главе города для подпис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Управления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Муниципальный служащий Управления образования, ответственный за организацию отдыха детей в каникулярное врем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 Ливны, несет дисциплинарную ответственность за соблюдение сроков и порядка проведения административных процедур, установленным Административным регламен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Дисциплинарная ответственность муниципальных служащих закрепляется в их должностных инстру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родителей (законных представителей), детей, рассмотрение, принятие решений и подготовку ответов на обращения граждан, содержащих жалобы на решения, действия (бездействие) должностных лиц Управления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оведенных проверок в случае выявления нарушений прав родителей (законных представителей), дет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Проверки полноты и качества предоставления муниципальной услуги осуществляются на основании индивидуальных правовых актов (приказов) Управления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7.</w:t>
      </w:r>
      <w:r>
        <w:rPr>
          <w:rFonts w:cs="Times New Roman" w:ascii="Times New Roman" w:hAnsi="Times New Roman"/>
          <w:sz w:val="28"/>
          <w:szCs w:val="28"/>
        </w:rPr>
        <w:t xml:space="preserve"> Проверки могут быть плановыми (осуществляться на основании годовых планов работы Управления образования) и внепланов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8</w:t>
      </w:r>
      <w:r>
        <w:rPr>
          <w:rFonts w:cs="Times New Roman" w:ascii="Times New Roman" w:hAnsi="Times New Roman"/>
          <w:sz w:val="28"/>
          <w:szCs w:val="28"/>
        </w:rPr>
        <w:t>. Плановые проверки проводятся в соответствии с планом работы Управления образования, но не чаще одного раза в два года. Внеплановые проверки проводятся в случае поступления в Управление образования обращений физических или юридических лиц с жалобами на нарушения их прав и законных интересов (далее - заявите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9</w:t>
      </w:r>
      <w:r>
        <w:rPr>
          <w:rFonts w:cs="Times New Roman" w:ascii="Times New Roman" w:hAnsi="Times New Roman"/>
          <w:sz w:val="28"/>
          <w:szCs w:val="28"/>
        </w:rPr>
        <w:t>. Для проведения проверки полноты и качества предоставления муниципальной услуги начальником Управления образования в течение 3 дней формируется комиссия, в состав которой включаются не менее 3-х муниципальных служащих Управления образования. Проверка исполнения муниципальной услуги проводится в течение 3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10</w:t>
      </w:r>
      <w:r>
        <w:rPr>
          <w:rFonts w:cs="Times New Roman" w:ascii="Times New Roman" w:hAnsi="Times New Roman"/>
          <w:sz w:val="28"/>
          <w:szCs w:val="28"/>
        </w:rPr>
        <w:t xml:space="preserve">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орядок обжалования действий (бездействия) должностного лица, а также принимаемого им решения при предоставлении 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. Заявители имеют право на обжалование действий или бездействия должностных лиц Управления образования в досудебном поря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Заявители могут обжаловать действия или бездействие должностных лиц в Управлении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Заявители имеют право обратиться с жалобой лично (устно или письменно) или направить письменное обращение, жалобу (претензию) через своего предста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При обращении заявителей в письменной форме срок рассмотрения жалобы не должен превышать 30 календарных дней с момента регистрации такого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продлевает срок рассмотрения обращения не более чем на 30 календарных дней, уведомив заявителя письменно в трехдневный срок о продлении срока его рассмот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6</w:t>
      </w:r>
      <w:r>
        <w:rPr>
          <w:rFonts w:cs="Times New Roman" w:ascii="Times New Roman" w:hAnsi="Times New Roman"/>
          <w:sz w:val="28"/>
          <w:szCs w:val="28"/>
        </w:rPr>
        <w:t>. Заявители в своем письменном обращении (жалобе) в обязательном порядке указываю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 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ведения о способе информирования заявителя о принятых мерах по результатам рассмотрения его обращения, ставит личную подпись и да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7</w:t>
      </w:r>
      <w:r>
        <w:rPr>
          <w:rFonts w:cs="Times New Roman" w:ascii="Times New Roman" w:hAnsi="Times New Roman"/>
          <w:sz w:val="28"/>
          <w:szCs w:val="28"/>
        </w:rPr>
        <w:t xml:space="preserve">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8</w:t>
      </w:r>
      <w:r>
        <w:rPr>
          <w:rFonts w:cs="Times New Roman" w:ascii="Times New Roman" w:hAnsi="Times New Roman"/>
          <w:sz w:val="28"/>
          <w:szCs w:val="28"/>
        </w:rPr>
        <w:t>. Письменный ответ, содержащий результаты рассмотрения обращения, направляется заявителю по почте в течение 30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9</w:t>
      </w:r>
      <w:r>
        <w:rPr>
          <w:rFonts w:cs="Times New Roman" w:ascii="Times New Roman" w:hAnsi="Times New Roman"/>
          <w:sz w:val="28"/>
          <w:szCs w:val="28"/>
        </w:rPr>
        <w:t>. Муниципальный служащий, предоставляющий муниципальную услугу, несет ответственность за рассмотрение жалобы и предоставление письменного ответа заяв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0</w:t>
      </w:r>
      <w:r>
        <w:rPr>
          <w:rFonts w:cs="Times New Roman" w:ascii="Times New Roman" w:hAnsi="Times New Roman"/>
          <w:sz w:val="28"/>
          <w:szCs w:val="28"/>
        </w:rPr>
        <w:t>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1</w:t>
      </w:r>
      <w:r>
        <w:rPr>
          <w:rFonts w:cs="Times New Roman" w:ascii="Times New Roman" w:hAnsi="Times New Roman"/>
          <w:sz w:val="28"/>
          <w:szCs w:val="28"/>
        </w:rPr>
        <w:t>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2.</w:t>
      </w:r>
      <w:r>
        <w:rPr>
          <w:rFonts w:cs="Times New Roman" w:ascii="Times New Roman" w:hAnsi="Times New Roman"/>
          <w:sz w:val="28"/>
          <w:szCs w:val="28"/>
        </w:rPr>
        <w:t xml:space="preserve"> Если текст письменного обращения не поддается прочтению, ответ на обращение не дается, о чем в письменной форме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3</w:t>
      </w:r>
      <w:r>
        <w:rPr>
          <w:rFonts w:cs="Times New Roman" w:ascii="Times New Roman" w:hAnsi="Times New Roman"/>
          <w:sz w:val="28"/>
          <w:szCs w:val="28"/>
        </w:rPr>
        <w:t>. Если в письменном обращении заявителя содержится вопрос, на который заявителю более одного раза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. О данном решении в письменной форме в недельный срок уведомляется заявитель, направивший обра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4</w:t>
      </w:r>
      <w:r>
        <w:rPr>
          <w:rFonts w:cs="Times New Roman" w:ascii="Times New Roman" w:hAnsi="Times New Roman"/>
          <w:sz w:val="28"/>
          <w:szCs w:val="28"/>
        </w:rPr>
        <w:t>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5</w:t>
      </w:r>
      <w:r>
        <w:rPr>
          <w:rFonts w:cs="Times New Roman" w:ascii="Times New Roman" w:hAnsi="Times New Roman"/>
          <w:sz w:val="28"/>
          <w:szCs w:val="28"/>
        </w:rPr>
        <w:t>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6</w:t>
      </w:r>
      <w:r>
        <w:rPr>
          <w:rFonts w:cs="Times New Roman" w:ascii="Times New Roman" w:hAnsi="Times New Roman"/>
          <w:sz w:val="28"/>
          <w:szCs w:val="28"/>
        </w:rPr>
        <w:t>. Заявители вправе обжаловать решения, принятые в ходе предоставления муниципальной услуги, действия или бездействие должностных лиц Управления образования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7</w:t>
      </w:r>
      <w:r>
        <w:rPr>
          <w:rFonts w:cs="Times New Roman" w:ascii="Times New Roman" w:hAnsi="Times New Roman"/>
          <w:sz w:val="28"/>
          <w:szCs w:val="28"/>
        </w:rPr>
        <w:t>. Заявител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сообщить о нарушении своих прав и законных интересов, противоправных решениях, действиях или бездействии должностных лиц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омерам телефонов, содержащихся в пункте 2.12.5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 Управления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ичном при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жалобой можно обратиться также к заместителю главы администрации города по социальным вопросам, главе города по адресу: Орловская область, г.Ливны, ул. Ленина, 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8</w:t>
      </w:r>
      <w:r>
        <w:rPr>
          <w:rFonts w:cs="Times New Roman" w:ascii="Times New Roman" w:hAnsi="Times New Roman"/>
          <w:sz w:val="28"/>
          <w:szCs w:val="28"/>
        </w:rPr>
        <w:t>. Сообщение заявителя должно содержать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должность, фамилию, имя и отчество муниципального служащег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19</w:t>
      </w:r>
      <w:r>
        <w:rPr>
          <w:rFonts w:cs="Times New Roman" w:ascii="Times New Roman" w:hAnsi="Times New Roman"/>
          <w:sz w:val="28"/>
          <w:szCs w:val="28"/>
        </w:rPr>
        <w:t>.Действия (бездействие) должностных лиц могут быть обжалованы в судебном порядке в соответствии с Гражданским процессуальным кодексом РФ в Ливенском районном суде по адресу: Орловская обл., г.Ливны, ул. Октябрьская, д.5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0" w:firstLine="6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39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административному                                       регламенту предоставления муниципальной услуги «Организация отдыха детей в каникулярное время в оздоровительных лагерях с дневным пребыванием детей на базе образовательных организаций»</w:t>
      </w:r>
    </w:p>
    <w:p>
      <w:pPr>
        <w:pStyle w:val="Normal"/>
        <w:spacing w:lineRule="auto" w:line="240" w:before="0" w:after="0"/>
        <w:ind w:left="3968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бразовательных организаций</w:t>
      </w:r>
      <w:r>
        <w:rPr/>
        <w:t>, осуществляющих полномочия по организации отдыха и оздоровления детей с дневным пребыванием в каникулярное время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0"/>
        <w:gridCol w:w="3118"/>
        <w:gridCol w:w="1843"/>
        <w:gridCol w:w="1276"/>
        <w:gridCol w:w="1701"/>
        <w:gridCol w:w="1701"/>
      </w:tblGrid>
      <w:tr>
        <w:trPr>
          <w:trHeight w:val="132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Орл. обл., г. Ливны, ул. Кирова, д. 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4-80, 7-39-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vny_school_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а Татьяна Ивановна</w:t>
            </w:r>
          </w:p>
        </w:tc>
      </w:tr>
      <w:tr>
        <w:trPr>
          <w:trHeight w:val="13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2 г. Ливны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2, Орл. обл.. г. Ливны, ул. Октябрьская, д.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9-10, 7-39-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usosh2livny@b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а Елена Ивановна</w:t>
            </w:r>
          </w:p>
        </w:tc>
      </w:tr>
      <w:tr>
        <w:trPr>
          <w:trHeight w:val="107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Лицей имени С.Н. Булгакова"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Орл. обл., г. Ливны, ул. Пушкина, д. 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37, 2-20-60, 2-37-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vny-licey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борова Марина Олеговна </w:t>
            </w:r>
          </w:p>
        </w:tc>
      </w:tr>
      <w:tr>
        <w:trPr>
          <w:trHeight w:val="13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4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2, Орл. обл., г. Ливны, ул. Октябрьская, д. 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1-97, 7-39-28, 3-17-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4li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Елена Евгеньевна</w:t>
            </w:r>
          </w:p>
        </w:tc>
      </w:tr>
      <w:tr>
        <w:trPr>
          <w:trHeight w:val="132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5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7, Орл. обл., г. Ливны, ул. Пухова, д. 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-84, 7-39-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5-vorobeva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Зоя Владимировна</w:t>
            </w:r>
          </w:p>
        </w:tc>
      </w:tr>
      <w:tr>
        <w:trPr>
          <w:trHeight w:val="132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6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Орл. обл., г. Ливны, ул. Поликарпова, д. 5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27, 2-04-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6liv@rambl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хина Надежда Михайловна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города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1, Орл. обл., г. Ливны, ул. Мира, д. 186 «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41, 3-15-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mnasialiv@yandex.ru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ва Любовь Александровна</w:t>
            </w:r>
          </w:p>
        </w:tc>
      </w:tr>
      <w:tr>
        <w:trPr>
          <w:trHeight w:val="159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9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0, Орл. обл., г. Ливны,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vni_school9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ткин Александр Владимир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ч </w:t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11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4, Орл. обл., г. Ливны,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никушкина, д. 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liv11@mail.ru</w:t>
              </w:r>
            </w:hyperlink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нёва Тамара Николаевна</w:t>
            </w:r>
          </w:p>
        </w:tc>
      </w:tr>
      <w:tr>
        <w:trPr>
          <w:trHeight w:val="165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психолого-педагогической, медицинской и социальной помощи» города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4, Орл. обл., г. Ливны, ул. Хохлова, д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pmscentr@liv.ore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Валентина Николаевна</w:t>
            </w:r>
          </w:p>
        </w:tc>
      </w:tr>
      <w:tr>
        <w:trPr>
          <w:trHeight w:val="135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ом творчества» г. Лив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0, Орл. обл., г. Ливны, ул. Дзержинского, д. 1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6-45 7-38-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dt_livny@mail.r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луха Ирина Витальевна</w:t>
            </w:r>
          </w:p>
        </w:tc>
      </w:tr>
      <w:tr>
        <w:trPr>
          <w:trHeight w:val="137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дополнительного образования города Ливны “Центр творческого развития, краеведения и туризма”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0, Орл. обл., г. Ливны, ул. Пушкина,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17-76,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1-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centerdod@gmail.co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 Ольга Фёдоровна</w:t>
            </w:r>
          </w:p>
        </w:tc>
      </w:tr>
      <w:tr>
        <w:trPr>
          <w:trHeight w:val="163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города Ливны «Станция юных техников им. Н. Н. Поликарпов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851, Орл. обл., г. Ливны,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9-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dod-syut@mail.ru</w:t>
              </w:r>
            </w:hyperlink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а Наталья Витальевна</w:t>
            </w:r>
          </w:p>
        </w:tc>
      </w:tr>
      <w:tr>
        <w:trPr>
          <w:trHeight w:val="168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Олимпиец» города Ливны (по согласова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4, Орл. обл., г. Ливны, Елецкая, д. 16 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-43-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olimpiecz13@mail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н Сергей Алексеевич</w:t>
            </w:r>
          </w:p>
        </w:tc>
      </w:tr>
      <w:tr>
        <w:trPr>
          <w:trHeight w:val="171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бокса» города Ливны (по согласова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3852, Орл. Обл., г. Ливны ул. Октябрьская, 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-22-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bokslivny@mail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итов Александр Константинович</w:t>
            </w:r>
          </w:p>
        </w:tc>
      </w:tr>
      <w:tr>
        <w:trPr>
          <w:trHeight w:val="171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ное учреждение Орловской области дополнительного образования «Детско-юношеская спортивная школа №7» (по согласова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3851, Орл. Обл., г. Ливны, ул. Денисова, д.30«Б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-39-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NowikovDUSH@yandex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виков Владимир Алексеевич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396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396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39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Организация отдыха детей в каникулярное время в оздоровительных лагерях с дневным пребыванием детей на базе образовательных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от родителей в лагерь с дневным пребыванием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_________________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  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начальника лагеря)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одителя, опекуна и т.д.)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инять мою дочь (моего сына) _______________________</w:t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ребенка, год рожд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ишкольный летний лагерь ________________________ с дневным пребыванием в период с __________г. по _____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жимом работы лагеря ознакомлен (а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тпускать моего ребенка домой самостоятельно в _________ часов или ребенка буду забирать сам(а) в ________ часов (нужное указать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20___г.                Подпись: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39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Организация отдыха детей в каникулярное время в оздоровительных лагерях с дневным пребыванием детей на базе образовательных организац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ю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ая(ый) ___________________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 заявител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яем Вас о том, что 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з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может предоставить Вам муниципальную услугу в соответствии с Вашим заявлением от ______________ в связи с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(дата подачи зая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ать причину от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____________________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70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 </w:t>
        <w:tab/>
        <w:tab/>
        <w:tab/>
        <w:t xml:space="preserve">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(должность специалиста)</w:t>
        <w:tab/>
        <w:tab/>
        <w:t xml:space="preserve"> </w:t>
        <w:tab/>
        <w:t xml:space="preserve">     (подпись специали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39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Организация отдыха детей в каникулярное время в оздоровительных лагерях с дневным пребыванием детей на базе образовательных организаций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рохождения административных процедур при предоставлении муниципальной услуг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</wp:posOffset>
                </wp:positionH>
                <wp:positionV relativeFrom="paragraph">
                  <wp:posOffset>138430</wp:posOffset>
                </wp:positionV>
                <wp:extent cx="49784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объектов летней оздоровительной кампании, сроки проведения смен и количества воспитанников в лагерях руководителями образовательных организаций города – 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47.5pt;mso-wrap-distance-left:9.05pt;mso-wrap-distance-right:9.05pt;mso-wrap-distance-top:0pt;mso-wrap-distance-bottom:0pt;margin-top:10.9pt;mso-position-vertical-relative:text;margin-left:2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объектов летней оздоровительной кампании, сроки проведения смен и количества воспитанников в лагерях руководителями образовательных организаций города –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197" w:leader="none"/>
        </w:tabs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985</wp:posOffset>
                </wp:positionH>
                <wp:positionV relativeFrom="paragraph">
                  <wp:posOffset>125095</wp:posOffset>
                </wp:positionV>
                <wp:extent cx="0" cy="2381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9.85pt" to="210.5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97" w:leader="none"/>
        </w:tabs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515</wp:posOffset>
                </wp:positionH>
                <wp:positionV relativeFrom="paragraph">
                  <wp:posOffset>155575</wp:posOffset>
                </wp:positionV>
                <wp:extent cx="5226050" cy="454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pacing w:before="0" w:after="0"/>
                              <w:ind w:left="0" w:right="0" w:firstLine="708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формирование ТО управления Роспотребнадзора по Орловской области в г. Ливны о планируемых к открытию лагерях –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5pt;height:35.75pt;mso-wrap-distance-left:9.05pt;mso-wrap-distance-right:9.05pt;mso-wrap-distance-top:0pt;mso-wrap-distance-bottom:0pt;margin-top:12.25pt;mso-position-vertical-relative:text;margin-left:1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1"/>
                        <w:spacing w:before="0" w:after="0"/>
                        <w:ind w:left="0" w:right="0" w:firstLine="708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Информирование ТО управления Роспотребнадзора по Орловской области в г. Ливны о планируемых к открытию лагерях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7" w:leader="none"/>
        </w:tabs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3985</wp:posOffset>
                </wp:positionH>
                <wp:positionV relativeFrom="paragraph">
                  <wp:posOffset>197485</wp:posOffset>
                </wp:positionV>
                <wp:extent cx="0" cy="23812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5.55pt" to="210.55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745</wp:posOffset>
                </wp:positionH>
                <wp:positionV relativeFrom="paragraph">
                  <wp:posOffset>13970</wp:posOffset>
                </wp:positionV>
                <wp:extent cx="4909820" cy="454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pacing w:before="0" w:after="0"/>
                              <w:ind w:left="0" w:right="0" w:firstLine="70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Издание постановления администрации города Ливны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О мерах по организации отдыха детей в каникулярное врем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 - 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6pt;height:35.75pt;mso-wrap-distance-left:9.05pt;mso-wrap-distance-right:9.05pt;mso-wrap-distance-top:0pt;mso-wrap-distance-bottom:0pt;margin-top:1.1pt;mso-position-vertical-relative:text;margin-left: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1"/>
                        <w:spacing w:before="0" w:after="0"/>
                        <w:ind w:left="0" w:right="0" w:firstLine="708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Издание постановления администрации города Ливны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О мерах по организации отдыха детей в каникулярное время</w:t>
                      </w:r>
                      <w:r>
                        <w:rPr>
                          <w:sz w:val="22"/>
                          <w:szCs w:val="22"/>
                        </w:rPr>
                        <w:t>» -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3985</wp:posOffset>
                </wp:positionH>
                <wp:positionV relativeFrom="paragraph">
                  <wp:posOffset>174625</wp:posOffset>
                </wp:positionV>
                <wp:extent cx="0" cy="2940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3.75pt" to="210.5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195</wp:posOffset>
                </wp:positionH>
                <wp:positionV relativeFrom="paragraph">
                  <wp:posOffset>67310</wp:posOffset>
                </wp:positionV>
                <wp:extent cx="3994150" cy="4184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418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pacing w:before="0" w:after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Издание приказ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я образования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О мерах по организации отдыха детей в каникулярное врем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 - 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5pt;height:32.95pt;mso-wrap-distance-left:9.05pt;mso-wrap-distance-right:9.05pt;mso-wrap-distance-top:0pt;mso-wrap-distance-bottom:0pt;margin-top:5.3pt;mso-position-vertical-relative:text;margin-left:5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1"/>
                        <w:spacing w:before="0" w:after="0"/>
                        <w:ind w:left="0" w:right="0" w:firstLine="709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Издание приказа </w:t>
                      </w:r>
                      <w:r>
                        <w:rPr>
                          <w:sz w:val="22"/>
                          <w:szCs w:val="22"/>
                        </w:rPr>
                        <w:t xml:space="preserve">Управления образования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О мерах по организации отдыха детей в каникулярное время</w:t>
                      </w:r>
                      <w:r>
                        <w:rPr>
                          <w:sz w:val="22"/>
                          <w:szCs w:val="22"/>
                        </w:rPr>
                        <w:t>» -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73660</wp:posOffset>
                </wp:positionV>
                <wp:extent cx="0" cy="2546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.8pt" to="211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20650</wp:posOffset>
                </wp:positionV>
                <wp:extent cx="5692775" cy="432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2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ём и регистрация заявлений от заявителей для включения детей в спис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здоровительного лагеря дневного пребывания –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5pt;height:34.05pt;mso-wrap-distance-left:9.05pt;mso-wrap-distance-right:9.05pt;mso-wrap-distance-top:0pt;mso-wrap-distance-bottom:0pt;margin-top:9.5pt;mso-position-vertical-relative:text;margin-left:1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ём и регистрация заявлений от заявителей для включения детей в список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ещ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здоровительного лагеря дневного пребывания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141605</wp:posOffset>
                </wp:positionV>
                <wp:extent cx="6350" cy="304800"/>
                <wp:effectExtent l="3683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1.15pt" to="211.5pt,3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</wp:posOffset>
                </wp:positionH>
                <wp:positionV relativeFrom="paragraph">
                  <wp:posOffset>34290</wp:posOffset>
                </wp:positionV>
                <wp:extent cx="5016500" cy="454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й и документов о предоставлении муниципальной услуг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ибо отказ в предоставлении муниципаль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pt;height:35.75pt;mso-wrap-distance-left:9.05pt;mso-wrap-distance-right:9.05pt;mso-wrap-distance-top:0pt;mso-wrap-distance-bottom:0pt;margin-top:2.7pt;mso-position-vertical-relative:text;margin-left:3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й и документов о предоставлении муниципальной услуги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либо отказ в предоставлении муниципально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услу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76200</wp:posOffset>
                </wp:positionV>
                <wp:extent cx="0" cy="266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pt" to="211.0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590</wp:posOffset>
                </wp:positionH>
                <wp:positionV relativeFrom="paragraph">
                  <wp:posOffset>135255</wp:posOffset>
                </wp:positionV>
                <wp:extent cx="5016500" cy="482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pacing w:before="0" w:after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Издание приказ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уководителями образовательных организаций «Об организации отдыха детей в каникулярный период» -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pt;height:38pt;mso-wrap-distance-left:9.05pt;mso-wrap-distance-right:9.05pt;mso-wrap-distance-top:0pt;mso-wrap-distance-bottom:0pt;margin-top:10.65pt;mso-position-vertical-relative:text;margin-left:3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1"/>
                        <w:spacing w:before="0" w:after="0"/>
                        <w:ind w:left="0" w:right="0" w:firstLine="709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Издание приказа </w:t>
                      </w:r>
                      <w:r>
                        <w:rPr>
                          <w:sz w:val="24"/>
                          <w:szCs w:val="24"/>
                        </w:rPr>
                        <w:t>руководителями образовательных организаций «Об организации отдыха детей в каникулярный период» -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60655</wp:posOffset>
                </wp:positionV>
                <wp:extent cx="6350" cy="304800"/>
                <wp:effectExtent l="36830" t="63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2.65pt" to="211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085</wp:posOffset>
                </wp:positionH>
                <wp:positionV relativeFrom="paragraph">
                  <wp:posOffset>53340</wp:posOffset>
                </wp:positionV>
                <wp:extent cx="5673725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роцедуры закупки услуги по организации горячего питания в лагерях – 3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5pt;height:35.75pt;mso-wrap-distance-left:9.05pt;mso-wrap-distance-right:9.05pt;mso-wrap-distance-top:0pt;mso-wrap-distance-bottom:0pt;margin-top:4.2pt;mso-position-vertical-relative:text;margin-left:-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процедуры закупки услуги по организации горячего питания в лагерях –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3985</wp:posOffset>
                </wp:positionH>
                <wp:positionV relativeFrom="paragraph">
                  <wp:posOffset>95250</wp:posOffset>
                </wp:positionV>
                <wp:extent cx="0" cy="276225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7.5pt" to="210.5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163830</wp:posOffset>
                </wp:positionV>
                <wp:extent cx="5588000" cy="615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дготовка приказа Управления образовани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муниципальной комиссии по приему лагерей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невным пребыванием детей в образова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рганизациях города Ливны –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pt;height:48.5pt;mso-wrap-distance-left:9.05pt;mso-wrap-distance-right:9.05pt;mso-wrap-distance-top:0pt;mso-wrap-distance-bottom:0pt;margin-top:12.9pt;mso-position-vertical-relative:text;margin-left: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Подготовка приказа Управления образования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о муниципальной комиссии по приему лагерей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дневным пребыванием детей в образовательных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рганизациях города Ливны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1285</wp:posOffset>
                </wp:positionH>
                <wp:positionV relativeFrom="paragraph">
                  <wp:posOffset>163195</wp:posOffset>
                </wp:positionV>
                <wp:extent cx="0" cy="33083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2.85pt" to="209.5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745</wp:posOffset>
                </wp:positionH>
                <wp:positionV relativeFrom="paragraph">
                  <wp:posOffset>81915</wp:posOffset>
                </wp:positionV>
                <wp:extent cx="4986020" cy="4330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433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ёмка лагерей с дневным пребыванием детей муниципальной комиссией – 15 дней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pt;height:34.1pt;mso-wrap-distance-left:9.05pt;mso-wrap-distance-right:9.05pt;mso-wrap-distance-top:0pt;mso-wrap-distance-bottom:0pt;margin-top:6.45pt;mso-position-vertical-relative:text;margin-left: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ёмка лагерей с дневным пребыванием детей муниципальной комиссией – 15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685</wp:posOffset>
                </wp:positionH>
                <wp:positionV relativeFrom="paragraph">
                  <wp:posOffset>102870</wp:posOffset>
                </wp:positionV>
                <wp:extent cx="0" cy="33083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8.1pt" to="211.5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685</wp:posOffset>
                </wp:positionH>
                <wp:positionV relativeFrom="paragraph">
                  <wp:posOffset>79375</wp:posOffset>
                </wp:positionV>
                <wp:extent cx="0" cy="33083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6.25pt" to="211.5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515</wp:posOffset>
                </wp:positionH>
                <wp:positionV relativeFrom="paragraph">
                  <wp:posOffset>185420</wp:posOffset>
                </wp:positionV>
                <wp:extent cx="5530850" cy="2870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существление мониторинга в сфере отдыха детей в каникулярное время – 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5pt;height:22.6pt;mso-wrap-distance-left:9.05pt;mso-wrap-distance-right:9.05pt;mso-wrap-distance-top:0pt;mso-wrap-distance-bottom:0pt;margin-top:14.6pt;mso-position-vertical-relative:text;margin-left:1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существление мониторинга в сфере отдыха детей в каникулярное время –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45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ostbody1">
    <w:name w:val="postbody1"/>
    <w:qFormat/>
    <w:rPr>
      <w:sz w:val="18"/>
      <w:szCs w:val="1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Абзац Уровень 3"/>
    <w:basedOn w:val="Normal"/>
    <w:qFormat/>
    <w:pPr>
      <w:tabs>
        <w:tab w:val="clear" w:pos="708"/>
        <w:tab w:val="left" w:pos="7668" w:leader="none"/>
      </w:tabs>
      <w:suppressAutoHyphens w:val="false"/>
      <w:spacing w:lineRule="auto" w:line="360" w:before="0" w:after="0"/>
      <w:ind w:left="3834" w:right="0" w:hanging="720"/>
      <w:jc w:val="both"/>
    </w:pPr>
    <w:rPr>
      <w:rFonts w:ascii="Times New Roman" w:hAnsi="Times New Roman" w:eastAsia="font189;Arial Unicode MS" w:cs="font189;Arial Unicode MS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Calibri"/>
      <w:sz w:val="16"/>
      <w:szCs w:val="16"/>
    </w:rPr>
  </w:style>
  <w:style w:type="paragraph" w:styleId="4">
    <w:name w:val="Абзац Уровень 4"/>
    <w:basedOn w:val="Normal"/>
    <w:qFormat/>
    <w:pPr>
      <w:tabs>
        <w:tab w:val="clear" w:pos="708"/>
        <w:tab w:val="left" w:pos="5091" w:leader="none"/>
      </w:tabs>
      <w:suppressAutoHyphens w:val="false"/>
      <w:spacing w:lineRule="auto" w:line="360" w:before="0" w:after="0"/>
      <w:ind w:left="2211" w:right="0" w:hanging="0"/>
      <w:jc w:val="both"/>
    </w:pPr>
    <w:rPr>
      <w:rFonts w:ascii="Times New Roman" w:hAnsi="Times New Roman" w:eastAsia="Times New Roman" w:cs="Calibri"/>
      <w:sz w:val="28"/>
      <w:szCs w:val="28"/>
    </w:rPr>
  </w:style>
  <w:style w:type="paragraph" w:styleId="34">
    <w:name w:val="Абзац Уровень 3 Знак"/>
    <w:basedOn w:val="Normal"/>
    <w:qFormat/>
    <w:pPr>
      <w:tabs>
        <w:tab w:val="clear" w:pos="708"/>
        <w:tab w:val="left" w:pos="1080" w:leader="none"/>
      </w:tabs>
      <w:suppressAutoHyphens w:val="false"/>
      <w:spacing w:lineRule="auto" w:line="360" w:before="0" w:after="0"/>
      <w:ind w:left="1080" w:right="0" w:hanging="720"/>
      <w:jc w:val="both"/>
    </w:pPr>
    <w:rPr>
      <w:rFonts w:ascii="Times New Roman" w:hAnsi="Times New Roman" w:eastAsia="font189;Arial Unicode MS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Calibri"/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uoolivny@mail.ru" TargetMode="External"/><Relationship Id="rId4" Type="http://schemas.openxmlformats.org/officeDocument/2006/relationships/hyperlink" Target="consultantplus://offline/ref=8054FEBE6C1CC1BD0D270EF535694D00A91DA8EAB31872720694B52E3DA9BBC3C9CFF6F2436D2024QBE5O" TargetMode="External"/><Relationship Id="rId5" Type="http://schemas.openxmlformats.org/officeDocument/2006/relationships/hyperlink" Target="http://www.adminliv.ru/" TargetMode="External"/><Relationship Id="rId6" Type="http://schemas.openxmlformats.org/officeDocument/2006/relationships/hyperlink" Target="http://orel-region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orel-region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orel-region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consultantplus://offline/ref=17FBD4D6DD5E857FDDB746A432DB19792F2552B0F48D077DD256E04E7FBB9103FD5F5C88ECJ2M" TargetMode="External"/><Relationship Id="rId13" Type="http://schemas.openxmlformats.org/officeDocument/2006/relationships/hyperlink" Target="mailto:livny_school_1@mail.ru" TargetMode="External"/><Relationship Id="rId14" Type="http://schemas.openxmlformats.org/officeDocument/2006/relationships/hyperlink" Target="mailto:mousosh2livny@bk.ru" TargetMode="External"/><Relationship Id="rId15" Type="http://schemas.openxmlformats.org/officeDocument/2006/relationships/hyperlink" Target="mailto:livny-licey@mail.ru" TargetMode="External"/><Relationship Id="rId16" Type="http://schemas.openxmlformats.org/officeDocument/2006/relationships/hyperlink" Target="mailto:school4liv@mail.ru" TargetMode="External"/><Relationship Id="rId17" Type="http://schemas.openxmlformats.org/officeDocument/2006/relationships/hyperlink" Target="mailto:sk5-vorobeva@yandex.ru" TargetMode="External"/><Relationship Id="rId18" Type="http://schemas.openxmlformats.org/officeDocument/2006/relationships/hyperlink" Target="mailto:school6liv@rambler.ru" TargetMode="External"/><Relationship Id="rId19" Type="http://schemas.openxmlformats.org/officeDocument/2006/relationships/hyperlink" Target="mailto:gimnasialiv@yandex.ru" TargetMode="External"/><Relationship Id="rId20" Type="http://schemas.openxmlformats.org/officeDocument/2006/relationships/hyperlink" Target="mailto:livni_school9@mail.ru" TargetMode="External"/><Relationship Id="rId21" Type="http://schemas.openxmlformats.org/officeDocument/2006/relationships/hyperlink" Target="mailto:schoolliv11@mail.ru" TargetMode="External"/><Relationship Id="rId22" Type="http://schemas.openxmlformats.org/officeDocument/2006/relationships/hyperlink" Target="mailto:ppmscentr@liv.orel.ru" TargetMode="External"/><Relationship Id="rId23" Type="http://schemas.openxmlformats.org/officeDocument/2006/relationships/hyperlink" Target="mailto:moudod-syut@mail.ru" TargetMode="External"/><Relationship Id="rId24" Type="http://schemas.openxmlformats.org/officeDocument/2006/relationships/hyperlink" Target="mailto:olimpiecz13@mail.ru" TargetMode="External"/><Relationship Id="rId25" Type="http://schemas.openxmlformats.org/officeDocument/2006/relationships/hyperlink" Target="mailto:bokslivny@mail.ru" TargetMode="External"/><Relationship Id="rId26" Type="http://schemas.openxmlformats.org/officeDocument/2006/relationships/hyperlink" Target="mailto:NowikovDUSH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8:03:00Z</dcterms:created>
  <dc:creator>VLipovich</dc:creator>
  <dc:description/>
  <cp:keywords/>
  <dc:language>en-US</dc:language>
  <cp:lastModifiedBy>User</cp:lastModifiedBy>
  <cp:lastPrinted>2016-06-30T10:35:00Z</cp:lastPrinted>
  <dcterms:modified xsi:type="dcterms:W3CDTF">2016-07-01T10:08:00Z</dcterms:modified>
  <cp:revision>11</cp:revision>
  <dc:subject/>
  <dc:title>Приложение 1 к постановлению</dc:title>
</cp:coreProperties>
</file>