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Ливны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 област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мая 2016 г. № 5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ования средств бюджета города Ливны Орловской области, источником финансового обеспечения которых являются предоставляемые в 2016 году иные межбюджетные трансферты из областного бюджета бюджету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Ливны Орловской области на финансовое обеспечение мероприяти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ременному социально-бытовому обустройству </w:t>
      </w:r>
      <w:r>
        <w:rPr>
          <w:rFonts w:cs="Times New Roman" w:ascii="Times New Roman" w:hAnsi="Times New Roman"/>
          <w:spacing w:val="-4"/>
          <w:sz w:val="28"/>
          <w:szCs w:val="28"/>
        </w:rPr>
        <w:t>граждан Украины и лиц без гражданства, постоянно проживавших на территории Украины, прибывших на территорию Российской Федерации в экстренном массовом 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и находящихся в муниципальных пунктах временного размещения на территории города Лив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рядок расходования средств бюджета города Ливны Орловской области, источником финансового обеспечения которых являются предоставляемые в 2016 году иные межбюджетные трансферты из областного бюджета бюджету города Ливны Орловской области на финансовое обеспечение мероприятий по временному социально-бытовому обустройству </w:t>
      </w:r>
      <w:r>
        <w:rPr>
          <w:rFonts w:cs="Times New Roman" w:ascii="Times New Roman" w:hAnsi="Times New Roman"/>
          <w:spacing w:val="-4"/>
          <w:sz w:val="28"/>
          <w:szCs w:val="28"/>
        </w:rPr>
        <w:t>граждан Украины и лиц без гражданства, постоянно проживавших на территории Украины, прибывших на территорию Российской Федерации в экстренном массовом порядке</w:t>
      </w:r>
      <w:r>
        <w:rPr>
          <w:rFonts w:cs="Times New Roman" w:ascii="Times New Roman" w:hAnsi="Times New Roman"/>
          <w:sz w:val="28"/>
          <w:szCs w:val="28"/>
        </w:rPr>
        <w:t xml:space="preserve"> и находящихся </w:t>
        <w:br/>
        <w:t xml:space="preserve">в муниципальных пунктах временного размещения на территории города Ливны (далее – Порядок), регламентирует расходование средств </w:t>
        <w:br/>
        <w:t xml:space="preserve">на финансовое обеспечение мероприятий по временному социально-бытовому обустройству </w:t>
      </w:r>
      <w:r>
        <w:rPr>
          <w:rFonts w:cs="Times New Roman" w:ascii="Times New Roman" w:hAnsi="Times New Roman"/>
          <w:spacing w:val="-4"/>
          <w:sz w:val="28"/>
          <w:szCs w:val="28"/>
        </w:rPr>
        <w:t>граждан Украины и лиц без гражданства, постоянно проживавших на территории Украины, прибывших на территорию Российской Федерации в экстренном массовом порядке</w:t>
      </w:r>
      <w:r>
        <w:rPr>
          <w:rFonts w:cs="Times New Roman" w:ascii="Times New Roman" w:hAnsi="Times New Roman"/>
          <w:sz w:val="28"/>
          <w:szCs w:val="28"/>
        </w:rPr>
        <w:t xml:space="preserve"> и находящихся в пунктах временного размещения на территории города Ливны, являющихся таковыми до 4 марта 2016 года (далее также – лица, находящиеся в ПВР,</w:t>
        <w:br/>
        <w:t xml:space="preserve">ПВР соответственно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ем средств бюджета города Ливны Орловской области (далее также – ГРБС) является администрация города Ливны Орловской области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точником финансового обеспечения расходов являются предоставляемые в 2016 году иные межбюджетные трансферты </w:t>
        <w:br/>
        <w:t xml:space="preserve">из </w:t>
      </w:r>
      <w:r>
        <w:rPr>
          <w:sz w:val="28"/>
          <w:szCs w:val="28"/>
          <w:lang w:val="ru-RU"/>
        </w:rPr>
        <w:t>областного</w:t>
      </w:r>
      <w:r>
        <w:rPr>
          <w:sz w:val="28"/>
          <w:szCs w:val="28"/>
        </w:rPr>
        <w:t xml:space="preserve"> бюджета бюджету </w:t>
      </w:r>
      <w:r>
        <w:rPr>
          <w:sz w:val="28"/>
          <w:szCs w:val="28"/>
          <w:lang w:val="ru-RU"/>
        </w:rPr>
        <w:t>города Ливны Орловской области</w:t>
      </w:r>
      <w:r>
        <w:rPr>
          <w:sz w:val="28"/>
          <w:szCs w:val="28"/>
        </w:rPr>
        <w:t xml:space="preserve"> на финансовое обеспечение мероприятий по временному социально-бытовому обустройству </w:t>
      </w:r>
      <w:r>
        <w:rPr>
          <w:spacing w:val="-4"/>
          <w:sz w:val="28"/>
          <w:szCs w:val="28"/>
        </w:rPr>
        <w:t>граждан Украины и лиц без гражданства, постоянно проживавших на территории Украины, прибывших на территорию Российской Федерации в экстренном массовом порядке</w:t>
      </w:r>
      <w:r>
        <w:rPr>
          <w:sz w:val="28"/>
          <w:szCs w:val="28"/>
        </w:rPr>
        <w:t xml:space="preserve"> и находящихся в пунктах временного размещения на территории </w:t>
      </w:r>
      <w:r>
        <w:rPr>
          <w:sz w:val="28"/>
          <w:szCs w:val="28"/>
          <w:lang w:val="ru-RU"/>
        </w:rPr>
        <w:t>города Ливны</w:t>
      </w:r>
      <w:r>
        <w:rPr>
          <w:sz w:val="28"/>
          <w:szCs w:val="28"/>
        </w:rPr>
        <w:t xml:space="preserve"> (далее – иные межбюджетные трансферт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редства бюджета города Ливны Орловской области на мероприятия по временному социально-бытовому обустройству </w:t>
      </w:r>
      <w:r>
        <w:rPr>
          <w:rFonts w:cs="Times New Roman" w:ascii="Times New Roman" w:hAnsi="Times New Roman"/>
          <w:spacing w:val="-4"/>
          <w:sz w:val="28"/>
          <w:szCs w:val="28"/>
        </w:rPr>
        <w:t>граждан Украины и лиц без гражданства, постоянно проживавших на территории Украины, прибывших на территорию Российской Федерации в экстренном массовом порядке</w:t>
      </w:r>
      <w:r>
        <w:rPr>
          <w:rFonts w:cs="Times New Roman" w:ascii="Times New Roman" w:hAnsi="Times New Roman"/>
          <w:sz w:val="28"/>
          <w:szCs w:val="28"/>
        </w:rPr>
        <w:t>, находящихся в ПВР (далее – мероприятия по социально-бытовому обустройству), расходуются из расчета не более 800 рублей в сутки на человека и включают в себ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ное разме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расх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се расходы на мероприятия по временному социально-бытовому обустройству должны носить целевой и эффективный характер, быть документально подтверждены,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ться в порядке и по нормативам аналогично установленным нормативными правовыми актами</w:t>
        <w:br/>
        <w:t>по финансовому обеспечению мер по предупреждению и ликвидации чрезвычайных ситуаций и последствий стихийных бед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перечисления средств на мероприятия </w:t>
        <w:br/>
        <w:t>по социально-бытовому обустройству являются муниципальные контракты контракты (гражданско-правовые договоры), заключенные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5 апреля 2013 года № 44-ФЗ </w:t>
        <w:br/>
        <w:t xml:space="preserve">«О контрактной системе в сфере закупок товаров, работ, услуг </w:t>
        <w:br/>
        <w:t>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Руководителям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й города Ливны, на базе которых были созданы ПВР, </w:t>
      </w:r>
      <w:r>
        <w:rPr>
          <w:rFonts w:cs="Times New Roman" w:ascii="Times New Roman" w:hAnsi="Times New Roman"/>
          <w:sz w:val="28"/>
          <w:szCs w:val="28"/>
        </w:rPr>
        <w:t>ежемесячно в срок до 3-го числа месяца, следующего за отчетным, представляется отчет главному распорядителю бюджетных средств по форме согласно приложению к Поряд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Расходы на временное размещ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Расходы на временное размещение производятся из расчета </w:t>
        <w:br/>
        <w:t>до 500 рублей в сутки на человека и включают в себ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аботную  плату сотрудников ПВР (кроме поваров и кухонных работников) с начислениями на выплаты по оплате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е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ную плату (в случае, если объект недвижимости под организацию ПВР получен в аренд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мущества ПВР и его текущий ремонт, в том числе в целях соблюдения санитарно-гигиенических требований и требований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услуги и работы, необходимые для социально-бытового обустрой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лату налога на имущество организаций, транспортного налога </w:t>
        <w:br/>
        <w:t>и земельного налога – в том случае, если имущество, по которому уплачиваются данные налоги, согласовано учреждением города Ливны для использования данного имущества в целях функционирования ПВР с ГРБ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основных средств жилищно-коммунального </w:t>
        <w:br/>
        <w:t>и социально-бытового на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атериальных запасов, в том числе постельных принадлежностей, предметов личной гигиены, посуды, хозяйственного инвентаря и инструментов, моющих средств, аптечек, канцтоваров, иных материальных запасов, необходимых для социально-бытового об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определении размера расходов на заработную плату работников ПВР необходимо руководствоваться условиями оплаты труда, продолжительностью рабочего времени и ежегодных отпусков, установленными для аналогичных категорий работников бюджетных учреждений города Ливны.</w:t>
      </w:r>
      <w:bookmarkStart w:id="0" w:name="_GoBack"/>
      <w:bookmarkEnd w:id="0"/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Штатная численность сотрудников учреждения города Ливны, занятых социально-бытовым обслуживанием лиц, находящихся в ПВР, утверждается приказом ГРБ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луги связи подлежат оплате из расчета закрепления одного телефонного номера за одним ПВ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Расходы на содержание имущества ПВР и его текущий ремонт, </w:t>
        <w:br/>
        <w:t>на приобретение основных средств и материальных запасов производятся только при необходимости соблюдения санитарно-гигиенических требований и требований пожарной безопасно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Расходы на пит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Режим питания в ПВР разрабатывается руководителем ПВР </w:t>
        <w:br/>
        <w:t xml:space="preserve">и включает количество приемов пищи в течение суток в зависимости </w:t>
        <w:br/>
        <w:t>от возраста и десятидневное мен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Для лиц старше 18 лет организуется трехразовое питание. Для детей младше 18 лет организуется четырехразовое питание в пределах суточной нор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итанием обеспечиваются лица, фактически находящиеся в ПВР, </w:t>
        <w:br/>
        <w:t>на основании списка фактического пребывания, который составляется ежеднев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Расходы на питание производятся с учетом наиболее рационального использования продуктов для приготовления разнообразной </w:t>
        <w:br/>
        <w:t xml:space="preserve">и физиологически полноценной пищи из расчета до 250 рублей в сутки </w:t>
        <w:br/>
        <w:t>на человека и включают в себя оплату услуг организаций общественного питания, а в случае организации приготовления пищи в блоке питания ПВР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закупку продуктов с учетом достав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аботную плату поваров и кухонных работников с начислениями </w:t>
        <w:br/>
        <w:t>на выплаты по оплате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Транспортные рас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Обеспечение транспортными услугами лиц, находящихся в ПВР, осуществляется только по территории города Лив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Основанием для транспортного обеспечения является обоснованная необходимость посещения государственных и муниципальных органов власти и муниципальных уч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Для упорядочения организации транспортного обеспечения </w:t>
        <w:br/>
        <w:t>и в целях эффективного использования бюджетных средств руководителем ПВР составляется и утверждается график транспортного обслуж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Расходы на транспорт производятся из расчета до 50 рублей в сутки на 1 человека и включают в себя оплату услуг транспортных организаций, </w:t>
        <w:br/>
        <w:t>а в случае наличия в ПВР транспортного средства, закрепленного за ПВР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аботную плату водителя с начислениями на выплаты по оплате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горюче-смазочных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Иные вопросы, касающиеся расходов по временному </w:t>
        <w:br/>
        <w:t>социально-бытовому обустройств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 случае, если унитарными предприятиями города Ливны                                             или негосударственными организациями (гостиницами, санаториями, пансионатами), утвержденными как ПВР, осуществляются все мероприятия по временному социально-бытовому обустройству лиц, находящихся в ПВР, в том числе временное размещение, питание, транспортные расходы, то оплата услуг данных организаций производится из расчета до 800 рублей        в сутки на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В случае, если унитарными предприятиями города Ливны                                         или негосударственными организациями (гостиницами, санаториями, пансионатами), утвержденными как ПВР, в рамках временного социально-бытового обустройства лиц, находящихся в ПВР, осуществляются временное размещение и питание, то оплата услуг данных организаций производится    из расчета до 750 рублей в сутки на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В случае, если унитарными предприятиями города Ливны или негосударственными организациями (гостиницами, санаториями, пансионатами), утвержденными как ПВР, в рамках временного социально-бытового обустройства лиц, находящихся в ПВР, осуществляется только временное размещение, то оплата услуг данных организаций производится </w:t>
        <w:br/>
        <w:t>из расчета до 500 рублей в сутки на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19"/>
      <w:shd w:fill="FFFFFF" w:val="clear"/>
    </w:rPr>
  </w:style>
  <w:style w:type="character" w:styleId="1">
    <w:name w:val="Основной текст Знак1"/>
    <w:qFormat/>
    <w:rPr>
      <w:rFonts w:ascii="Calibri" w:hAnsi="Calibri" w:eastAsia="Calibri" w:cs="Times New Roman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240"/>
    </w:pPr>
    <w:rPr>
      <w:rFonts w:ascii="Times New Roman" w:hAnsi="Times New Roman" w:cs="Times New Roman"/>
      <w:sz w:val="19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8F5707A76B446405566ABB3C57CE7123F494687D3FAF12583F88825A4Et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4:45:00Z</dcterms:created>
  <dc:creator>Орехова</dc:creator>
  <dc:description/>
  <dc:language>en-US</dc:language>
  <cp:lastModifiedBy>Кофанова Людмила Ивановна</cp:lastModifiedBy>
  <cp:lastPrinted>2016-05-23T15:00:00Z</cp:lastPrinted>
  <dcterms:modified xsi:type="dcterms:W3CDTF">2016-05-25T04:45:00Z</dcterms:modified>
  <cp:revision>2</cp:revision>
  <dc:subject/>
  <dc:title/>
</cp:coreProperties>
</file>