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27 апреля  2016 г.  № 46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СОГЛАСОВАНО                       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Член Правительства Орловской области - руководитель                                          Исполняющий обязанности главы города Лив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Департамента строительства, топливно - энергетического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80" w:leader="none"/>
        </w:tabs>
        <w:rPr>
          <w:sz w:val="26"/>
          <w:szCs w:val="26"/>
        </w:rPr>
      </w:pPr>
      <w:r>
        <w:rPr>
          <w:sz w:val="26"/>
          <w:szCs w:val="26"/>
        </w:rPr>
        <w:t>комплекса, жилищно – коммунального хозяйства, транспорта                                                        _______________С. А. Трубиц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 дорожного хозяйства Орловской области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____________________ К. В. Павлов                                                                                       « ___ »    ___________   2016 год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« ___ »    ___________   2016 года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подготовки ЖКХ города Ливны к отопительному сезону 2016/2017 годов</w: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560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10"/>
        <w:gridCol w:w="719"/>
        <w:gridCol w:w="960"/>
        <w:gridCol w:w="1080"/>
        <w:gridCol w:w="120"/>
        <w:gridCol w:w="1085"/>
        <w:gridCol w:w="115"/>
        <w:gridCol w:w="1325"/>
        <w:gridCol w:w="111"/>
        <w:gridCol w:w="1214"/>
        <w:gridCol w:w="1200"/>
        <w:gridCol w:w="960"/>
        <w:gridCol w:w="192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Лив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Организационные  меропри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постановления о ходе прохождения отопительного периода 2015/2016 года и задачах на подготовку ЖКХ к зиме 2016/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анов Н.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паспорта  готов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управлению ЖК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анов Н.С.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Подготовка жилищного фон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яющие компани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Жилсервис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фонд- все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о-строительные 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мягкой кров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ра 2, 2-а, 3, 4, 6, 7, 9, 10, 1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ького  24; Дружбы Народов 165,8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исова 3, 5, 11, 13, 22, 30-а, 7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ливенская 63, 65, 116, 118, 114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 138, 140, 142, 146, 150, 180, 191,178,1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 1, 1-а, 3, 7, 7-а, 15, 19, 21,31, 33, 41,9, 11, 15-а, 2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10-а, 110-ж, 110-д, 110-з, 110-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беды 1; Поликарпова 7; Селищева 2, 16-а, 1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а  43, 49, 58, 66; Фрунзе 180-г, 182-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ого 92, 92-б, 100, 105, 10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аркса 112; пер. Кирова 2-а, 5, 2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10, 12; Московская 106-е; Орджоникидзе 5; Щербакова 1-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,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онт цокол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ов 2; Октябрьская 3, 29; Свердлова 43, 46; Денисова 3, 26; Фрунзе 180-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подъез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Филиппова 47-а;  Фрунзе 180-в; Елецкая 60; Гайдара 10;  Ленина 11; Мира 19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енская 61, 110; Свердлова 43, 48; Дзержинского 107; Денисова 30-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ева 1; Др. Народов 86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тябрьская 3, 41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.м.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2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теплоизоляции трубопровод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мост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межпанельных  ш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 41; Московская 106-а, 106-д;  Денисова 7;  ул. Мира 178; Кирова 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110-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остек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онт дымоходов и венткана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 182-а; Заливенская 110; Свердлова 49; Октябрьская 1-а; 7-а, 7; Денисова 5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ирование порог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оконных и дверных блоков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 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а внутридомовых сетей ото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ра 3, 5, 8, 10; Денисова 22; Мира 191; Октябрьская 29, 41; Селищева 2; К.Маркса 122;  Свердлова 58; Пушкина 2;  Кирова 24; Поликарпова 6- а; пер Кирова 2-а; К.Филиппова 47-а; Дзержинского 92-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а внутридомовых сетей горячего и холодного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Октябрьская 1, 12-а, 29; Гайдара 4, 8; Мира 180; Денисова 5; Победы 1; Свердлова 58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7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анализ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ького 43; Гайдара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а  кранов и венти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ирова 2-а, Кирова 24; К.Филиппова 47-а;   Свердлова 58; К.Маркса 122; Дзержинского 92 – а; Гайдара 5, 10; Октябрьская 1, 29; Селищева 2; Денисова 5; Победы 1; Пушкина 2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>
          <w:trHeight w:val="9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на за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ра 3, 5, 8, 10; Октябрьская 41; Победы 1; Мира  180, 191; Поликарпова 6-а; Заливенская 65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кранов и венти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е  испытания трубопроводов  отопления МК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ка узлов учета тепловой энергии МК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ных блоков на пластиковы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ерных блоков на металлическ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8,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идромашжилсервис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отопления в многоквартирных домах ул. Мира 184А, 186, 192, 211, 211А, 213А, 217А, ул. Победы 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и ремонт задвижек систем отопления жилых домов ул. Мира 197, 199, 201, 203, 205, 207, 211, 211а, ул. Победы 3, 7, 9, 11, 13, 17 и др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ссовка систем отопления жилых дом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мягких кровель жилых домов ул. Победы 3, 9, ул. Мира 209, 217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шиферных кровель жилых домов по заявкам жи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текления окон в подъезд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етей по заявкам жи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цоколя, ремонт отмостки жилого дома ул. Мира, 217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,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идромашжилсервис Плюс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отопления в многоквартирных домах ул. Дружбы Народов 119, 121, 127, 129, 163, ул. Пушкина 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, ремонт и замена запорной арматуры в жилых домах ул. Дружбы Народов, ул. Кап. Филиппова, ул. Дзержинского и др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ссовка систем отопления жилых дом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шиферных кровель жилых домов по заявкам жи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текления окон в подъезд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етей по заявкам жи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ов жилого дома ул. Дружбы Народов 1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ервис плюс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и гидравлические испытания отопительной системы, теплового узла и водоподогревателя с составлением актов, жилые дома по ул. Мира 193, Березовая 2, 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замена запорной арматуры в жилых домах по ул, Березовая 2, 4, 3 Строительная 1, 5, Гайдара 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ка узлов учета тепловой энергии в жилых домах по ул. Мира 193, Березовая 2, 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кранов и вентилей  Мира 193,  Березовая 2, 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Технические работы  ул. Мира 193, Березовая 2,3 4, Строителная 1,5, Горького 44,Орджоникидзе 37.                                              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ие  теплопункта технической и исполнительной документацией жилые дома по ул. Мира 193, Березовая 2, 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 жилого дома  Березовая 4, Гайдара 16, Мира 193, Строительная5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стекление окон в подъездах на лестничных площадках жилых домов по ул. Березовая 2,3,4, Строительная 1,5, Гайдара 16 Орджоникидзе 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золяционного слоя системы водоснабжения в жилых домах Строительная 1, 5, Березовая 3, Гайдара 16,Орджоникидзе 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мостки и покраска цоколя Строительная 5, Березовая 3, Орджоникидзе 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 малых форм ул. Мира 193. Березовая 2,3,4, Строительная 1,5 ул. Гайдара 16, ул. М.Горького 44,Орджоникидзе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спортивной площадки по ул. Мира 193 стальной сеткой, привоз щебн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шивка дымоходов оцинковкой. ул.Строительная 5,Гайдара 16 Березовая 2, 4 и Мира 193 перекладка и оштукатури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ирование порогов. ул. Березовая 4. Мира 193, Горького 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полнительных форм и ремонт существующих ул. Мира 193, Орджоникидзе 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нивание щелей шиферной кровли в подъездах ул. Строительная 5,1,Гайдара 16,Орджоникидзе 37,Горького 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и Березовая 4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нивание щелей кровли  домов ул. Строительная 1, ул. Гайдара 16, ул. М.Горького 44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восстановление теплоизоляции теплопроводов в тепловом пункте, разводки по чердакам и подвалам водоподогревателя ул. Мира 19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подъездов  Березовая 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датчиков движения в подъездах д.3 по ул. Берез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литки  в подъезде  Горького 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й ремонт д.37 по ул. Орджоникидзе 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СЖ «Перспектива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подготовка персона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, ремонт и замена запорной армату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, гидравлические испытания системы отоп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укомплектование измерительных прибо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ремонт трубопроводов отопления и водопровода жилых домов по улицам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мягкой кровли в жилых домах по улицам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замена трубопровода отопления в жилых домах по улицам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верка действующих манометров на ТП каждого жилого до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термометров на тепловые вводы каждого дом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остекление окон подвального помещения во всех дом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аспортов готовности к началу отопительного сезон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ыходов с тех. этажей на крыши домов  по улице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обследование и ремонт входных подъездных дверей в жилых домах  по улице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ремонт теплоизоляции на трубопроводах в жилых домах по улицам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укрепление фундамента, заделка трещин в жилых домах по улицам М. Горького 4,6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крыш домов в плане проверки водостоков, отливов и кровли по улице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в эксплуатацию приборов учета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омФорт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подготовка персона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, ремонт и замена запорной армату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, гидравлические испытания системы отоп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укомплектование измерительных прибо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ремонт трубопроводов отопления и водопровода жилых домов по улицам Свердлова 61, Крестьянская 137, 139, М.Горького 11, Дзержинского 104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мягкой кровли в жилых домах по ул. Свердлова 61, Крестьянская 139, М.Горького 11, Дзержинского 104 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замена трубопровода отопления в жилых домах по улицам Свердлова 61, Крестьянская 137, 139, М.Горького 11, Дзержинского 104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верки действующих манометров на ТП каждого жилого до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термометров на тепловые вводы каждого дом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остекление окон подвального помещения в домах Крестьянская 137, 139, М.Горького 11, Дзержинского 104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аспортов готовности к началу отопительного сезона в жилых домах  по улице Свердлова 61, Крестьянская 137, 139, М.Горького 11, Дзержинского 104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ремонт выходов с тех. этажей на крыши домов  по улице в жилых домах  по улице Свердлова 61, Крестьянская 139, М.Горького 11, Дзержинского 104, Московская 106 «з»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обследование и ремонт входных подъездных дверей в жилых домах  по улице Свердлова 61, Крестьянская 137, 139, М.Горького 11, Дзержинского 104, Московская 106 «з»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ремонт теплоизоляции на трубопроводах в жилых домах по улицам Свердлова 61, Крестьянская 137, 139, М.Горького 11, Дзержинского 104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укрепление фундамента, заделка трещин в жилых домах по улицам Свердлова 61, Крестьянская 137, 139, М.Горького 11, Дзержинского 104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крыш домов в плане проверки водостоков, отливов и кровли по улице Свердлова 61, Крестьянская 137, 139, М.Горького 11, Дзержинского 104, Московская 106 «з»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ТеплоГазПрибор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подготовка персона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, ремонт и замена запорной армату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, гидравлические испытания  системы отоп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укомплектование измерительных прибо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 подъездов и подвального помещения в жилых домах по ул. Гайдара 1; Октябрьская 13, Победы 5, Октябрьская 1 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ов в жилых домах по улицам Октябрьская 13, Денисова д.2, Денисова д.17, Гайдара д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уб системы отопления в жилых домах по улицам Гайдара 1, Победы 5, Мира  д.209 А, Октябрьская д.1 Б, 5 Б, 5 В, 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дверей на подъезды в жилом доме по улице Гайдара 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в жилых домах по улицам Октябрьская 13,  5 В,5 Б, 1 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околя  в жилом доме по улице  Октябрьская 1 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Подготовка котельных и тепловых сете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 «Ливенские тепловые сети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меропри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дача потребителям предписаний по подготовке к ОЗП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ание актов готовности систем теплопотребления к ОЗ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паспорта готовности предприятия к ОЗ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авлические испытания тепловых сетей и сетей ГВС от котельных, ЦТП и от ТЭЦ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плосети от  котельной БМК 4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/с Д/у 5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28х2 по ул. Др. Народов к дому №16 по ул. Пушкин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/с Д/у 5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30х2 м к дому по ул. К. Маркса 1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/с Д/у 159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176 м, Д/у 133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60 м, Д/у 1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60 м по ул. М. Горького 26 к дому по ул. М. Горького 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/п ГВС Д/у 89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30 м и Д/у 76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30 к дому по ул. Поликарпова 6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/с Д/у 1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30х2 м во дворе дома по ул. Дзержинского 1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/с Д/у 89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56х2 м к дому по ул. Свердлова 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шурфов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тельная, ул. Совет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котлов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ИП и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тельная, ул. Берез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4" w:firstLine="3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6" w:firstLine="99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ИП и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тельная, ул. Заливен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80" w:leader="none"/>
              </w:tabs>
              <w:ind w:left="-90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  <w:tab/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ИП и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, частичный ремонт мягкой кровли 8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тельная, ул. Сад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8" w:firstLine="9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тельная по ул. Пухо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ИП и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тельная, ул. Аникушки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ИП и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тельная, ул. 2-я Стрелец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ИП и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тельная, ул. Фрунз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тельная, пер. Железнодорожный 10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тельная, ул. Гражданская 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ТП №1, ул. Октябрьская 7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ЦТ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электрооборуд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ЦТП №2, ул. Октябрьская 19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электрооборуд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здания ЦТП №2 (стены и крыша)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ТП №3, ул. Гайдара 4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электрооборуд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ЦТ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ТП №4 , ул. Октябрьская 29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электрооборуд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ЦТ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ТП №5, ул. Денисова 11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ЦТ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электрооборуд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ТП №6, ул. Мира, 144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ЦТ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ТП №7, ул. Победы 9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ЦТ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гистральная теплосеть от ТЭЦ  и тепловые сети микрорайонов 3,4,7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/с Д/у 2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90х2 м от дома по ул. Гайдара 8 к дому по ул. Гайдара 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/п ГВС Д/у 150-1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90х2 от дома по ул. Гайдара 8 к дому по ул. Гайдара 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/с Д/у 5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80х2 м от дома по ул. Денисова 30а до клуба «Юный техник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/с Д/у 2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25х2 м от дома по ул. Денисова 17 до дома по ул. Мира 1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/с Д/у 1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25х2 м от дома по ул. Денисова 7 до дома по ул. Денисова 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/с Д/у 1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100х2 м от дома по ул. Гайдара 8 до дома по ул. Гайдара 2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/с Д/у 159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75х2 от дома по ул. Гайдара 10 до дома по ул. Мира 1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монт т/п ГВС Д/у 108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75 м  Д/у 76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75 м от дома Гайдара 10 до дома по ул. Мира 138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подземной т/с Д/у 500 в ПВХ изоляции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20х2 м перед зданием ОАО «Промприбор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монт теплоизоляции тепловых сетей и ГВ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еплоизоляции т/с Д/у 15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15х2 м от  дома по ул. Октябрьская 1Б до школы №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еплоизоляции т/с Д/у 15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60х2 м от ЦРБ до домов по ул. Солнеч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еплоизоляции т/с надземной прокладки Д/у 1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20х2 м от котельной по ул. К. Маркса 147 до  ул. Крестьян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еплоизоляции т/п ГВС надземнеой прокладки Д/у 76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20х2 м  от котельной по ул. К. Маркса 147 до  ул. Крестьян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монт теплоизоляции т/с Д/у 219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120х2 м по территории Д/с №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Частичный ремонт теплоизоляции т/с надземной прокладки Д/у 1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80х2 м от дома по ул. Кирова 2а до дома по ул. Кирова 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Частичный ремонт теплоизоляции т/с надземной прокладки Д/у 150 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110х2 к дому по ул. Кирова 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прият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восстановление асфальтового покры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спертиза промышленной безопасности котла «</w:t>
            </w:r>
            <w:r>
              <w:rPr>
                <w:color w:val="000000"/>
                <w:sz w:val="20"/>
                <w:szCs w:val="20"/>
                <w:lang w:val="en-US"/>
              </w:rPr>
              <w:t>D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ietrich</w:t>
            </w:r>
            <w:r>
              <w:rPr>
                <w:color w:val="000000"/>
                <w:sz w:val="20"/>
                <w:szCs w:val="20"/>
              </w:rPr>
              <w:t>» №1 и №2 в котельной по ул. Кирова 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иза промышленной безопасности котлов «КВА 1,0» №6 и №4, №5 в котельной по ул. Кирова 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иза промышленной безопасности дымовой трубы в котельной по ул. Кирова  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ная наладка котлов «Факел» №№1, 2, 3, 4 и котлов «Е 1/9» № 5, №6 в котельной по ул. Берез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газового счетчика в котельной по ул. Кирова 22 на газовый счетчик с коррекци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газового счетчика в котельной по ул. Березовая на газовый счетчик с коррекци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газового счетчика в котельной по пер. Железнодорожный на газовый счетчик с коррекци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ка средств измер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йдун Н. С.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484,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91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Подготовка водопроводно- канализационного хозяйств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 «Водоканал», ул. Хохлова, 6-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и водопровода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лорирование с промывкой разводящих сетей-191 км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мена люков-23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монт колодцев-60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емонт задвижек-30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емонт в/колонок-23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.Замена в/колонок-2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Замена пожарных гидрантов-7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Чистка колодцев-80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Бетонирование площадок у в/колонок-3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6 г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а ветхих сетей водопровода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мена водопровода по ул. Гайдара, 10  - 23 м/п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мена ввода водопровода по ул. Октябрьская, 15-а – 35 м/п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мена ввода водопровода по ул. Крестьянская, 18 (Ямской выгон) – 30 м/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сетей канализации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чистка от минерального осадка  см. колодцев-85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визия запорной арматуры на дюкерах и распредкамерах-6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идропневматическая промывка и очистка от мин. осадка 80 км к/сети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амена люков-35 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а ветхих сетей канализации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конструкция сети канализация по ул. Денисова, 32-а, 32-б – 27 м/п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конструкция сети канализации по ул. Мира, 225, 227 – 75 м/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НС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истка приемных отделений на КНС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астичный косметический ремонт  на  КНС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ановка насоса НФ1 100/240 на КНС «Сахалинец»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ановка насоса НФ 2 65/200 на КНС «Автоагрегат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6 г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ОСК и Гл. КНС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энергооборудования на ОСК и Гл. КНС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истка приемного отделения Гл. КНС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сметический ремонт Гл. КНС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6 г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Водозаборов и НС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кущий ремонт насосных  агрегатов согласно ППР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монт энергооборудования  на ВНС-1;3 и НС «Ключевка-2»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визия запорной арматуры  Ду100-400 мм согласно графика ППР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сметический ремонт НС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мена наоса ЭЦВ 10-160-125 на водозаборе №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6 г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производственная база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монт спецавтотранспорта  согласно ППР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питальный ремонт автомобиля  УАЗ «Патриот» с917со57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питальный ремонт автомобиля УАЗ 396259 х783хк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7" w:leader="none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6 г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16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отопительной системы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мывка и ревизия систем отопления на Производственной базе; ОСК; Гл. КНС; КНС «Промзона»; в/з №1 и НС «Ключевка-2»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мывка и ревизия запорной арматуры, э/механического оборудования по объектам: ВНС-1;3;4;НС-«Ключевка-2»; «КСМ»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 «Сахалинец»; «Автоагрегатный»; «Гидромаш»; «Промзона»,  «Диск», д/с №5, «Заливенская» и Гл. КНС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визия и ремонт насосного оборудования согласно графика ПП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Подготовка объектов энергетики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ивенская ТЭЦ филиала ОАО «Квадра» - «Центральная генерация»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 оперативным персоналом противоаварийных тренировок по теме «Останов теплосети МУП «ЛТС» вследствие порыва теплотрассы в районе ж/д полотна станции «Ливны-2» при температуре наружного воздуха -21°С, с остановом ТГ-1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необходимого аварийного резерва оборудования, запасных частей и материалов для проведения возможных аварийно-восстановительных рабо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аботе в зимних условиях производственных и административных зданий, сооружений, схем электроснабжения, систем отопления, вентиляции, горячего и противопожарного водоснабжения, средств связи с составлением актов готовност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ого запаса резервного топли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комплектование рабочих мест обученным и аттестованным персоналом с последующим оснащёнием необходимыми СИЗ, инструментом, первичными средствами пожаротушения, НТД, инструкциями и схемам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предписанию государственных органов надзора, существенно влияющих на надёжную работу станции в ОЗ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их освиде-тельствований, диагностирования, ЭПБ технических устройств ОПО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квартал 2016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квартал 2016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ротивопожарных гидрантов и проверка внутреннего и наружного пожарного водопровода на водоотдачу с составлением акт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ый пуск оборудования на резервном виде топлива с оформлением акт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резерва материально-технических и иных средств, предназначенных для ликвидации чрезвычайных ситуаций природного и техногенного характе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ровней масла в маслонаполненном оборудовании в соответствие с НТ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готовности систем автоматики, устройств релейной защиты средств диспетчерского и технологического управления, аккумуляторных, противоаварийной автоматики и противопожарной сигнализаци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и остекление зданий КТЦ и Э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кровли основных и производственных помещений согласно график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лотурбинный це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ев внутриплощадочной теплосети и канализации согласно актам осмот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дельных участков тепловой изоляции: напорных мазутопроводов, мазутопроводов к резервуарам №1, №6; мазутопроводов ВК, бака хим.очищенной вод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вакуумного насоса №1 (марка ВВН-1-0,75) на береговой насосной станции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ренажной системы натриевого фильтра №3 на ХВО ТЭ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соса сетевой воды №2 Д1250/125 ст.№2 на ТЭ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апорной арматуры ГРУ: Ду400Ру25 (1шт.), Ду300Ру25 (1шт.), Ду200Ру25 (2 шт.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ический це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требований работы с персонал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тренировки по предотвращению аварийных ситуаций в условиях низких температур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ить аварийный запас материалами и запасными част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ерсонал средствами индивидуальной защиты, инструменто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графиков ремонт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утепления помещений эл. цех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ревизию отопления релейных щитов ОРУ-35кВ, ОРУ-110к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ревизию обогрева баков В-35кВ, В-110к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частичный осмотр кабельных каналов со вскрытием плит ОРУ-35кВ, ОРУ-110к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доливку масла в маслонаполненное оборудовани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проверку уплотнений кабельных проходов из помещений: ГРУ-6кВ; кабельных каналов РУСН-0,4-кВ, РУСН-6кВ, РУ-10к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6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х ГТ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 4000 ГТУ №1 с проведением  работ по настройки камеры сгор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.03.16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6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П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устов Г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венский МФ ОАО «Орелоблэнерго»</w:t>
            </w:r>
          </w:p>
        </w:tc>
      </w:tr>
      <w:tr>
        <w:trPr>
          <w:trHeight w:val="23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Капитальный ремонт ВЛ – 0.4/6 кВ: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 ТП 015 по ул. 1-я Бутур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 xml:space="preserve">10 ТП 004 по ул. Киров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 xml:space="preserve">2 ТП 182 по ул. Московская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 xml:space="preserve">1 ТП 180 по ул. Красноармейская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3 ТП 153 по ул. Успенская, ул. Чернавская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ора №74-ТП 014.03 по ул. Фрунзе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 xml:space="preserve">4 ТП 153 по ул. Заводская, ул. Покровская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ора №92-ТП 032 по ул. Московская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 xml:space="preserve">3 ТП 014 по ул. Фрунзе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 ТП 104 по ул. Ямская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П 162.01-ТП 049.0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7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питальный ремонт КЛ – 0.4/6 кВ: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 Пластмасс-ТП 058.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7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строительной части РП, ТП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026, ТП 122, ТП 1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3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электрооборудования РП, Т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136,  ТП 1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7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й ремон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емонт ВЛ, К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лектрооборудования Т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ельной части Т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мена приборов уче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7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перевооружени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на масляных выключателей на вакуумные в ТП 1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7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остроение АСКУЭ в распределительных сетях 0,4 кВ на вводах :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- в ТП 120 и ВРУ ж/д ул. ул. М.Горького, 10, ул. Ленина,2,8,10,12, ул. Кап. Филиппова, 43,45, ул. Дзержинского, 94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-в ТП 124 и ВРУ ж/д ул. ул. Свердлова, 46,48, ул. Ленина, 23, 11, ул. К.Маркса, 122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- в ТП 166 и ВРУ ж/д ул.  Селищева, 38, ул. Мира, 196,198,219,2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на трансформатора мощностью 160 кВа в ТП 0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6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онструкция ВЛ 0,4/6 кВ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 ТП 024 по ул. Воронежск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3 ТП 023 по ул. лейтенанта Шебанова, ул. Сосновская, ул. М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4 ТП 023 по ул. лейтенанта Шебанова, ул. Зеленая, пер. Песоч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4 ТП 111 по пер. Зеленый, ул. М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3 ТП 111 по ул. Сосновск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4 ТП 014 по ул. Фрунзе, ул. Комарова, ул.  2-я Стрелец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онструкция КЛ 0,4/6 кВ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 ТП 052 до ж/д №1А по ул. Октябрьска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 ТП 139 до ж/д №7 по ул. Октябрьска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013.01-ТП 023.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4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ал ОАО «Газпром газораспределение Орел» в г. Ливны»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Газораспределительные системы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Техническое диагностирование подземных и наземных в обваловании газопровод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г.Ливны,ул.Ленина 1, ул.К.Маркса 1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земный газопровод г.Ливны,ул.Ленина 1, ул.К.Маркса 1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8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г.Ливны, ул.Поликарпова д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г.Ливны, ул.Поликарпова д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г.Ливны, ул.Поликарпова д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.Ливны,ул.Дзержинского 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г.Ливны,ул.Дзержинского 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г.Ливны,ул.Дзержинского 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г.Ливны ул.Мира 2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6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Текущий ремонт установок защиты стальных газопроводов от коррози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Текущий ремон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, ГРПБ, ГР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Покраска газопровод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Подготовка АДС и эксплуатационных подразделение к выполнению аварийных работ в осеннее – зимний пери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6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гистральная теплосеть от ТЭЦ в микрорайон №7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ТеплоГазПрибор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дача потребителям предписаний по подготовке к ОЗП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таев С.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ание актов готовности систем теплопотребления к ОЗ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таев С.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паспорта готовности предприятия к ОЗ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таев С.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ссовка теплосети Ду=300м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А.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замена запорной армату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А.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еплотрассы ДУ219 на Д/с №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А.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а  ДУ- 100-3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А.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т/с по результатам гидравлических испыта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А.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А.С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Управления ЖКХ администрации города Ливны</w:t>
        <w:tab/>
        <w:tab/>
        <w:tab/>
        <w:tab/>
        <w:tab/>
        <w:tab/>
        <w:t xml:space="preserve">       Н. С. Е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Артамонов М. А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 26 48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29:00Z</dcterms:created>
  <dc:creator>user</dc:creator>
  <dc:description/>
  <dc:language>en-US</dc:language>
  <cp:lastModifiedBy>Кофанова Людмила Ивановна</cp:lastModifiedBy>
  <cp:lastPrinted>2016-04-28T08:51:00Z</cp:lastPrinted>
  <dcterms:modified xsi:type="dcterms:W3CDTF">2016-04-28T09:29:00Z</dcterms:modified>
  <cp:revision>2</cp:revision>
  <dc:subject/>
  <dc:title>Приложение 3 к Порядку</dc:title>
</cp:coreProperties>
</file>