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</w:t>
        <w:tab/>
        <w:tab/>
        <w:tab/>
        <w:tab/>
        <w:t xml:space="preserve">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Приложение 2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Cs w:val="28"/>
        </w:rPr>
        <w:t>к  постановлению  администрации  город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№ </w:t>
      </w:r>
      <w:r>
        <w:rPr>
          <w:szCs w:val="28"/>
        </w:rPr>
        <w:t>197  от «30»  марта 2016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ЛАН</w:t>
      </w:r>
    </w:p>
    <w:p>
      <w:pPr>
        <w:pStyle w:val="Normal"/>
        <w:tabs>
          <w:tab w:val="clear" w:pos="720"/>
          <w:tab w:val="left" w:pos="11057" w:leader="none"/>
          <w:tab w:val="left" w:pos="11199" w:leader="none"/>
        </w:tabs>
        <w:jc w:val="center"/>
        <w:rPr>
          <w:szCs w:val="28"/>
        </w:rPr>
      </w:pPr>
      <w:r>
        <w:rPr>
          <w:szCs w:val="28"/>
        </w:rPr>
        <w:t>мероприятий общероссийской акции "Дни защиты от экологической опасности " ,</w:t>
      </w:r>
    </w:p>
    <w:p>
      <w:pPr>
        <w:pStyle w:val="Normal"/>
        <w:tabs>
          <w:tab w:val="clear" w:pos="720"/>
          <w:tab w:val="left" w:pos="11057" w:leader="none"/>
          <w:tab w:val="left" w:pos="11199" w:leader="none"/>
        </w:tabs>
        <w:jc w:val="center"/>
        <w:rPr/>
      </w:pPr>
      <w:r>
        <w:rPr>
          <w:szCs w:val="28"/>
        </w:rPr>
        <w:t>экологического двухмесячника и общегородского субботника 23 апреля 2016г.</w:t>
      </w:r>
    </w:p>
    <w:p>
      <w:pPr>
        <w:pStyle w:val="Normal"/>
        <w:tabs>
          <w:tab w:val="clear" w:pos="720"/>
          <w:tab w:val="left" w:pos="11057" w:leader="none"/>
          <w:tab w:val="left" w:pos="1119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88"/>
        <w:gridCol w:w="3260"/>
        <w:gridCol w:w="3827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рок провед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тветственны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за исполнение</w:t>
            </w:r>
          </w:p>
        </w:tc>
      </w:tr>
      <w:tr>
        <w:trPr>
          <w:trHeight w:val="8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вести заседание оргкомитета по подготовке и проведению  общероссийской акции "Дни защиты – 2016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апр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оргкомитета</w:t>
            </w:r>
          </w:p>
        </w:tc>
      </w:tr>
      <w:tr>
        <w:trPr>
          <w:trHeight w:val="8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целях оздоровления окружающей среды провести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бщегородской экологический субботни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 апр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дминистрация города, профсоюзы, руководители учреждений, организаций, предприятий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публиковать в  средствах массовой информации обращение администрации города к населению об участии в общероссийской акции в рамках Дней защиты от экологической опасности с 1 апреля по 1 июня и общегородского экологического субботника 23 апр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 8 апр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комитет, АУОО «Редакция газеты «Ливенская газета», ОАО  ИРК «Принт-ТВ», отдел информационных технолог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овать пропаганду экологической акции, разъясняя населению города, её цели и задачи, для чего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дготовить и выпустить тематические страницы, информировать население города о ходе проведения и итогах акц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прель-ию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Редакции  газет, ОАО ИРК "Принт-ТВ", отдел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ЖКХ  управления ЖКХ, территориальный отдел Управления Роспотребнадзора по Орловской области г. Ливны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вести информацию о закреплении территорий к проведению общегородского экологического субботника 23 апреля 2016г. до учреждений, организаций, предприятий город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5 апр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Управление ЖКХ администрации город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.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сти заседание оргкомитета  по вопросам выполнения работ по санитарной очистке закрепленных территорий МУКП "Ливенским", МУП "Комсервис",  организаций, осуществляющих управление многоквартирными домами, товариществ собственников жиль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апреля – 1 июня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онный комитет по проведению экологической акции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.</w:t>
            </w:r>
          </w:p>
        </w:tc>
        <w:tc>
          <w:tcPr>
            <w:tcW w:w="7088" w:type="dxa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сти рейды по проверке состояния водоохранных зон водоемов, их прибрежных и защитных полос, родников,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ргкомитет, отдел ЖКХ,  МО МВД России «Ливенский»                                  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.</w:t>
            </w:r>
          </w:p>
        </w:tc>
        <w:tc>
          <w:tcPr>
            <w:tcW w:w="7088" w:type="dxa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сти работы по  ликвидации 2-х несанкционированных свалок расположенных на территории города.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до 20 апреля 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ЖКХ, МУКП «Ливенское»</w:t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.</w:t>
            </w:r>
          </w:p>
        </w:tc>
        <w:tc>
          <w:tcPr>
            <w:tcW w:w="7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вести проверки состояния закреплённых и прилегающих к предприятиям, организациям, учреждениям, объектам индивидуальных предпринимателей территорий по выполнению требований Правил благоустройства города. 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апрел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юнь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дел ЖКХ управления ЖКХ, отдел архитектуры и градостроительства, МО МВД России «Ливенский»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</w:t>
            </w:r>
          </w:p>
        </w:tc>
      </w:tr>
      <w:tr>
        <w:trPr>
          <w:trHeight w:val="16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рганизовать работу по приведению  в порядок мемориальных комплексов, воинских захоронений, памятных мест Великой Отечественной войны 1941-1945гг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Мемориальный комплекс на Площади Победы -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шпатлёвка и покраска памятника воинам, закрепление отошедшей плитки на постаменте, установка дополнительного огражд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Братская могила советских воинов (ул.Воронежская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чистка и благоустройств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.Братское захоронение  советских воинов (Городской ПКиО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чистка и благоустройств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.Братская могила советских воинов (Городское кладбище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чистка и благоустройств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.Братское захоронение советских воинов (ул.Хохлова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чистка и благоустройство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6.Галерея ливенцев-героев Советского союза и кавалеров  ордена Славы- Очистка и покрас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 30 марта по 23 апрел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 23 апрел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 23 апрел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 23 апрел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 23апрел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 23 апрел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города,  оргкомитет, руководители предприятий, совет ветеранов, профсоюзы.</w:t>
            </w:r>
          </w:p>
        </w:tc>
      </w:tr>
      <w:tr>
        <w:trPr>
          <w:trHeight w:val="311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.</w:t>
            </w:r>
          </w:p>
        </w:tc>
        <w:tc>
          <w:tcPr>
            <w:tcW w:w="7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ля увеличения площади зеленых насаждений города: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- произвести высадку деревьев на улицах города, закреплённых за юридическими лицами территориях и прилегающих земельных участках к домовладениям в частном секторе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оизвести подсев многолетней травы на ул.Ленина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прель - июнь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города, отдел архитектуры и градостроительства, управление  общего образования, отдел ЖКХ управления ЖКХ, предприятия, учреждения, организации, индивидуальные предприниматели, председатели уличных комитет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.</w:t>
            </w:r>
          </w:p>
        </w:tc>
        <w:tc>
          <w:tcPr>
            <w:tcW w:w="7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овать и провести  работы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 уборке въездных дорог вдоль  обочин п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л.: Гайдара, Городнянского, Елецка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 уходу за зелеными насаждениями в парках, скверах, местах массового отдыха населения;</w:t>
            </w:r>
          </w:p>
          <w:p>
            <w:pPr>
              <w:pStyle w:val="Normal"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szCs w:val="28"/>
              </w:rPr>
              <w:t>-</w:t>
            </w:r>
            <w:r>
              <w:rPr>
                <w:color w:val="000000"/>
                <w:szCs w:val="28"/>
                <w:shd w:fill="FFFFFF" w:val="clear"/>
              </w:rPr>
              <w:t xml:space="preserve"> по уборке сухостойных и аварийно-опасных деревьев на городской территории общего пользования, посадке зеленых насаждений</w:t>
            </w:r>
          </w:p>
          <w:p>
            <w:pPr>
              <w:pStyle w:val="Normal"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 1 апрел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прель - июнь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ивенский филиал «Государственный университет -УНПК»; отде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ЖКХ управления ЖКХ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КП “Ливенское”,  отдел  ЖКХ управления ЖКХ</w:t>
            </w:r>
          </w:p>
        </w:tc>
      </w:tr>
      <w:tr>
        <w:trPr>
          <w:trHeight w:val="183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.</w:t>
            </w:r>
          </w:p>
        </w:tc>
        <w:tc>
          <w:tcPr>
            <w:tcW w:w="7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 работе по посадке и уходу за зелеными насаждениями привлечь студентов, учащихся, членов школьных лесничеств, “Зеленого патруля”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прель - июнь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Управление  общего образования,БОУООСПО «Ливенский строительный техникум»,Ливенский ф-л «Государственный университет-УНПК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6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уществлять контроль за санитарно-гигиеническим состоянием селитебных территорий, своевременным вывозом бытового мусора с дворовых территорий многоквартирных жилых домов, мест массового отдыха горожан, состоянием площадок и мусоросборных камер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овать дежурства по ул.Чкалова, Хохлова, объездная в районе ПМК с целью предупреждения несанкционированного складирования мусора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период проведения двухмесячник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дел ЖКХ управления ЖКХ, МУП «Комсервис», организации, осуществляющие управление многоквартирными домами, товарищества собственников жилья, территориальный отдел Управления Роспотребнадзора        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Отдел ЖКХ управления ЖКХ</w:t>
            </w:r>
          </w:p>
        </w:tc>
      </w:tr>
      <w:tr>
        <w:trPr>
          <w:trHeight w:val="12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5.</w:t>
            </w:r>
          </w:p>
        </w:tc>
        <w:tc>
          <w:tcPr>
            <w:tcW w:w="7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рганизовать работу молодежных экологических отрядов с привлечением  в них учащейся и незанятой молодежи для выполнения работы по санитарной очистке территории города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прель-июнь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дел по делам молодёжи, центр занятости населения, управление общего образования, отдел ЖКХ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6.</w:t>
            </w:r>
          </w:p>
        </w:tc>
        <w:tc>
          <w:tcPr>
            <w:tcW w:w="7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вести  </w:t>
            </w:r>
            <w:r>
              <w:rPr/>
              <w:t xml:space="preserve">смотр-конкурс </w:t>
            </w:r>
            <w:r>
              <w:rPr>
                <w:szCs w:val="28"/>
              </w:rPr>
              <w:t xml:space="preserve">по благоустройству в городе Ливны </w:t>
            </w:r>
            <w:r>
              <w:rPr/>
              <w:t>в номинациях: «Самая благоустроенная территория образовательного учреждения», "Лучший двор детского сада", «Лучший дом», «Лучшая улица», «Лучшая УК и ТСЖ», «Лучшая детская площадка».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апреля – 22 июн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города</w:t>
            </w:r>
          </w:p>
        </w:tc>
      </w:tr>
      <w:tr>
        <w:trPr>
          <w:trHeight w:val="98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7.</w:t>
            </w:r>
          </w:p>
        </w:tc>
        <w:tc>
          <w:tcPr>
            <w:tcW w:w="7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ля организации и контроля работ по благоустройству прилегающих территорий закрепить за сотрудниками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и конкретные улицы города ( по отдельному списку).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чет каждую пятницу до 17-00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города.</w:t>
            </w:r>
          </w:p>
        </w:tc>
      </w:tr>
      <w:tr>
        <w:trPr>
          <w:trHeight w:val="98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8.</w:t>
            </w:r>
          </w:p>
        </w:tc>
        <w:tc>
          <w:tcPr>
            <w:tcW w:w="7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тоги экологической акции довести до населения города через средства массовой информации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22 июня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комитет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иложение на 6 листах подготовлено: Халиловой Л.Н. – ведущим специалистом отдела ЖКХ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 (48677)2-01-00</w:t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36:00Z</dcterms:created>
  <dc:creator>Общий отдел</dc:creator>
  <dc:description/>
  <cp:keywords/>
  <dc:language>en-US</dc:language>
  <cp:lastModifiedBy>Пользователь Windows</cp:lastModifiedBy>
  <cp:lastPrinted>2016-03-31T10:00:00Z</cp:lastPrinted>
  <dcterms:modified xsi:type="dcterms:W3CDTF">2016-04-04T07:33:00Z</dcterms:modified>
  <cp:revision>8</cp:revision>
  <dc:subject/>
  <dc:title>      </dc:title>
</cp:coreProperties>
</file>