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00" w:leader="none"/>
        </w:tabs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</w:rPr>
        <w:t>к постановлению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администрации города Лив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от 31 марта  2016 г. №  3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Осуществление уведомительной регистрации  коллективных договоров и территориальных соглашений, изменений и дополнений к коллективным договорам  и территориальным соглашения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й    регламент предоставления муниципальной услуги «Осуществление уведомительной  регистрации коллективных договоров   и территориальных соглашений, изменений и дополнений к коллективным договорам  и территориальным соглашениям»  (далее – муниципальная услуга) определяет сроки и  последовательность действий  администрации г. Ливны, наделенной отдельными государственными полномочиями в сфере трудовых отношений, при осуществлении уведомительной регистрации коллективных договоров и территориальных согл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Заявителями на предоставление муниципальной услуги выступают юридические лица и индивидуальные предприниматели, осуществляющие свою деятельность на территории города Ливны, либо их уполномоченные представ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 Информация  о  порядке   предоставления муниципальной услуги предоставля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средством   размещения   в   сети   Интернет   на сайте администрации города: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adminli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епосредственно в комитете экономики, предпринимательства и торговли администрации город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и   устном   обращении,  в  том  числе  с  использованием средств телефонной связи, или письменном обращен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3.2. Место  нахождения  комитета экономики, предпринимательства и торговли:  302030, Орловская область,  г. Ливны,  ул. Ленина, д. 7, каб. 17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нтактный телефон:(48677)7-15-95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bCs/>
          <w:color w:val="000000"/>
          <w:sz w:val="28"/>
        </w:rPr>
        <w:t xml:space="preserve">  </w:t>
      </w:r>
      <w:r>
        <w:rPr>
          <w:bCs/>
          <w:color w:val="000000"/>
          <w:sz w:val="28"/>
          <w:lang w:val="en-US"/>
        </w:rPr>
        <w:t>kofnv</w:t>
      </w:r>
      <w:r>
        <w:rPr>
          <w:bCs/>
          <w:color w:val="000000"/>
          <w:sz w:val="28"/>
        </w:rPr>
        <w:t>@</w:t>
      </w:r>
      <w:r>
        <w:rPr>
          <w:bCs/>
          <w:color w:val="000000"/>
          <w:sz w:val="28"/>
          <w:lang w:val="en-US"/>
        </w:rPr>
        <w:t>mail</w:t>
      </w:r>
      <w:r>
        <w:rPr>
          <w:bCs/>
          <w:color w:val="000000"/>
          <w:sz w:val="28"/>
        </w:rPr>
        <w:t>.</w:t>
      </w:r>
      <w:r>
        <w:rPr>
          <w:bCs/>
          <w:color w:val="000000"/>
          <w:sz w:val="28"/>
          <w:lang w:val="en-US"/>
        </w:rPr>
        <w:t>ru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админис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недельник – пятница с 8.00 до 17.00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ыв с 13.00 до 14.00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бота и воскресенье – выходные дни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ерабочие праздничные  дни   установлены  в  соответствии  с  Трудовым 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3.3. При   ответах   на   телефонные   звонки   и   устные обращения специалист комитета экономики, предпринимательства и торговли (далее-комитет), осуществляющего переданные государственные полномочия в сфере трудовых отношений (далее – специалист комитета), подробно и в вежливой (корректной) форме информирует обратившихся по интересующим их вопроса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и невозможности специалиста, принявшего звонок, самостоятельно ответить на  вопросы  обратившемуся 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консультировании  по  телефону  и  при  устных  обращениях специалист   комитета представляет   информацию   по  следующим вопросам: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входящем  номере,  под  которым   в  системе  делопроизводства зарегистрирован   поступивший     на     уведомительную     регистрацию коллективный договор  и территориальное соглашение, изменения и дополнения к коллективным договорам  и территориальным  соглашениям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нормативных правовых актах, в соответствии с которыми комитет осуществляет регистрацию коллективных договоров и территориальных соглашений, изменений и дополнений к коллективным договорам  и территориальным  соглашениям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х к оформлению коллективных договоров  и территориальных соглашений, изменения и дополнения к коллективным договорам  и территориальным  соглашения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нсультирование    по    иным    вопросам    осуществляется    только на основании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исьменные  обращения  рассматриваются  в  срок не  более  30  календарных   дней  со  дня  регистрации   в  установленном порядке.   В   отдельных   случаях,   предусмотренных   законодательством Российской Федерации, письменные обращения рассматриваются в сроки, указанные в обра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Стандарт предоставления муниципальной услуги </w:t>
      </w:r>
    </w:p>
    <w:p>
      <w:pPr>
        <w:pStyle w:val="Normal"/>
        <w:ind w:firstLine="70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Наименование муниципальной услуги - уведомительная регистрация коллективных договоров и территориальных соглашений, изменений и дополнений к коллективным договорам  и территориальным соглашениям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 Орган, предоставляющий муниципальную услугу – комитет экономики, предпринимательства и торговли администрации города Лив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ом предоставления  муниципальной услуги является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уведомительная  регистрация  коллективных договоров и территориальных соглашений, изменений и дополнений к коллективным договорам  и территориальным соглашениям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  случае   выявления    в    коллективных договорах и территориальных соглашениях, изменениях и дополнениях к коллективным договорам  и территориальным соглашениям    условий,  ухудшающих  положение работников  по сравнению с трудовым законодательством    и     иными     нормативными     правовыми    актами, содержащими   нормы   трудового   права,   сообщение   о   выявленных нарушениях   представителям   сторон       и   в   Государственную инспекцию труда в Орловской области. 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 производится  в  срок до 30 календарных дней с момента регистрации поступившего коллективного договора, территориального соглаш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- регистрация запроса на уведомительную регистрацию   коллективных договоров и территориальных соглашений, изменений и дополнений к коллективным договорам  и территориальным соглашениям      - 2 дня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- проверка представленных документов на соответствие установленным требованиям -  до 7 календарных дней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- выявление  в поступившем коллективных договорах и территориальных соглашениях, изменений и дополнений к коллективным договорам  и территориальным соглашениям, условий,  ухудшающих положение  работников по сравнению с трудовым законодательством и иными нормативными правовыми актами, содержащими нормы трудового права, и подготовка письменных сообщений представителям  сторон  договора  и  в государственную инспекцию труда о выявлении таких условий  -  до 18 календарных дней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  коллективных договоров и территориальных соглашений, изменений и дополнений к коллективным договорам  и территориальным соглашениям, – до 3 дней; 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жидание в очереди при подаче и получении документов заявителями – до 15 минут.</w:t>
      </w:r>
    </w:p>
    <w:p>
      <w:pPr>
        <w:pStyle w:val="ConsPlusNormal"/>
        <w:tabs>
          <w:tab w:val="clear" w:pos="708"/>
          <w:tab w:val="left" w:pos="36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Правовые основания для предоставления муниципальной услуги</w:t>
      </w:r>
    </w:p>
    <w:p>
      <w:pPr>
        <w:pStyle w:val="ConsPlusNormal"/>
        <w:tabs>
          <w:tab w:val="clear" w:pos="708"/>
          <w:tab w:val="left" w:pos="36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в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.10.2003 №131-ФЗ  "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 общих принцип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местного самоуправления в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Федеральным законом от 24.11.1995 №181-ФЗ «О социальной защите инвалидов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коном Орловской области от 06.02.2006 N 572-ОЗ "Об охране труда в Орловской области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коном Орловской области от 09.01.2008 N 738-ОЗ "О наделении органов местного самоуправления Орловской области отдельными государственными полномочиями в сфере трудовых отношений"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6. Перечень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1. Для предоставления муниципальной услуги заявитель должен представить запрос, оформленный в соответствии с требованиями административного регламента (</w:t>
      </w:r>
      <w:hyperlink r:id="rId5">
        <w:r>
          <w:rPr>
            <w:rStyle w:val="InternetLink"/>
            <w:color w:val="0000FF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 к административному регламенту), при этом запрос может быть направлен в форме электрон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просу заявителя должны прилага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коллективный договор, территориальное соглашение или  изменения и дополнения к коллективному договору  и территориальному соглашению ,   на бумажном носителе (подлинник), пронумерованный, прошитый и скрепленный печатями сторон договора (соглашения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6.2. Специалист комитета, предоставляющий муниципальную услугу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 приеме документов отказывается по одному из следующих основа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 заявителем не представлены документы, необходимые для предоставления муниципальной услуги, предусмотренные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представленные заявителем документы не соответствуют требованиям к оформлению документов, необходимых для предоставления услуги, предусмотренны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 обращение заявителя не относится по существу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4) правовой статус заявителя не соответствует требованиям, установленным Трудовым </w:t>
      </w:r>
      <w:hyperlink r:id="rId6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текст запроса заявителя не поддается прочт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8. Перечень оснований для приостановления или отказа в предоставлении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 предоставлении муниципальной услуги   может   быть   отказано по одному из следующих оснований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1)правовой статус заявителя не соответствует требованиям, установленным Трудовым </w:t>
      </w:r>
      <w:hyperlink r:id="rId7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  <w:t xml:space="preserve"> 2)  текст запроса заявителя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 услуги может быть приостановлено, если представлены не все докумен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9. Порядок, размер и основания взимания платы за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0. Максимальный срок ожидания в очереди при подаче представителем заявителя 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ожидания в очереди при подаче заявителем запроса о предоставлении услуги и при получении результата предоставления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1. Срок и порядок регистрации запроса заявителя о предоставлении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2. Поряд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запросов заявителей осуществляется специалистами отдела документального и хозяйственного обеспечения администрации города Лив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тупившие письменные заявления (в том числе в электронном виде) регистрируются в течение рабочего дня с момента поступления в структурном подразделении, на которое возложены функции по документальному обеспечению администрации, и передаются  специалисту комитета экономики, предпринимательства и торговли администрации города Ливны  в день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3. Требования к помещениям, в которых предоставляется муниципальная услуга, к месту ожидания и приема заявителей, размещению и оформлению визуальной и текстовой информации о порядке предоставления такой услуг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Предоставление муниципальной услуги   осуществляется   ежедневно в  течение   рабочего   времени   в   соответствии  с  режимом,  приведенным в пункте 1.3 настоящего административного регламент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е услуги оборудуется  табличками   с   указанием    фамилии,    имени,    отчества   и    должности муниципального        служащего,        осуществляющего          исполнение муниципальной услуги.  Помещение  должно  обеспечивать  удобство выполнения административных процедур и соответствовать действующим санитарно-эпидемиологическим нормам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ля предоставления услуги должно быть оснащено столом, стулом, письменными принадлежностями, телефонной связью,      персональным       компьютером     с     возможностью     доступа   к   необходимым   информационным    базам    данных    и    сети   Интернет, печатающими и копирующими устройствам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Помещение  должно отвечать следующим требованиям для людей инвал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ловия для беспрепятственного доступа к объектам и предоставляемым в них услугам;</w:t>
      </w:r>
    </w:p>
    <w:p>
      <w:pPr>
        <w:pStyle w:val="Normal"/>
        <w:jc w:val="both"/>
        <w:rPr/>
      </w:pPr>
      <w:r>
        <w:rPr>
          <w:sz w:val="28"/>
          <w:szCs w:val="28"/>
        </w:rPr>
        <w:t>-возможность самостоятельного или с помощью сотрудников, предоставляющих услуги, передвижения по территории, на которой расположены объекты , входа в такие объекты и выхода из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осадки в транспортное средство и высадки из него перед входом в объекты, в том числе с использование кресла –коляски и при необходимости с помощью сотрудников, предоставляющих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14. Показатели качества и доступности предоставления муниципальной услуги</w:t>
      </w:r>
    </w:p>
    <w:p>
      <w:pPr>
        <w:pStyle w:val="Normal"/>
        <w:ind w:left="798" w:hanging="0"/>
        <w:jc w:val="both"/>
        <w:rPr/>
      </w:pPr>
      <w:r>
        <w:rPr>
          <w:sz w:val="28"/>
          <w:szCs w:val="28"/>
        </w:rPr>
        <w:t>2.14.1.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специалистом комит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тсутствие обоснованных жалоб на действия (бездействие) специалиста комитета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4.2.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ешеходная доступность от остановок общественного тран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4.3.Показатели доступности услуги для инвали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 , и оказания им помощи на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уск на объекты сурдопереводчика и тифлосурдопереводч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года №386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сть получения услуги через многофункциональный центр отсутствует.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0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 осуществляется  в  связи с   поступлением   коллективного договора   и территориального соглашения,   изменений   и   дополнений    на уведомительную регистрацию и включает осуществление    следующих   административных   действий: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прием    и    регистрация запроса на уведомительную регистрацию    коллективных договоров, территориальных  соглашений    (изменений    и    дополнений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-проверка представленных документов на соответствие установленным требованиям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в коллективном договоре, территориальном  соглашении    (изменений    и    дополнений )  к нему условий,  ухудшающих положение работников по сравнению  с трудовым законодательством и иными нормативными правовыми актами, содержащими нормы трудового права, и подготовка письменного сообщения   представителям сторон и в государственную инспекцию труда о выявлении таких услов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я коллективного договора, территориального соглашения    (изменений    и    дополнений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выдача заявителю зарегистрированного  коллективного договора, территориального соглашения (изменений и дополнений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Блок-схема   последовательности     административных     действий    представлена в приложении к  настоящему административному регламент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2. Прием  и  регистрация  коллективного договора, территориального соглашения (изменений   и   дополнений), представленных на уведомительную регистраци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день  поступления  запрос регистрируется   специалистами отдела документального и хозяйственного обеспечения администрации города Ливны.   На    запросе    проставляется регистрационный  номер  и  дата  приема  документов и  направляется коллективный договор (соглашение) на  рассмотрение  специалисту     комитета экономики, предпринимательства и торговли администрации города  (далее – исполн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ксимальный срок исполнения административного действия – 2 дня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1.2. Проверка    представленных    документов    на   соответствие установленным требования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Исполнитель   осуществляет   проверку   представленных   документов на соответствие  требованиям,  установленным  пунктом  2.6   настоящего административного    регламента,    устанавливает   идентичность    всех представленных  на  уведомительную  регистрацию  экземпляров  коллективного договора и приложений к ним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 соответствия  представленных  документов  требованиям, установленным пунктом 2.6 настоящего административного регламента, представленные документы принимаются к рассмотрени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редставленных документов требованиям, установленным пунктом  2.6 настоящего административного регламента, готовится   отказ   в   регистрации   коллективного договора, территориального соглашения (изменений   и  дополнений)  с  указанием  оснований  отказа,  который  подписывается начальником Комит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сполнитель     по     телефону     сообщает     заявителю     об     отказе в   регистрации    коллективного договора, территориального комитета (изменений    и    дополнений) и причинах отказ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ыдача заявителю всех представленных на регистрацию экземпляров коллективного договора, территориального соглашения (изменений    и    дополнений)  без   отметки о   регистрации   производится   исполнителем   под   роспись   в   журнале регистрации коллективных договоров и соглашен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сполнителем  в  журнале  регистрации  коллективных договоров, территориальных соглашений (изменения и дополнения) делается отметка о  причинах  отказа  в  регистр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лучае отказа в регистрации коллективного договора, территориального соглашения (изменений и дополнений)  по  причине  несоответствия  представленных  документов требованиям,      установленными      пунктом      2.6  настоящего административного регламента, представителю работодателя передается   письменное    предложение   сторонам    коллективного договора привести документы  в соответствие  с установленными требованиями и повторно представить их на уведомительную регистраци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Максимальный   срок   исполнения    административного   действия – 7 дн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1.3. Выявление   в   коллективном договоре, территориальном соглашении  и  приложениях (изменениях  и  дополнениях)  условий,  ухудшающих положение работников    по  сравнению  с   трудовым   законодательством   и   иными   нормативными     правовыми актами, содержащими нормы трудового права, и подготовка письменных   сообщения   представителям   сторон  и  в  государственную инспекцию труда о выявлении таких услов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этом  исполнитель руководствуется  Трудовым кодексом Российской Федерации   и   иными   нормативными   правовыми   актами   Российской Федерации   и   Орловской   области,  содержащими  нормы  трудового  прав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 в  коллективном договоре, территориальном соглашении (изменениях и дополнениях)  и  приложениях  к  ним,   условий,  ухудшающих положение  работников  по сравнению с трудовым законодательством и иными нормативными правовыми актами, содержащими нормы трудового права, не является основанием для отказа в регист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  срок   выполнения  административного  действия – 18 дн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Регистрация коллективного договора, территориального соглашения (изменений и дополнений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  случае   положительного  решения   исполнитель   делает  отметку о  регистрации  на  всех  экземплярах  представленного  на  уведомительную регистрацию коллективного договора, территориального соглашения (изменений и дополнений) на листе, содержащем подписи сторон, с указанием регистрационного номера  и  даты  регистрации. Отметка о регистрации удостоверяется подписью специалиста комитета экономики, предпринимательства и торговли администрации города Ли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журнале  регистрации  коллективных договоров, территориальных соглашений   делается  отметка о регистрации с указанием даты регистрации и регистрационного номера, стороны подписавшие коллективный договор (соглашение), перечень приложений, причина отказа, дата выдачи, подпи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ксимальный срок выполнения административного действия – 3 д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1.5. Выдача заявителю зарегистрированного коллективного договора, территориального соглаш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по   телефону   сообщает  заявителю  о  регистрации  коллективного договора, территориального соглашения (изменений и дополнений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всех представленных на регистрацию экземпляров  коллективного договора, территориального соглашения (изменений и дополнений)   с   отметкой   об   уведомительной  регистрации  производится     исполнителем     под    роспись     в     журнале    регистрации коллективных договоров, территориальных соглашен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лучае выявления в коллективном договоре, территориальном соглашении (изменениях и дополнениях)  и приложениях к ним условий, ухудшающих    положение   работников   по  сравнению  с   трудовым   законодательством    и    иными     нормативными     правовыми     актами, содержащими   нормы   трудового  права,  представителю  работодателя  передается  письменное предложение     сторонам     соглашения    привести    его    в    соответствие   с   законодательством    и    иными   нормативными    правовыми    актами, содержащими     нормы    трудового    права,    путем    внесения    изменен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гистрация   изменений  и  дополнений к коллективному договору, территориальному соглашению производится в порядке, установленном настоящим регламент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административного действия – 3 дня.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нением муниципальной услуг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1. Контроль      за      соблюдением       положений       настоящего административного регламента осуществляет начальник Комит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2. Специалист    Комитета, ответственный  за исполнение муниципальной услуги, несет персональную ответственность     за     соблюдение     сроков     и     порядка     исполнения муниципальной услуги, установленных настоящим административным регламенто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3. Текущий     контроль    осуществляется     путем      проведения   начальником Комитета проверок соблюдения и исполнения специалистом настоящего административного регламента. Периодичность осуществления    текущего    контроля   устанавливается    начальником Комит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   ходе    контрольных   мероприятий   проверяется   соблюдение требований  настоящего  административного  регламента  при  исполнении муниципальной услуги,  выявляются  и  устраняются  нарушения  прав заявителей,     а     также      рассматриваются      все      вопросы,      связанные с исполнением муниципальной услуг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4.4. Плановый   контроль   за   полнотой   и   качеством   исполнения муниципальной услуги включает в себя проведение ответственными должностными   лицами   проверок   соблюдения   требований   настоящего административного регламента при исполнении муниципальной услуги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5. Внеплановый   контроль  проводится  по  обращению  заявителя. Обращение заявителя должно соответствовать требованиям, установленным статьей  7  Федерального  закона  от  2 мая  2006 года  № 59-ФЗ «О порядке рассмотрения обращений граждан Российской Федерации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5.1. Комитет      обеспечивает       объективное,      всестороннее и   своевременное   рассмотрение   обращения,   в   случае   необходимости – с участием гражданина, направившего обращени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5.2. Комитет  запрашивает   необходимые  для  рассмотрения обращения  документы  и  материалы  в  других  государственных  органах, органах     местного    самоуправления     и     у    иных     должностных    лиц, за исключением судов, органов дознания, предварительного следств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5.3. Комитет принимает меры, направленные на восстановление или защиту нарушенных прав, свобод и законных интересов заявител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5.4. Ответ на обращение подписывается начальником Комит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5.5. Обращение,     поступившее     в   Комитет,   рассматривается в течение 30 календарных дней со дня регистрации письменного обращ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6. По  результатам  проведенных  проверок,  в  случае  выявления нарушений  прав  заявителей,  осуществляется  привлечение  допустивших нарушения лиц к ответственности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sz w:val="28"/>
          <w:szCs w:val="28"/>
        </w:rPr>
        <w:t>1.  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рушение срока предоставления 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тказ в предоставлении 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требование с заявителя при предоставлении 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тказ органа, предоставляющего   муниципальную услугу, должностного лица органа, предоставляющего  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bookmarkStart w:id="1" w:name="Par13"/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 города Ливны. Жалобы на решения, принятые руководителем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муниципальную услу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администрации города Ливны либо регионального портала  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органа, предоставляющего  муниципальную услугу, должностного лица органа, предоставляющего   муниципальную услугу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 или органа, предоставляющего муниципальную услугу, либо  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    муниципальную услугу, должностного лица органа, предоставляющего   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алоба 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 муниципальную услугу, должностного лица органа, предоставляющего 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/>
      </w:pPr>
      <w:bookmarkStart w:id="2" w:name="Par27"/>
      <w:bookmarkEnd w:id="2"/>
      <w:r>
        <w:rPr>
          <w:sz w:val="28"/>
          <w:szCs w:val="28"/>
        </w:rPr>
        <w:t>2.  По результатам рассмотрения жалобы    администрация города Ливны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hyperlink w:anchor="Par27">
        <w:r>
          <w:rPr>
            <w:rStyle w:val="InternetLink"/>
            <w:color w:val="0000FF"/>
            <w:sz w:val="28"/>
            <w:szCs w:val="28"/>
          </w:rPr>
          <w:t>п.2</w:t>
        </w:r>
      </w:hyperlink>
      <w:r>
        <w:rPr>
          <w:sz w:val="28"/>
          <w:szCs w:val="28"/>
        </w:rPr>
        <w:t xml:space="preserve"> раздела 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 порядок рассмотрения жалоб на нарушения прав граждан и организаций при предоставлении   муниципальных услуг, не распространяются  отношения, регулируемые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административному регламенту       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уществление уведомительной  регистрации         коллективных договоров и территориальных соглашений, изменений и дополнений к коллективным договорам  и территориальным соглашениям»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ЗАПРОС</w:t>
      </w:r>
    </w:p>
    <w:p>
      <w:pPr>
        <w:pStyle w:val="Normal"/>
        <w:ind w:firstLine="567"/>
        <w:jc w:val="both"/>
        <w:rPr/>
      </w:pPr>
      <w:r>
        <w:rPr/>
        <w:t>Прошу предоставить муниципальную услугу по уведомительной регистрации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коллективного договора, территориального соглашения)</w:t>
      </w:r>
    </w:p>
    <w:p>
      <w:pPr>
        <w:pStyle w:val="Normal"/>
        <w:spacing w:before="240" w:after="0"/>
        <w:rPr>
          <w:sz w:val="2"/>
          <w:szCs w:val="2"/>
        </w:rPr>
      </w:pPr>
      <w:r>
        <w:rPr/>
        <w:t>Дата подписания  __________________________________</w:t>
      </w:r>
    </w:p>
    <w:p>
      <w:pPr>
        <w:pStyle w:val="Normal"/>
        <w:spacing w:before="240" w:after="0"/>
        <w:rPr/>
      </w:pPr>
      <w:r>
        <w:rPr/>
        <w:t>Наименование и правовой статус заявителя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Почтовый адрес заявителя (по которому должен быть направлен ответ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Адрес электронной почты заявителя  </w:t>
      </w:r>
    </w:p>
    <w:p>
      <w:pPr>
        <w:pStyle w:val="Normal"/>
        <w:pBdr>
          <w:top w:val="single" w:sz="4" w:space="1" w:color="000000"/>
        </w:pBdr>
        <w:ind w:left="38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Контактные номера телефонов заявителя  </w:t>
      </w:r>
    </w:p>
    <w:p>
      <w:pPr>
        <w:pStyle w:val="Normal"/>
        <w:pBdr>
          <w:top w:val="single" w:sz="4" w:space="1" w:color="000000"/>
        </w:pBdr>
        <w:ind w:left="43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rPr/>
      </w:pPr>
      <w:r>
        <w:rPr/>
        <w:t xml:space="preserve">Информация о второй стороне коллективных переговоров  </w:t>
      </w:r>
    </w:p>
    <w:p>
      <w:pPr>
        <w:pStyle w:val="Normal"/>
        <w:pBdr>
          <w:top w:val="single" w:sz="4" w:space="1" w:color="000000"/>
        </w:pBdr>
        <w:ind w:left="60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наименование, правовой статус, почтовый адрес, контактные номера телефонов, адрес электронной почты)</w:t>
        <w:b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right="7370" w:hanging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  <w:t>Представитель заявител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84"/>
        <w:gridCol w:w="2835"/>
        <w:gridCol w:w="283"/>
        <w:gridCol w:w="1325"/>
        <w:gridCol w:w="283"/>
        <w:gridCol w:w="2503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 xml:space="preserve">«Осуществление уведомительной  регистрации коллективных договоров и территориальных соглашений, изменений и дополнений к коллективным договорам  и территориальным соглашениям»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>Блок-схем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8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едоставления муниципальной услуги «Уведомительная регистрация коллективных договоров и территориальных соглашений, изменений и дополнений к коллективным договорам  и территориальным соглашениям, регулирующих социально-трудовые отношения в организации или у индивидуального предпринимателя, осуществляющих деятельность на территории города, и заключенных между работниками и работодателями в лице их представителей»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окументов на предоставление муниципальной услуги</w:t>
            </w:r>
          </w:p>
        </w:tc>
      </w:tr>
    </w:tbl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-541020</wp:posOffset>
                      </wp:positionV>
                      <wp:extent cx="0" cy="517525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-42.6pt" to="234pt,-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697230</wp:posOffset>
                      </wp:positionV>
                      <wp:extent cx="1270" cy="723265"/>
                      <wp:effectExtent l="38100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2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54.9pt" to="120.15pt,11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697230</wp:posOffset>
                      </wp:positionV>
                      <wp:extent cx="1270" cy="723265"/>
                      <wp:effectExtent l="38100" t="635" r="374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2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1pt,54.9pt" to="324.15pt,11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Проверка коллективного договора, территориального соглашения, изменений и дополнений  на соответствие действующему Законодательству</w:t>
            </w:r>
          </w:p>
        </w:tc>
      </w:tr>
    </w:tbl>
    <w:p>
      <w:pPr>
        <w:pStyle w:val="Normal"/>
        <w:spacing w:before="0" w:after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00</wp:posOffset>
                </wp:positionH>
                <wp:positionV relativeFrom="paragraph">
                  <wp:posOffset>78105</wp:posOffset>
                </wp:positionV>
                <wp:extent cx="1830070" cy="309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наружены нару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24.35pt;mso-wrap-distance-left:9.05pt;mso-wrap-distance-right:9.05pt;mso-wrap-distance-top:0pt;mso-wrap-distance-bottom:0pt;margin-top:6.1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наруж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78105</wp:posOffset>
                </wp:positionV>
                <wp:extent cx="1830070" cy="309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нару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24.35pt;mso-wrap-distance-left:9.05pt;mso-wrap-distance-right:9.05pt;mso-wrap-distance-top:0pt;mso-wrap-distance-bottom:0pt;margin-top:6.1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85420</wp:posOffset>
                </wp:positionV>
                <wp:extent cx="23710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обращения в  государственную инспекцию по Орл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72.7pt;mso-wrap-distance-left:9.05pt;mso-wrap-distance-right:9.05pt;mso-wrap-distance-top:0pt;mso-wrap-distance-bottom:0pt;margin-top:14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формление обращения в  государственную инспекцию по Орл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0755</wp:posOffset>
                </wp:positionH>
                <wp:positionV relativeFrom="paragraph">
                  <wp:posOffset>185420</wp:posOffset>
                </wp:positionV>
                <wp:extent cx="23710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коллективного договора, территориального соглашения, изменений и допол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72.7pt;mso-wrap-distance-left:9.05pt;mso-wrap-distance-right:9.05pt;mso-wrap-distance-top:0pt;mso-wrap-distance-bottom:0pt;margin-top:14.6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гистрация коллективного договора, территориального соглашения, изменений и допол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footerReference w:type="default" r:id="rId9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18"/>
        </w:tabs>
        <w:ind w:left="1318" w:hanging="1318"/>
      </w:pPr>
      <w:rPr/>
    </w:lvl>
    <w:lvl w:ilvl="1">
      <w:start w:val="1"/>
      <w:numFmt w:val="decimal"/>
      <w:lvlText w:val="%1.%2."/>
      <w:lvlJc w:val="left"/>
      <w:pPr>
        <w:tabs>
          <w:tab w:val="num" w:pos="2118"/>
        </w:tabs>
        <w:ind w:left="2118" w:hanging="1318"/>
      </w:pPr>
      <w:rPr/>
    </w:lvl>
    <w:lvl w:ilvl="2">
      <w:start w:val="1"/>
      <w:numFmt w:val="decimal"/>
      <w:lvlText w:val="%1.%2.%3."/>
      <w:lvlJc w:val="left"/>
      <w:pPr>
        <w:tabs>
          <w:tab w:val="num" w:pos="2918"/>
        </w:tabs>
        <w:ind w:left="2918" w:hanging="1318"/>
      </w:pPr>
      <w:rPr/>
    </w:lvl>
    <w:lvl w:ilvl="3">
      <w:start w:val="1"/>
      <w:numFmt w:val="decimal"/>
      <w:lvlText w:val="%1.%2.%3.%4."/>
      <w:lvlJc w:val="left"/>
      <w:pPr>
        <w:tabs>
          <w:tab w:val="num" w:pos="3718"/>
        </w:tabs>
        <w:ind w:left="3718" w:hanging="1318"/>
      </w:pPr>
      <w:rPr/>
    </w:lvl>
    <w:lvl w:ilvl="4">
      <w:start w:val="1"/>
      <w:numFmt w:val="decimal"/>
      <w:lvlText w:val="%1.%2.%3.%4.%5."/>
      <w:lvlJc w:val="left"/>
      <w:pPr>
        <w:tabs>
          <w:tab w:val="num" w:pos="4518"/>
        </w:tabs>
        <w:ind w:left="4518" w:hanging="1318"/>
      </w:pPr>
      <w:rPr/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61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7AA85BF462CA5A0591BCDDA067FAC8250FA2017E61D2BE7115B3Eo2H" TargetMode="External"/><Relationship Id="rId3" Type="http://schemas.openxmlformats.org/officeDocument/2006/relationships/hyperlink" Target="consultantplus://offline/ref=1127AA85BF462CA5A0591BCDDA067FAC815AF52D1AB14A29B64455E77F37oBH" TargetMode="External"/><Relationship Id="rId4" Type="http://schemas.openxmlformats.org/officeDocument/2006/relationships/hyperlink" Target="consultantplus://offline/ref=1127AA85BF462CA5A0591BCDDA067FAC815AFF221CB34A29B64455E77F7B640860767F0E3D949F0E3Ao2H" TargetMode="External"/><Relationship Id="rId5" Type="http://schemas.openxmlformats.org/officeDocument/2006/relationships/hyperlink" Target="consultantplus://offline/ref=6831267C2CBFF6756CEE4A3A0C822C2DFFAB82B7A6E4EB5341DE8C7F48AB12C95EB29CCC0E3626E957uCH" TargetMode="External"/><Relationship Id="rId6" Type="http://schemas.openxmlformats.org/officeDocument/2006/relationships/hyperlink" Target="consultantplus://offline/ref=D636ABCAF506263B53F7A4973ABEFDCAD40ABA37333071533DFB378F51b3yDH" TargetMode="External"/><Relationship Id="rId7" Type="http://schemas.openxmlformats.org/officeDocument/2006/relationships/hyperlink" Target="consultantplus://offline/ref=D636ABCAF506263B53F7A4973ABEFDCAD40ABA37333071533DFB378F51b3yDH" TargetMode="External"/><Relationship Id="rId8" Type="http://schemas.openxmlformats.org/officeDocument/2006/relationships/hyperlink" Target="consultantplus://offline/ref=F65A2C90D77207061AFBC6CB03E98B461281597F1C0D84ED18D2C7028D336257AD5DED6FBDE6B40Ad1e9N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24:00Z</dcterms:created>
  <dc:creator>Teapot</dc:creator>
  <dc:description/>
  <cp:keywords/>
  <dc:language>en-US</dc:language>
  <cp:lastModifiedBy>Кофанова Людмила Ивановна</cp:lastModifiedBy>
  <cp:lastPrinted>2016-03-31T10:14:00Z</cp:lastPrinted>
  <dcterms:modified xsi:type="dcterms:W3CDTF">2016-04-01T07:36:00Z</dcterms:modified>
  <cp:revision>195</cp:revision>
  <dc:subject/>
  <dc:title>Проект Постановления</dc:title>
</cp:coreProperties>
</file>