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7 марта 2016г № 2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4-2016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абот по устранению деформаций асфальтобетонного покрытия и исправления профиля щебёночного покрытия улично-дорожной сети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</w:t>
            </w:r>
          </w:p>
        </w:tc>
      </w:tr>
      <w:tr>
        <w:trPr>
          <w:trHeight w:val="1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51290,6276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4 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2 398,815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 434,8469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21 963,96815 тыс. руб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141,5456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43767,8016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22373,744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750,267 тыс. руб.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>- средства Дорожного Фонда Орловской области -   7835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4400,267 тыс. руб.</w:t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  <w:p>
            <w:pPr>
              <w:pStyle w:val="Normal"/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е улучшение состояния  улично-дорожной сети, увеличение пропускной  способности дорог, безопасное передвижение граждан, создание комфортной среды для жизни населения города Ливны, улучшение экологической безопасности, повышение эффективности использования средств, выделенных на дорожное хозяйство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17 марта 2016г № 27</w:t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171"/>
        <w:gridCol w:w="1519"/>
        <w:gridCol w:w="1555"/>
        <w:gridCol w:w="1373"/>
        <w:gridCol w:w="1604"/>
        <w:gridCol w:w="1417"/>
        <w:gridCol w:w="2029"/>
      </w:tblGrid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59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</w:t>
            </w:r>
            <w:r>
              <w:rPr>
                <w:b/>
                <w:spacing w:val="-2"/>
              </w:rPr>
              <w:t>проведение инвентаризации улично-дорожной сети города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51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роприятия по проведению топографической съёмки, межеванию, постановке на кадастровый учёт, оформлению в муниципальную собственность автомобильных дорог общего пользования местного значения 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монт улично-дорожной сети города в 2014 году (приложение 1 к Программе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 Дорожный фонд 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6,8150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4,846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681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улично-дорожной сети города в 2015 году (приложение 2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3,4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,6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улично-дорожной сети города в 2016 году (приложение 3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/202,021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/202,021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равление профиля автомобильных дорог общего пользования местного значения с асфальтобетонным покрытием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64,2860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8,8150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13,4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52,021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программных мероприятий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045"/>
        <w:gridCol w:w="1625"/>
        <w:gridCol w:w="1559"/>
        <w:gridCol w:w="1494"/>
        <w:gridCol w:w="1494"/>
        <w:gridCol w:w="1418"/>
        <w:gridCol w:w="219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«Реконструкция мостового перехода по ул. Дружбы Народов через реку Сосна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,</w:t>
            </w:r>
          </w:p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,1316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5,13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,79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2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579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3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50,9246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19,34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1,579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4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держание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,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5,417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/ 7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/1666,66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75,417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6,66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290,6276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98,8150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141,54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50,26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от  17 марта 2016г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4 - 2016 годы планируется  направить Прогнозируемая общая стоимость выполнения мероприятий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351290,6276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4 год  - </w:t>
      </w:r>
      <w:r>
        <w:rPr>
          <w:rFonts w:cs="Times New Roman" w:ascii="Times New Roman" w:hAnsi="Times New Roman"/>
          <w:sz w:val="28"/>
          <w:szCs w:val="28"/>
        </w:rPr>
        <w:t xml:space="preserve"> 102 398,815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 434,8469 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21 963,96815 тыс. руб. 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>166141,5456 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43767,8016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22373,744 тыс. руб.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6 год – </w:t>
      </w:r>
      <w:r>
        <w:rPr>
          <w:rFonts w:cs="Times New Roman" w:ascii="Times New Roman" w:hAnsi="Times New Roman"/>
          <w:sz w:val="28"/>
          <w:szCs w:val="28"/>
        </w:rPr>
        <w:t>82750,267 тыс. руб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средства Дорожного Фонда Орловской области -   78350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средства Дорожного фонда города Ливны – 4400,267 тыс. руб.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от 17 марта 2016г № 27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ей улично-дорожной сети города  Ливны в надлежащем состоянии Оценка эффективности производится ежегодно комитетом экономики, предпринимательства и торговли, согласно показателям, указанным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86"/>
        <w:gridCol w:w="961"/>
        <w:gridCol w:w="1000"/>
        <w:gridCol w:w="1000"/>
        <w:gridCol w:w="1000"/>
        <w:gridCol w:w="1709"/>
      </w:tblGrid>
      <w:tr>
        <w:trPr>
          <w:tblHeader w:val="true"/>
          <w:trHeight w:val="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автомобильных дорог, требующих ремонта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8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6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рог, по которым разработана проектно-сметная документ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34:00Z</dcterms:created>
  <dc:creator>Institute for Urban Economics</dc:creator>
  <dc:description/>
  <dc:language>en-US</dc:language>
  <cp:lastModifiedBy>Кофанова Людмила Ивановна</cp:lastModifiedBy>
  <cp:lastPrinted>2015-05-06T14:40:00Z</cp:lastPrinted>
  <dcterms:modified xsi:type="dcterms:W3CDTF">2016-03-22T05:34:00Z</dcterms:modified>
  <cp:revision>2</cp:revision>
  <dc:subject/>
  <dc:title>Проект</dc:title>
</cp:coreProperties>
</file>