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администрации города Ливн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3"/>
          <w:szCs w:val="23"/>
        </w:rPr>
        <w:t xml:space="preserve">1 декабря № 110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 Заключение соглашений о перераспределении земельных участков (земель), государственная собственность на которые не разграничена или  находящихся в  муниципальной собственности, и земельных участков, находящихся в частной собственности на территории города Ливны Орлов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Заключение соглашений о перераспределении земельных участков (земель), государственная собственность на которые не разграничена или  находящихся в  муниципальной собственности, и земельных участков, находящихся в частной собственности на территории города Ливны Орловской области»</w:t>
      </w:r>
      <w:r>
        <w:rPr>
          <w:sz w:val="28"/>
          <w:szCs w:val="28"/>
        </w:rPr>
        <w:t xml:space="preserve"> (далее - муниципальная услуга) разработан в целях повышения качества исполнения муниципальной услуги, определения сроков и последовательности действий (административных процедур) при осуществлении полномочий по исполнению муниципальной услуги на территории муниципального образования город Лив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28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исание заявителей, имеющих право на получение Муниципальной услуги «</w:t>
      </w:r>
      <w:r>
        <w:rPr>
          <w:bCs/>
          <w:sz w:val="28"/>
          <w:szCs w:val="28"/>
        </w:rPr>
        <w:t>Заключение соглашений о перераспределении земельных участков (земель), находящихся в государственной или муниципальной собственности, и земельных участков, находящихся в частной собственности на территории г. Ливны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в получении Муниципальной услуги могут быть физические  и юридические лица – собственники земельных уча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spacing w:lineRule="auto" w:line="228"/>
        <w:ind w:right="-1" w:hanging="0"/>
        <w:rPr>
          <w:sz w:val="28"/>
          <w:szCs w:val="28"/>
        </w:rPr>
      </w:pPr>
      <w:r>
        <w:rPr>
          <w:sz w:val="28"/>
          <w:szCs w:val="28"/>
        </w:rPr>
        <w:t>3. Порядок информирования о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ить информацию о порядке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управлении муниципального имущества администрации города Ливны у специалиста отдела земельных отношений управления муниципального имущества, ответственного за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 для справок (консульт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 города http://www.adminliv.ru, в средствах массовой информации (газета "Ливенская газета"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правления муниципального имущества администрации г. Ливны: 303850, Российская Федерация, Орловская область, г. Ливны, ул. Ленина, д. 18, каб.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(консультаций): 8(48677) 72531, 7253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Отде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8.00 - 17.00, перерыв с 13.00 до 14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- суббота, воскресен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города Ливны - http://www.adminliv.ru (далее - официальный сай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управления муниципального имущества администрации г. Ливны - umliv@mail.ru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 заинтересованным лицам путем официальной переписки с Заяв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информирования о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ходе предоставления Муниципальной услуги специалистами отдела земельных отношений управления муниципального имущества при личном обращении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роках предоставления Муниципальной услуги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, с момента приема документов,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специалиста отдела земельных отношений администрации г. Ливны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едоставлении Муниципальной услуги, извещение об отказе направляется Заявителю письмом по адресу, указанном в Заявлении, в течение 2 рабочих дней после принятия решения с указанием оснований такого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я о сроке завершения предоставления Муниципальной услуги может быть получена Заявителем непосредственно у специалиста отдела земельных отношений управления муниципального имущества администрации г. Ливны, в любой день после подачи документов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СТАНДАР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именова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муниципальной услуги - «</w:t>
      </w:r>
      <w:r>
        <w:rPr>
          <w:bCs/>
          <w:sz w:val="28"/>
          <w:szCs w:val="28"/>
        </w:rPr>
        <w:t>Заключение соглашений о перераспределении земельных участков (земель), государственная собственность на которые не разграничена или  находящихся в  муниципальной собственности, и земельных участков, находящихся в частной собственности на территории города Ливны Орловской облас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 Муниципальная услуга предоставляется управлением муниципального имущества администрации г. Ливны, в лице отдела земельных отношений  управления муниципального имущества администрации г. Лив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, связанных с обращением в иные государственные органы, органы местного самоуправления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  Муниципальная услуга предоставляе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земель и (или) земельных участков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границах застроенной территории, в отношении которой заключен договор о развитии застроенной территории, осуществляется в целях приведения границ земельных участков в соответствие с утвержденным проектом межеван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таких земель и (или)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при условии, что площадь земельных участков, находящихся в собственности граждан, увеличивается в результате этого перераспределения не более чем до установленных предельных максимальных размеров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е участки образуются для размещения объектов капитального строительства, предусмотренных </w:t>
      </w:r>
      <w:hyperlink r:id="rId3">
        <w:r>
          <w:rPr>
            <w:rStyle w:val="InternetLink"/>
            <w:sz w:val="28"/>
            <w:szCs w:val="28"/>
          </w:rPr>
          <w:t>пунктом 1 статьи 49</w:t>
        </w:r>
      </w:hyperlink>
      <w:r>
        <w:rPr>
          <w:sz w:val="28"/>
          <w:szCs w:val="28"/>
        </w:rPr>
        <w:t xml:space="preserve"> Земельного кодекса РФ, в том числе в целях изъятия земельных участков для государственных ил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Результатом предоставления муниципальной услуги является заключение соглашения между управлением муниципального имущества администрации г. Ливны  и собственникам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Общий срок предоставления муниципальной услуги по заключению соглашения о распределении земельных участков составляет 60 календарных дней со дня поступления запроса о перераспределении земельных участков с документами, необходимыми для предоставления муниципальной услуги, и складывается из срок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 принятие решения об утверждении схемы расположения земельного участка на кадастровом плане территории (в случае отсутствия проекта межевания территории, в границах которой осуществляется перераспределение земельных участков), либо принятие решения о даче согласия на заключение соглашения о перераспределении земельных участков в соответствии с утвержденным проектом межевания территории – 30 календарных дней, из котор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егистрация документов, представленных заявителем для предоставления муниципальной услуги - 1 рабочего д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аложение резолюции об исполнении запроса - 1 рабочего д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существление запроса недостающих документов для предоставления муниципальной услуги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в рамках межведомственного и (или) межуровневого информационного взаимодействия - 1 календарны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документов, принятие решения о предоставлении муниципальной услуги (подготовка проекта постановления об утверждении схемы расположения земельного участка или решения о даче согласия на заключение соглашения о перераспределении земельных участков в соответствии с утвержденным проектом межевания, либо проекта решения об отказе в подготовке и (или) утверждении схемы расположения земельного участка, в даче согласия на заключение соглашения о перераспределении земельных участков в соответствии с утвержденным проектом межевания) - 9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гласование схемы расположения земельного участка - 3 календарных д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гласование, подписание, регистрация проекта постановления об утверждении схемы расположения земельного участка, проекта решения о даче согласия на заключение соглашения о перераспределении земельных участков либо согласование, подписание и регистрация письма, содержащего решение об отказе в утверждении схемы расположения земельного участка, даче согласия на заключение соглашения о перераспределении земельных участков - 14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ыдача постановления об утверждении схемы расположения земельного участка на кадастровом плане территории, письма о даче согласия на заключение соглашения о перераспределении, или письма, содержащего решение об отказе в утверждении схемы расположения земельного участка и об отказе в даче согласия на заключение соглашения о перераспределении земельных участков - 2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Заключение соглашения о перераспределении – 30 календарных дней со дня представления кадастрового паспорта земельного участка или земельных участков, образуемых в результате перераспределения, из котор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егистрация документов, представленных заявителем для предоставления муниципальной услуги - 1 рабочего д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аложение резолюции об исполнении запроса - 1 рабочего д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существление запроса недостающих документов для предоставления муниципальной услуги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в рамках межведомственного и (или) межуровневого информационного взаимодействия – 5 календарны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документов, подготовка проекта соглашения о перераспределении земельных участков, либо проекта решения об отказе в перераспределении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гласование, подписание, регистрация проекта соглашения о перераспределении земельных участков, либо проекта решения об отказе в перераспределении земельных участков - 14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подписанных экземпляров соглашения о перераспределении земельных участков, либо решения об отказе в перераспределении земельных участков - 2 календарны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 ("Российская газета", N 95, 05.05.2006; N 144, 02.07.201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Лив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правлении муниципального имущества администрации города Ливны, утвержденным решением Ливенского городского Совета народных депутатов от 17 февраля 2011 года N 44/288-ГС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42"/>
      <w:bookmarkEnd w:id="2"/>
      <w:r>
        <w:rPr>
          <w:sz w:val="28"/>
          <w:szCs w:val="28"/>
        </w:rPr>
        <w:t>7. Требования к перечню документов, необходимых для пред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bookmarkStart w:id="3" w:name="Par143"/>
      <w:bookmarkEnd w:id="3"/>
      <w:r>
        <w:rPr>
          <w:sz w:val="28"/>
          <w:szCs w:val="28"/>
        </w:rPr>
        <w:t xml:space="preserve">7.1. Для оказания муниципальной услуги заявитель обращается в управление муниципального имущества администрации г. Ливны с </w:t>
      </w:r>
      <w:hyperlink r:id="rId7">
        <w:r>
          <w:rPr>
            <w:rStyle w:val="InternetLink"/>
            <w:sz w:val="28"/>
            <w:szCs w:val="28"/>
            <w:u w:val="none"/>
          </w:rPr>
          <w:t>заявлением</w:t>
        </w:r>
      </w:hyperlink>
      <w:r>
        <w:rPr>
          <w:sz w:val="28"/>
          <w:szCs w:val="28"/>
        </w:rPr>
        <w:t xml:space="preserve"> по форме согласно приложению N 1 к настоящему административному регламенту, в котором указываютс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2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51"/>
      <w:bookmarkStart w:id="5" w:name="Par152"/>
      <w:bookmarkStart w:id="6" w:name="Par164"/>
      <w:bookmarkStart w:id="7" w:name="Par172"/>
      <w:bookmarkStart w:id="8" w:name="Par173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t>1) подготовленная заявителем схема расположения земельного участка или земельных участков на кадастровом плане территории, которые предлагается образовать и (или) изменить, если отсутствует проект межевания территории, в границах которой осуществляется перераспредел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правоустанавливающих  документов на исходный земельный участок, если права на него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исьменное согласие землепользователей, землевладельцев, арендаторов, залогодержателей земельных участков, из которых при разделе, перераспределении образуются земельные участки. Не требуется такое согласие на образование земельных участков из земельных участков, находящихся в муниципальной собственности и предоставленных муниципальным унитарным предприятиям и муниципальным учреждениям, а также в случаях образования земельных участков на основании решения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которые должны быть получены посредством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связи на бумажном носителе либо в форме электронных документов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пособы подачи заявлений о перераспределении земельных участков, если они подаются в форме электронных документов с использованием информационно-телекоммуникационной сети «Интернет», требования к их формату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74"/>
      <w:bookmarkEnd w:id="9"/>
      <w:r>
        <w:rPr>
          <w:sz w:val="28"/>
          <w:szCs w:val="28"/>
        </w:rPr>
        <w:t>В целях оказания муниципальной услуги управление муниципального имущества администрации г. Ливны, отдел земельных отношений запрашивает документы, находящиеся в распоряжении государственных органов, органов местного самоуправления, организаций, если они не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3. Запрещается требовать от заявителя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ставлении копий документов заявитель (представитель заявителя) должен предъявить подлинники документов для заверения их копий сотрудником, принимающим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209"/>
      <w:bookmarkEnd w:id="10"/>
      <w:r>
        <w:rPr>
          <w:sz w:val="28"/>
          <w:szCs w:val="28"/>
        </w:rPr>
        <w:t>7.4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ind w:firstLine="540"/>
        <w:jc w:val="both"/>
        <w:rPr/>
      </w:pPr>
      <w:bookmarkStart w:id="11" w:name="Par227"/>
      <w:bookmarkEnd w:id="11"/>
      <w:r>
        <w:rPr>
          <w:sz w:val="28"/>
          <w:szCs w:val="28"/>
        </w:rPr>
        <w:t xml:space="preserve">8. В течение десяти дней со дня поступления заявления о перераспределении земельных участков управление муниципального имущества администрации г. Ливны,  возвращает заявление заявителю, если оно не соответствует требованиям настоящего административного регламента, либо заявление подано в иной орган, или к заявлению не приложены документы, предусмотренные настоящим административным регламент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должны быть указаны все причины возврата заявления, отказа в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заявление о перераспределении земельных участков подано в случаях, не предусмотренных </w:t>
      </w:r>
      <w:hyperlink r:id="rId8">
        <w:r>
          <w:rPr>
            <w:rStyle w:val="InternetLink"/>
            <w:sz w:val="28"/>
            <w:szCs w:val="28"/>
          </w:rPr>
          <w:t>пунктом 1 статьи 39.28</w:t>
        </w:r>
      </w:hyperlink>
      <w:r>
        <w:rPr>
          <w:sz w:val="28"/>
          <w:szCs w:val="28"/>
        </w:rPr>
        <w:t xml:space="preserve"> Земельного кодекса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представлено в письменной форме согласие землепользователей, землевладельцев, арендаторов, залогодержателей земельных участков, из которых при перераспределении образуются земельные участки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 </w:t>
      </w:r>
      <w:hyperlink r:id="rId9">
        <w:r>
          <w:rPr>
            <w:rStyle w:val="InternetLink"/>
            <w:sz w:val="28"/>
            <w:szCs w:val="28"/>
          </w:rPr>
          <w:t>пунктом 3 статьи 39.36</w:t>
        </w:r>
      </w:hyperlink>
      <w:r>
        <w:rPr>
          <w:sz w:val="28"/>
          <w:szCs w:val="28"/>
        </w:rPr>
        <w:t xml:space="preserve"> Земельного кодекса РФ, 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</w:r>
      <w:hyperlink r:id="rId10">
        <w:r>
          <w:rPr>
            <w:rStyle w:val="InternetLink"/>
            <w:sz w:val="28"/>
            <w:szCs w:val="28"/>
          </w:rPr>
          <w:t>пунктом 19 статьи 39.11</w:t>
        </w:r>
      </w:hyperlink>
      <w:r>
        <w:rPr>
          <w:sz w:val="28"/>
          <w:szCs w:val="28"/>
        </w:rPr>
        <w:t xml:space="preserve"> Земе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r:id="rId11">
        <w:r>
          <w:rPr>
            <w:rStyle w:val="InternetLink"/>
            <w:sz w:val="28"/>
            <w:szCs w:val="28"/>
          </w:rPr>
          <w:t>статьей 11.9</w:t>
        </w:r>
      </w:hyperlink>
      <w:r>
        <w:rPr>
          <w:sz w:val="28"/>
          <w:szCs w:val="28"/>
        </w:rPr>
        <w:t xml:space="preserve"> Земельного Кодекса РФ, за исключением случаев перераспределения земельных участков в соответствии с </w:t>
      </w:r>
      <w:hyperlink r:id="rId12">
        <w:r>
          <w:rPr>
            <w:rStyle w:val="InternetLink"/>
            <w:sz w:val="28"/>
            <w:szCs w:val="28"/>
          </w:rPr>
          <w:t>подпунктами 1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sz w:val="28"/>
            <w:szCs w:val="28"/>
          </w:rPr>
          <w:t>4 пункта 1 статьи 39.28</w:t>
        </w:r>
      </w:hyperlink>
      <w:r>
        <w:rPr>
          <w:sz w:val="28"/>
          <w:szCs w:val="28"/>
        </w:rPr>
        <w:t xml:space="preserve"> Земельного Кодекса РФ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границы земельного участка, находящегося в частной собственности, подлежат уточнению в соответствии с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имеются основания для отказа в утверждении схемы расположения земельного участка, предусмотренные </w:t>
      </w:r>
      <w:hyperlink r:id="rId15">
        <w:r>
          <w:rPr>
            <w:rStyle w:val="InternetLink"/>
            <w:sz w:val="28"/>
            <w:szCs w:val="28"/>
          </w:rPr>
          <w:t>пунктом 16 статьи 11.10</w:t>
        </w:r>
      </w:hyperlink>
      <w:r>
        <w:rPr>
          <w:sz w:val="28"/>
          <w:szCs w:val="28"/>
        </w:rPr>
        <w:t xml:space="preserve"> Земельного Кодекса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4) осуществляется перераспределение земельных участков, которые находятся в государственной или муниципальной собственности и предоставлены на одном виде права одному и тому же лицу, и отсутствует согласие в письменной форме указанного лиц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1. Управление муниципального имущества администрации г. Ливны отказывает в заключении соглашения о перераспределении земельных участков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Максимально допустимое время ожидания в очереди при обращении за получением муниципальной услуги и продолжительность приема заявителя (представителя заявителя), а также при решении отдельных вопросов, связанных с предоставлением услуги, не должно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ое время приема при получении информации о ходе выполнения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ое время ожидания при получении результата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Регистрация запроса о предоставлении муниципальной услуги осуществляется в день обращения заявителя (представителя заявителя) с таким запро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Требования к местам исполн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1. Прием граждан осуществляется в специально выделенных для этих целей помещениях: помещение, в котором предоставляется муниципальная услуга, зал ожидания, места для заполнения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2. Помещение, в котором предоставляется муниципальная услуга, зал ожидания, места для заполнения запросов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3. Помещение, в котором предоставляется муниципальная услуга, зал ожидания, места для заполнения запросов оборудуются: - противопожарной системой и первичными средствами пожаротушения; - системой оповещения о возникновении чрезвыча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4. Вход и выход из помещений оборудуются соответствующими у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5. Места, предназначенные для ознакомления граждан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6. Места для заполнения запросов оборудуются стульями, столами и обеспечиваются бланками запросов, перечнем документов, необходимых для предоставления муниципальной услуги, письменными принадлежностям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suppressAutoHyphens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едоставление муниципальной услуги включает в себя следующие административные процедуры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документов, представленных заявителем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возврат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запроса недостающих документов для предоставления муниципальной услуги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в рамках межведомственного и (или) межуровневого информацио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ссмотрение документов, принятие решения о предоставлении муниципальной услуги (подготовка проекта постановления об утверждении схемы расположения земельного участка или решения о даче согласия на заключение соглашения о перераспределении земельных участков в соответствии с утвержденным проектом межевания, либо проекта решения об отказе в подготовке и (или) утверждении схемы расположения земельного участка, в даче согласия на заключение соглашения о перераспределении земельных участков в соответствии с утвержденным проектом меже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согласование схемы расположения земельного участка, подписание, регистрация проекта постановления об утверждении схемы расположения земельного участка или решения о даче согласия на заключение соглашения о перераспределении земельных участков в соответствии с утвержденным проектом межевания, либо согласование, подписание и регистрация письма об отказе в подготовке и (или) утверждении схемы расположения земельного участка, в даче согласия на заключение соглашения о перераспределении земельных участков в соответствии с утвержденным проектом межевани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выдача постановления об утверждении схемы расположения земельного участка на кадастровом плане территории или письма, содержащего решение о даче согласия на заключение соглашения о перераспределении земельных участков в соответствии с утвержденным проектом межевания, либо об отказе в утверждении схемы расположения земельного участка и об отказе в даче согласия на заключение соглашения о перераспределении земельных участков - 2 календарны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рассмотрение документов, подготовка проекта соглашения о перераспределении земельных участков, либо проекта решения об отказе в перераспределении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согласование, подписание, регистрация проекта соглашения о перераспределении земельных участков, либо проекта решения об отказе в перераспределении земельных участков - 14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) направление подписанных экземпляров соглашения о перераспределении земельных участков, либо решения об отказе в перераспределении земельных участков - 2 календарны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Регистрация документов, представленных заявителем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1. Основанием для начала административной процедуры является  обращение заявителя (представителя заявителя) с запросом о предоставлении муниципальной услуги с приложением к запросу документов,  в том числе в электронной форме в порядке предусмотренном п. 7.2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 осуществляется сотрудником управления муниципального имущества администрации г. Ливны, ответственным за регистрацию входящих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2. Сотрудник управления муниципального имущества администрации г. Ливны, отдел земельных отношений при регистрации документов, представленных для предоставл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берет у заявителя (представителя заявителя) заявление о предоставлении муниципальной услуги и прилагаемые к нему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ринадлежность документа, удостоверяющего личность, лицу, подающему запрос, свидетельствует (заверяет) тождественность всех копий прилагаемых документов их подлинникам, проверяет правильность заполнения запро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регистрация заявления, которое с приложенными к нему документами передается начальнику управления муниципального имущества в тот же ден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особ фиксации результата - внесение в журнал регистрации входящих документов либо отметка сотрудника отдела земельных отношений управления муниципального имущества об отказе в приеме документов с указанием причины отказа, выполненная на запросе и заверенная подписью начальника управления муниципального имущества администрации г.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выполнения административной процедуры - 1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Специалист отдела земельных отношений  при поступлении к нему для исполнения запроса о предоставлении муниципальной услуги проводит проверку поступивших документов. Максимальный срок выполнения данного административного действия составляет 1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выявлении одного или нескольких обстоятельств, являющихся основанием,  для возврата документов, специалист отдела земельных отношений земельных участков подготавливает проект пись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ое начальником управления письмо о возврате документов передается для рег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зарегистрированное письмо о возврате документов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административной процедуры, составляет 3 рабочих дня со дня регистрации запроса, по возврату документов -10 дней со дня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1. При отсутствии оснований для отказа в приеме документов, возврата документов, специалист отдела земельных отношений  обеспечивает подготовку и направление межведомственных запросов в органы и организации, в распоряжении которых находятся документы, если данные документы не представлены самостоятельно заявителем (представителем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ультатом административного действия является направление межведомственного запроса в соответствующие государственные органы и органы местного самоуправления, подведомственные им организации, в распоряжении которых находятся необходимые документы, посредством почтовой связи, путем доставки запроса адресат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1 календарный д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Рассмотрение документов, принятие решения о предоставлении муниципальной услуги (подготовка проекта постановления об утверждении схемы расположения земельного участка, либо решения о даче согласия на заключение соглашения о перераспределении земельных участков в соответствии с утвержденным проектом межевания,  либо проекта письма об отказе в заключении соглашения о перераспределении земельных участков и предоставлении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административной процедуры, - специалист отдела земельных отношений во взаимодействии с отделом архитектуры и градостроительства администрации г. Лив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ряет запрос, рассматривает документы на предмет отсутствия (наличия)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обследование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анализ представленной заявителем схемы расположения земельного участка на предмет соответствия установленным требованиям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верку формируемых границ земельного участка с границами смежных земельных участков, границами утвержденных красных линий и границами естественных и искусственных объектов, проверяет наличие в отношении формируемого земельного участка прав третьих лиц, наличие ограничений формируемого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местоположение границ и размер земельного участка на соответствие требованиям действующе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2" w:name="Par380"/>
      <w:bookmarkEnd w:id="12"/>
      <w:r>
        <w:rPr>
          <w:sz w:val="28"/>
          <w:szCs w:val="28"/>
        </w:rPr>
        <w:t xml:space="preserve">г) при наличии оснований для отказа в предоставлении муниципальной услуги, специалист, ответственный за предоставление муниципальной услуги, подготавливает проект постановления администрации города Ливны об отказе в предоставлении муниципальной услуги (об отказе в заключении соглашения о перераспределении земельных участков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дготовка специалистом, ответственным за предоставление муниципальной услуги, проекта постановления администрации города об утверждении схемы расположения земельного участка с приложением такой схемы, или проекта о даче согласия на заключение соглашения о перераспределении в соответствии с утвержденным проектом межевания территории, либо проекта постановления администрации города об отказе в заключении соглашения о перераспределен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выполнения административной процедуры - 1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Согласование, подписание, регистрация проекта постановления об утверждении схемы расположения земельного участка, проекта письма о даче согласия на заключение соглашения о перераспределении земельных участков в соответствии с проектом межевания, либо согласование, подписание и регистрация письма об отказе в заключении соглашения о перераспред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1 Основания для начала административной процедуры - наличие подготовленного проекта постановления администрации города об утверждении схемы расположения земельного участка и схемы расположения земельного участка, для организации процедуры согласования и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выполнения административной процедуры согласование проекта схемы расположения земельного участка осуществляется одновременно с проектом постановления администрации города об утверждении схемы расположения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ект схемы расположения земельного участка на кадастровом плане территории и проект постановления администрации города об утверждении схемы расположения земельного участка в установленном порядке согласуется с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ом управления муниципального имущества администрации г.Ливны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архитектуры и градостроительства администрации г. Лив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юридического отдела администрации г.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- 5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2. Проект письма о даче согласия на заключение соглашения о перераспределении земельных участков, в соответствии с проектом межевания подписывается главой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административных действий - 11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3" w:name="Par415"/>
      <w:bookmarkStart w:id="14" w:name="Par412"/>
      <w:bookmarkEnd w:id="13"/>
      <w:bookmarkEnd w:id="14"/>
      <w:r>
        <w:rPr>
          <w:sz w:val="28"/>
          <w:szCs w:val="28"/>
        </w:rPr>
        <w:t>В случае наличия оснований для отказа в заключении соглашения о перераспределении земельных участков, подготавливается письмо об отказе в заключении соглашения о перераспределен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3. Проект письма об отказе в заключении соглашения о перераспределен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исьма об отказе в заключении соглашения о перераспределении земельных участков - 2 календарны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дписанное главой города Ливны и зарегистрированное постановление администрации города об утверждении схемы расположения земельного участка или  письмо об отказе в предоставлении муниципальной услуги, письмо о даче согласия н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не более 14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Выдача постановления об утверждении схемы расположения земельного участка, письма о даче согласия на заключение соглашения о перераспределении в соответствии с проектом межевания или постановления администрации города об отказе в заключении соглашения о перераспред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 для начала административной процедуры - наличие зарегистрированного постановления администрации города об утверждении схемы расположения земельного участка, письма о даче согласия на заключение соглашения о перераспределении земельных участков в соответствии с утвержденным проектом межевания или постановление администрации города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432"/>
      <w:bookmarkEnd w:id="15"/>
      <w:r>
        <w:rPr>
          <w:sz w:val="28"/>
          <w:szCs w:val="28"/>
        </w:rPr>
        <w:t>18.1. После регистрации экземпляр постановления администрации города об утверждении схемы расположения земельного участка, или отказа в предоставлении  письма о даче согласия на заключение соглашения о перераспределении в соответствии с проектом межевания или передается специалисту, ответственному за предоставление муниципальной услуги. Срок исполнения административного действия - 1 рабочи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в день поступления к нему документов оповещает заявителя (представителя заявителя) по телефону о готовности документов и возможности  их получения в удобное для заявителя (представителя заявителя) время в часы работы управления муниципального имущества администрации г. Ливны, либо в электронной форме в течение 3 дней со дня опов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2. Перед выдачей документов заявителю (представителю заявителя) уполномоченный специалист, отдела земельных отношений управления муниципального имущества администрации г. Ливны проверяет наличие и содержание документов, удостоверяющих личность заявителя (представителя заявителя), и документов, подтверждающих полномочия представителя заявителя на получение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о вручении готового документа делается в журнале уч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явки заявителя (представителя заявителя) для получения документов в течение 3 дней со дня оповещения, направляется почтовой связью с уведомлением о вруч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- выдача (направление) постановления администрации города об утверждении схемы расположения земельного участка, или постановление администрации города Ливны об отказе в предоставлении муниципальной услуги, письмо о даче согласия на заключение соглашения о перераспределении в соответствии с проектом меж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Рассмотрение документов, принятие решения о предоставлении муниципальной услуги (подготовка проекта соглашения о перераспределении земельных участ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 для начала административной процедуры - поступление к специалисту отдела земельных отношений управления муниципального имущества для исполнения кадастровых паспортов земельных участков с резолюцией начальника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тдела земельных отношений, ответственный за выполнение административной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ряет запрос, рассматривает документы на предмет отсутствия (наличия) оснований для отказа в предоставлении муниципальной услуги, предусмотренных пунктом 14 статьи 39.27 Земельного кодекса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 соглашения о перераспределении земельных участков подписывается начальником управления муниципального имущества администрации г. Лив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административного действия - 3 календарны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готовка соглашения о перераспределен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9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1. Согласование, подписание, регистрация проекта соглашения о перераспределении земельных участков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 для начала административной процедуры - наличие подготовленного проекта соглашения о перераспределении земельных участков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Выдача, подписанных экземпляров соглашения о перераспред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1. Перед выдачей документов заявителю (представителю заявителя) специалист отдела земельных отношений проверяет наличие и содержание документов, удостоверяющих личность заявителя (представителя заявителя), и документов, подтверждающих полномочия представителя заявителя на получение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а о вручении готового документа делается в журнале учета выданных постано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учении письма об отказе в заключении соглашения о перераспределении земельных участков заявитель (представитель заявителя) расписывается на втором экземпляре соответствующего письма, помещаемого в де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.2. В случае указания в запросе необходимости получения результата муниципальной услуги по почте или в случае невозможности связаться с заявителем (представителем заявителя) по телефону на следующий день после регистрации подписанный экземпляр соглашения о перераспределении земельных участков  или письмо об отказе в заключении соглашения о перераспределении направляется почтовой связью с уведомлением о вруче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явки заявителя (представителя заявителя) для получения документов в течение 3 дней со дня оповещения, через 3 дня со дня регистрации результат предоставления муниципальной услуги или отказ в предоставлении муниципальной услуги направляется почтовой связью с уведомлением о вручен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bookmarkStart w:id="16" w:name="Par520"/>
      <w:bookmarkEnd w:id="16"/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1. Текущий контроль за соблюдением последовательности действий, определенных административными процедурами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начальником управления муниципального имущества администрации г. Ливны, ответственным за организацию работы по предоставлению муниципальной услуги, а также начальником отдела земельных отношений управления муниципальн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2. Начальник отдела земельных отношений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ю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3. Начальник управления  муниципального имущества администрации г. Ливны осуществляет 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предоставляющих услу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4.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5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17" w:name="sub_51"/>
      <w:bookmarkEnd w:id="17"/>
      <w:r>
        <w:rPr>
          <w:sz w:val="28"/>
          <w:szCs w:val="28"/>
        </w:rPr>
        <w:t xml:space="preserve">26. Заявитель имеет право на досудебное (внесудебное) обжалование действий (бездействия) </w:t>
      </w:r>
      <w:r>
        <w:rPr>
          <w:bCs/>
          <w:sz w:val="28"/>
          <w:szCs w:val="28"/>
        </w:rPr>
        <w:t>должностных лиц управления муниципального имущества администрации г. Ливны</w:t>
      </w:r>
      <w:r>
        <w:rPr>
          <w:sz w:val="28"/>
          <w:szCs w:val="28"/>
        </w:rPr>
        <w:t>, а также решений, принятых (осуществляемых) в ходе предоставления муниципальной услуги (далее - досудебное (внесудебное) обжалование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18" w:name="sub_51"/>
      <w:bookmarkStart w:id="19" w:name="sub_52"/>
      <w:bookmarkEnd w:id="18"/>
      <w:bookmarkEnd w:id="19"/>
      <w:r>
        <w:rPr>
          <w:sz w:val="28"/>
          <w:szCs w:val="28"/>
        </w:rPr>
        <w:t>27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bookmarkStart w:id="20" w:name="sub_52"/>
      <w:bookmarkEnd w:id="2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г. Ливны, муниципальными правовыми актами </w:t>
      </w:r>
      <w:r>
        <w:rPr>
          <w:bCs/>
          <w:sz w:val="28"/>
          <w:szCs w:val="28"/>
        </w:rPr>
        <w:t xml:space="preserve">Орловской области </w:t>
      </w:r>
      <w:r>
        <w:rPr>
          <w:sz w:val="28"/>
          <w:szCs w:val="28"/>
        </w:rPr>
        <w:t>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ловской области, муниципальными правовыми актами </w:t>
      </w:r>
      <w:r>
        <w:rPr>
          <w:bCs/>
          <w:sz w:val="28"/>
          <w:szCs w:val="28"/>
        </w:rPr>
        <w:t>г. Ливны</w:t>
      </w:r>
      <w:r>
        <w:rPr>
          <w:sz w:val="28"/>
          <w:szCs w:val="28"/>
        </w:rPr>
        <w:t>, у заявителя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ловской области, муниципальными правовыми актами </w:t>
      </w:r>
      <w:r>
        <w:rPr>
          <w:bCs/>
          <w:sz w:val="28"/>
          <w:szCs w:val="28"/>
        </w:rPr>
        <w:t>г. Ливны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</w:t>
      </w:r>
      <w:r>
        <w:rPr>
          <w:bCs/>
          <w:sz w:val="28"/>
          <w:szCs w:val="28"/>
        </w:rPr>
        <w:t>г. Ливны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должностного лица управления муниципального имущества администрации г. Ливны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21" w:name="sub_1102"/>
      <w:bookmarkStart w:id="22" w:name="sub_53"/>
      <w:bookmarkEnd w:id="21"/>
      <w:r>
        <w:rPr>
          <w:sz w:val="28"/>
          <w:szCs w:val="28"/>
        </w:rPr>
        <w:t>2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23" w:name="sub_1102"/>
      <w:bookmarkStart w:id="24" w:name="sub_53"/>
      <w:bookmarkEnd w:id="23"/>
      <w:r>
        <w:rPr>
          <w:sz w:val="28"/>
          <w:szCs w:val="28"/>
        </w:rPr>
        <w:t xml:space="preserve">29. </w:t>
      </w:r>
      <w:bookmarkStart w:id="25" w:name="sub_54"/>
      <w:bookmarkEnd w:id="24"/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г. Ливны, управление муниципального имущества администрации г. Ливны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0. Жалоба может быть направле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bookmarkStart w:id="26" w:name="sub_55"/>
      <w:bookmarkEnd w:id="25"/>
      <w:bookmarkEnd w:id="26"/>
      <w:r>
        <w:rPr>
          <w:sz w:val="28"/>
          <w:szCs w:val="28"/>
        </w:rPr>
        <w:t xml:space="preserve">по почте;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с использованием сети Интернет: на официальный сайт администрации г. Ливны Орлов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инята при личном приеме заявител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1. 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bookmarkStart w:id="27" w:name="sub_55"/>
      <w:bookmarkEnd w:id="27"/>
      <w:r>
        <w:rPr>
          <w:sz w:val="28"/>
          <w:szCs w:val="28"/>
        </w:rPr>
        <w:t>1) наименование органа, предоставляющего муниципальную услугу, либо должностного лица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 (при наличии)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сотрудников управления муниципального имущества администрации г. Ливны, либо должностного лица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должностного лица управления муниципального имущества администрации г. Ливны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а) оформленная в соответствии с </w:t>
      </w:r>
      <w:hyperlink r:id="rId16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в письменной форме может быть также подана (направлена):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 почте - </w:t>
      </w:r>
      <w:r>
        <w:rPr>
          <w:bCs/>
          <w:sz w:val="28"/>
          <w:szCs w:val="28"/>
        </w:rPr>
        <w:t xml:space="preserve">на адрес администрации г. Ливны, управления муниципального имущества администрации г. Ливны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 средствам факсимильной связи - по телефону 8(48677) 72531,72533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электронном виде жалоба может быть подана заявителем посредством: </w:t>
      </w:r>
      <w:r>
        <w:rPr>
          <w:sz w:val="28"/>
          <w:szCs w:val="28"/>
        </w:rPr>
        <w:t xml:space="preserve">официального сайта администрации г. Ливны, управления муниципального имущества администрации г. в информационно-телекоммуникационной сети «Интернет»; официального адреса электронной почты администрации </w:t>
      </w:r>
      <w:r>
        <w:rPr>
          <w:bCs/>
          <w:sz w:val="28"/>
          <w:szCs w:val="28"/>
        </w:rPr>
        <w:t>г. Ливны управления муниципального имущества г. Ливн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</w:t>
      </w:r>
      <w:hyperlink r:id="rId17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2. Жалоба рассматривается управлением муниципального имущества администрации г. Ливны в соответствии с порядком подачи и рассмотрения жалоб на решения и действия (бездействие) управления муниципального имущества администрации г. Ливны, ее должностных лиц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услуги многофункциональным центром рассматривается в соответствии с порядком рассмотрения жалоб администрацией города Ливны. При этом срок рассмотрения жалобы исчисляется со дня регистрации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3 Сроки рассмотрения жалоб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 должностными лицами управления муниципального имущества администрации г. Ливны, наделенными полномочиями по рассмотрению жалоб в течение 15 (пятнадцати рабочих дней) со дня ее регистрации в администрации г. Ливн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4. 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5. Результат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6. По результатам рассмотрения жалобы управление муниципального имущества администрации г. Ливны,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1) удовлетворяет жалобу, в том числе в форме отмены принятого решения, исправления допущенных управление муниципального имущества администрации г. Ливны опечаток и ошибок в выданных в результате предоставления документах, возврата заявителю денежных средств, 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Орловской области, правовыми актами </w:t>
      </w:r>
      <w:r>
        <w:rPr>
          <w:bCs/>
          <w:sz w:val="28"/>
          <w:szCs w:val="28"/>
        </w:rPr>
        <w:t>г. Ливны</w:t>
      </w:r>
      <w:r>
        <w:rPr>
          <w:sz w:val="28"/>
          <w:szCs w:val="28"/>
        </w:rPr>
        <w:t>, а также в иных формах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довлетворении жалобы заявителю выдается результат муниципальной услуги, не позднее 5 рабочих дней со дня принятия решения, если иное не установлено 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37. Управление муниципального имущества администрации г. Ливны отказывает в удовлетворении жалобы в следующих случаях: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, в том числе в соответствии с настоящим регламентом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8. Управление муниципального имущества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9. Порядок информирования заявителя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rPr/>
      </w:pPr>
      <w:r>
        <w:rPr>
          <w:sz w:val="28"/>
          <w:szCs w:val="28"/>
        </w:rPr>
        <w:t>40. Порядок обжалования решения по жалобе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и вправе обжаловать решение по жалобе в судебном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41. </w:t>
      </w:r>
      <w:r>
        <w:rPr>
          <w:bCs/>
          <w:sz w:val="28"/>
          <w:szCs w:val="28"/>
        </w:rPr>
        <w:t>Право заявителя на получение информации и докумен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Заявители имеют право обратиться в </w:t>
      </w:r>
      <w:r>
        <w:rPr>
          <w:sz w:val="28"/>
          <w:szCs w:val="28"/>
        </w:rPr>
        <w:t xml:space="preserve">управление муниципального имущества администрации г. Ливны </w:t>
      </w:r>
      <w:r>
        <w:rPr>
          <w:bCs/>
          <w:sz w:val="28"/>
          <w:szCs w:val="28"/>
        </w:rPr>
        <w:t>за получением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2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3. </w:t>
      </w:r>
      <w:r>
        <w:rPr>
          <w:sz w:val="28"/>
          <w:szCs w:val="28"/>
        </w:rPr>
        <w:t xml:space="preserve">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и г. Ливны, управление муниципального имущества администрации г. Ливны; в устной форме при личном обращении (или по телефонам)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4. </w:t>
      </w: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3"/>
        <w:widowControl w:val="false"/>
        <w:spacing w:lineRule="auto" w:line="228"/>
        <w:ind w:firstLine="6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28" w:name="Par576"/>
      <w:bookmarkStart w:id="29" w:name="Par576"/>
      <w:bookmarkEnd w:id="29"/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Заключение соглашений о перераспределении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емельных участков (земель), находящихся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государственной или муниципальной собственности,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земельных участков, находящихся в частной собственности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Форма запроса для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«Заключение соглашений о перераспределении земельных участков (земель)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Главе города Ливны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т 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очтовый  адрес  (для юридических лиц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дополнительно указывается юридический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адрес) 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тел.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ЗАПРОС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rFonts w:eastAsia="Times New Roman"/>
        </w:rPr>
        <w:t xml:space="preserve">    </w:t>
      </w:r>
      <w:r>
        <w:rPr>
          <w:sz w:val="20"/>
          <w:szCs w:val="20"/>
        </w:rPr>
        <w:t>Прошу  произвести 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, и  утвердить  схемы  расположения земельных участков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адрес земельного участка или при отсутствии адреса земельного участка иное описание местоположения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 площадью________________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ю_________________, образуемые  в результате перераспределения земельного участка с кадастровым номером_____________________________________________________________________,находящегося в собственност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cs="Times New Roman" w:ascii="Times New Roman" w:hAnsi="Times New Roman"/>
        </w:rPr>
        <w:t>в соответствии с 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правоустанавливающего и (ил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правоудостоверяющего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,  кадастровые  (инвентарные)  номера  (при наличии) зданий, стро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й,   расположенных   в   границах  земельного  участка  (земельны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ов),  из  которого  (которых)  при разделе (перераспределении) образуются земельные участк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</w:rPr>
        <w:t>Перечень прилагаемых документ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ставить отметку в соответствующих графах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 копия  документа, удостоверяющего личность  заявителя (заявителей) либо представителя заяв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 схема расположения земельного участк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прав на недвижимое имущество и сделок с ни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письменное согласие землепользователей, землевладельцев, арендаторов, залогодержателей земельных участков, из которых при разделе, перераспределении образуются земельные участки. (Не требуется такое согласие на образование земельных участков из земельных участков, находящихся в муниципальной собственности и предоставленных муниципальным унитарным предприятиям и муниципальным учреждениям, а также в случаях образования земельных участков на основании решения суд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__ г.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</w:rPr>
        <w:t>_____________/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(инициалы, фамилия)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</w:rPr>
        <w:t>_____________/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(инициалы, фамили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пись документов, представляемых дл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ключения соглашения о перераспределении </w:t>
      </w:r>
      <w:r>
        <w:rPr>
          <w:bCs/>
        </w:rPr>
        <w:t>земельных участков (земель), находящихся в государственной  или муниципальной собственности, и земельных участков, находящихся в частной собственно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 xml:space="preserve">в соответствии со статьей 39.29 Земельного кодекса РФ в целях заключения соглашения о </w:t>
      </w:r>
      <w:r>
        <w:rPr/>
        <w:t xml:space="preserve">перераспределении </w:t>
      </w:r>
      <w:r>
        <w:rPr>
          <w:bCs/>
        </w:rPr>
        <w:t>земельных участков (земель), находящихся в государственной  или муниципальной собственности, и земельных участков, находящихся в частной собственности представляю оригиналы кадастровых паспортов земельных участков: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ются реквизиты кадастровых паспортов, кадастровые номера, площадь земельных участков)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</w:rPr>
        <w:t>_____________/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(инициалы, фамили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bookmarkStart w:id="30" w:name="Par749"/>
      <w:bookmarkEnd w:id="30"/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Заключение соглашений о перераспределении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емельных участков (земель), находящихся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государственной или муниципальной собственности,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bCs/>
          <w:sz w:val="20"/>
          <w:szCs w:val="20"/>
        </w:rPr>
        <w:t>и земельных участков, находящихся в частной собственности на территории г. Ливны</w:t>
      </w:r>
      <w:r>
        <w:rPr>
          <w:rFonts w:cs="Courier New" w:ascii="Courier New" w:hAnsi="Courier New"/>
          <w:bCs/>
          <w:sz w:val="20"/>
          <w:szCs w:val="20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ЛГОРИТМА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50374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о предоставления муниципальной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луги: обращение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5pt;height:36.65pt;mso-wrap-distance-left:9.05pt;mso-wrap-distance-right:9.05pt;mso-wrap-distance-top:0pt;mso-wrap-distance-bottom:0pt;margin-top:7.3pt;mso-position-vertical-relative:text;margin-left:3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о предоставления муниципальной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слуги: обращение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en-US"/>
        </w:rPr>
        <w:t>v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27305</wp:posOffset>
                </wp:positionV>
                <wp:extent cx="25228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я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27.65pt;mso-wrap-distance-left:9.05pt;mso-wrap-distance-right:9.05pt;mso-wrap-distance-top:0pt;mso-wrap-distance-bottom:0pt;margin-top:2.15pt;mso-position-vertical-relative:text;margin-left:143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истрация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tabs>
          <w:tab w:val="clear" w:pos="708"/>
          <w:tab w:val="left" w:pos="4596" w:leader="none"/>
        </w:tabs>
        <w:ind w:left="1416" w:firstLine="708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v</w:t>
      </w:r>
    </w:p>
    <w:p>
      <w:pPr>
        <w:pStyle w:val="ConsPlusNonformat"/>
        <w:ind w:left="1416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23495</wp:posOffset>
                </wp:positionV>
                <wp:extent cx="2522855" cy="412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ожение резолюции об исполнении запр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32.45pt;mso-wrap-distance-left:9.05pt;mso-wrap-distance-right:9.05pt;mso-wrap-distance-top:0pt;mso-wrap-distance-bottom:0pt;margin-top:1.85pt;mso-position-vertical-relative:text;margin-left:143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ложение резолюции об исполнении запр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tabs>
          <w:tab w:val="clear" w:pos="708"/>
          <w:tab w:val="center" w:pos="4677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>
          <w:lang w:val="en-US"/>
        </w:rPr>
        <w:t>v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7780</wp:posOffset>
                </wp:positionV>
                <wp:extent cx="5037455" cy="579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eastAsia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,  ответственный  за  рассмотрение  документов,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eastAsia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ссматривает  представленные  документы  на  предмет наличия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eastAsia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сех установленных законодательством документов, соответствия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eastAsia="Courier New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окументов требованиям законодательства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5pt;height:45.65pt;mso-wrap-distance-left:9.05pt;mso-wrap-distance-right:9.05pt;mso-wrap-distance-top:0pt;mso-wrap-distance-bottom:0pt;margin-top:1.4pt;mso-position-vertical-relative:text;margin-left:8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eastAsia="Courier New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,  ответственный  за  рассмотрение  документов,</w:t>
                      </w:r>
                    </w:p>
                    <w:p>
                      <w:pPr>
                        <w:pStyle w:val="ConsPlusNonformat"/>
                        <w:rPr>
                          <w:rFonts w:eastAsia="Courier New"/>
                          <w:sz w:val="16"/>
                          <w:szCs w:val="16"/>
                        </w:rPr>
                      </w:pPr>
                      <w:r>
                        <w:rPr>
                          <w:rFonts w:eastAsia="Courier New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рассматривает  представленные  документы  на  предмет наличия</w:t>
                      </w:r>
                    </w:p>
                    <w:p>
                      <w:pPr>
                        <w:pStyle w:val="ConsPlusNonformat"/>
                        <w:rPr>
                          <w:rFonts w:eastAsia="Courier New"/>
                          <w:sz w:val="16"/>
                          <w:szCs w:val="16"/>
                        </w:rPr>
                      </w:pPr>
                      <w:r>
                        <w:rPr>
                          <w:rFonts w:eastAsia="Courier New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всех установленных законодательством документов, соответствия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eastAsia="Courier New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документов требованиям законодательства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v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41275</wp:posOffset>
                </wp:positionV>
                <wp:extent cx="4694555" cy="2641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Имеются основания для отказа в приеме документов/возвра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20.8pt;mso-wrap-distance-left:9.05pt;mso-wrap-distance-right:9.05pt;mso-wrap-distance-top:0pt;mso-wrap-distance-bottom:0pt;margin-top:3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Имеются основания для отказа в приеме документов/возвра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tabs>
          <w:tab w:val="clear" w:pos="708"/>
          <w:tab w:val="left" w:pos="7584" w:leader="none"/>
        </w:tabs>
        <w:rPr>
          <w:rFonts w:eastAsia="Courier New"/>
        </w:rPr>
      </w:pPr>
      <w:r>
        <w:rPr>
          <w:rFonts w:eastAsia="Courier New"/>
        </w:rPr>
        <w:t xml:space="preserve">          </w:t>
      </w:r>
      <w:r>
        <w:rPr>
          <w:lang w:val="en-US"/>
        </w:rPr>
        <w:t>v</w:t>
      </w:r>
      <w:r>
        <w:rPr/>
        <w:t xml:space="preserve">                           </w:t>
        <w:tab/>
      </w:r>
      <w:r>
        <w:rPr>
          <w:lang w:val="en-US"/>
        </w:rPr>
        <w:t>V</w:t>
      </w:r>
    </w:p>
    <w:p>
      <w:pPr>
        <w:pStyle w:val="ConsPlusNonformat"/>
        <w:tabs>
          <w:tab w:val="clear" w:pos="708"/>
          <w:tab w:val="left" w:pos="7788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нет                                                   да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21920</wp:posOffset>
                </wp:positionV>
                <wp:extent cx="2408555" cy="378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Отказ в приеме документов/возвра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29.8pt;mso-wrap-distance-left:9.05pt;mso-wrap-distance-right:9.05pt;mso-wrap-distance-top:0pt;mso-wrap-distance-bottom:0pt;margin-top:9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Отказ в приеме документов/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21920</wp:posOffset>
                </wp:positionV>
                <wp:extent cx="2522855" cy="579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45.65pt;mso-wrap-distance-left:9.05pt;mso-wrap-distance-right:9.05pt;mso-wrap-distance-top:0pt;mso-wrap-distance-bottom:0pt;margin-top:9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tabs>
          <w:tab w:val="clear" w:pos="708"/>
          <w:tab w:val="left" w:pos="3694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>
          <w:rFonts w:eastAsia="Courier New"/>
        </w:rPr>
        <w:t>│</w:t>
      </w:r>
      <w:r>
        <w:rPr/>
        <w:tab/>
        <w:t xml:space="preserve">v               </w:t>
      </w:r>
    </w:p>
    <w:p>
      <w:pPr>
        <w:pStyle w:val="ConsPlusNonformat"/>
        <w:tabs>
          <w:tab w:val="clear" w:pos="708"/>
          <w:tab w:val="left" w:pos="2705" w:leader="none"/>
        </w:tabs>
        <w:rPr>
          <w:rFonts w:eastAsia="Courier New"/>
        </w:rPr>
      </w:pPr>
      <w:r>
        <w:rPr/>
        <w:tab/>
      </w:r>
    </w:p>
    <w:p>
      <w:pPr>
        <w:pStyle w:val="ConsPlusNonformat"/>
        <w:tabs>
          <w:tab w:val="clear" w:pos="708"/>
          <w:tab w:val="left" w:pos="2705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да                     нет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56515</wp:posOffset>
                </wp:positionV>
                <wp:extent cx="1265555" cy="10369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Подготовка и подписание письма об отказе в заключении соглашения о перераспредел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81.65pt;mso-wrap-distance-left:9.05pt;mso-wrap-distance-right:9.05pt;mso-wrap-distance-top:0pt;mso-wrap-distance-bottom:0pt;margin-top:4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Подготовка и подписание письма об отказе в заключении соглашения о перераспредел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56515</wp:posOffset>
                </wp:positionV>
                <wp:extent cx="2294255" cy="10369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Подготовка и подписание постановления об утверждении схемы расположения земельного участка, письма о даче согласия на заключение соглашения о перераспределении в соответствии с проектом межеван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81.65pt;mso-wrap-distance-left:9.05pt;mso-wrap-distance-right:9.05pt;mso-wrap-distance-top:0pt;mso-wrap-distance-bottom:0pt;margin-top:4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Подготовка и подписание постановления об утверждении схемы расположения земельного участка, письма о даче согласия на заключение соглашения о перераспределении в соответствии с проектом межева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479" w:leader="none"/>
        </w:tabs>
        <w:rPr/>
      </w:pPr>
      <w:r>
        <w:rPr/>
        <w:tab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4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63500</wp:posOffset>
                </wp:positionV>
                <wp:extent cx="2065655" cy="3511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Постановка земельных участков на кадастровый учет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27.65pt;mso-wrap-distance-left:9.05pt;mso-wrap-distance-right:9.05pt;mso-wrap-distance-top:0pt;mso-wrap-distance-bottom:0pt;margin-top: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Постановка земельных участков на кадастровый учет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30" w:leader="none"/>
        </w:tabs>
        <w:rPr/>
      </w:pPr>
      <w:r>
        <w:rPr/>
        <w:tab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405130</wp:posOffset>
                </wp:positionV>
                <wp:extent cx="1951355" cy="5797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Заключение соглашения о перераспределении, направление подписанных экземпляров заявителю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45.65pt;mso-wrap-distance-left:9.05pt;mso-wrap-distance-right:9.05pt;mso-wrap-distance-top:0pt;mso-wrap-distance-bottom:0pt;margin-top:31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Заключение соглашения о перераспределении, направление подписанных экземпляров заявителю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8628BAC573EE687CB2620DAD00FB67692CDE0231334FD98E77C6D75D683127E2A90DD6F430362A69F38a4HDD" TargetMode="External"/><Relationship Id="rId3" Type="http://schemas.openxmlformats.org/officeDocument/2006/relationships/hyperlink" Target="consultantplus://offline/ref=63F105A5C64EB935568761D2980AF69E5DCD5817732335928336EA80E9496E8532F007198B53DBCE09g8F" TargetMode="External"/><Relationship Id="rId4" Type="http://schemas.openxmlformats.org/officeDocument/2006/relationships/hyperlink" Target="consultantplus://offline/ref=80C5A030F6EE9C5115F6C3B8FB46F2002E876938129AA868ED9D176F64YFg4M" TargetMode="External"/><Relationship Id="rId5" Type="http://schemas.openxmlformats.org/officeDocument/2006/relationships/hyperlink" Target="consultantplus://offline/ref=80C5A030F6EE9C5115F6DDB5ED2AAD0F288B3637149BA43EB0C24C3233FD270C6D26C26AD6A308173D05F7Y9g9M" TargetMode="External"/><Relationship Id="rId6" Type="http://schemas.openxmlformats.org/officeDocument/2006/relationships/hyperlink" Target="consultantplus://offline/ref=80C5A030F6EE9C5115F6DDB5ED2AAD0F288B3637159FA23CB4C24C3233FD270C6D26C26AD6A308173C05F6Y9gDM" TargetMode="External"/><Relationship Id="rId7" Type="http://schemas.openxmlformats.org/officeDocument/2006/relationships/hyperlink" Target="consultantplus://offline/ref=EED7B98D208670F18A8108A52164B5FD444A50AEEBB00367052C321085FCCFD7DB06398D7EFA8D6B9F5C1BwEw8H" TargetMode="External"/><Relationship Id="rId8" Type="http://schemas.openxmlformats.org/officeDocument/2006/relationships/hyperlink" Target="consultantplus://offline/ref=607EE911A1CF08333998B6CBEDE664F5A6CDA558E0E49E2A35D8728AAF4AF56EB6A44CBCEE0E73H" TargetMode="External"/><Relationship Id="rId9" Type="http://schemas.openxmlformats.org/officeDocument/2006/relationships/hyperlink" Target="consultantplus://offline/ref=607EE911A1CF08333998B6CBEDE664F5A6CDA558E0E49E2A35D8728AAF4AF56EB6A44CB4E9EC0476H" TargetMode="External"/><Relationship Id="rId10" Type="http://schemas.openxmlformats.org/officeDocument/2006/relationships/hyperlink" Target="consultantplus://offline/ref=607EE911A1CF08333998B6CBEDE664F5A6CDA558E0E49E2A35D8728AAF4AF56EB6A44CB3EC0E77H" TargetMode="External"/><Relationship Id="rId11" Type="http://schemas.openxmlformats.org/officeDocument/2006/relationships/hyperlink" Target="consultantplus://offline/ref=607EE911A1CF08333998B6CBEDE664F5A6CDA558E0E49E2A35D8728AAF4AF56EB6A44CB4EF0E70H" TargetMode="External"/><Relationship Id="rId12" Type="http://schemas.openxmlformats.org/officeDocument/2006/relationships/hyperlink" Target="consultantplus://offline/ref=607EE911A1CF08333998B6CBEDE664F5A6CDA558E0E49E2A35D8728AAF4AF56EB6A44CBCEE0E72H" TargetMode="External"/><Relationship Id="rId13" Type="http://schemas.openxmlformats.org/officeDocument/2006/relationships/hyperlink" Target="consultantplus://offline/ref=607EE911A1CF08333998B6CBEDE664F5A6CDA558E0E49E2A35D8728AAF4AF56EB6A44CBCE10E75H" TargetMode="External"/><Relationship Id="rId14" Type="http://schemas.openxmlformats.org/officeDocument/2006/relationships/hyperlink" Target="consultantplus://offline/ref=607EE911A1CF08333998B6CBEDE664F5A6CCA15DE4E39E2A35D8728AAF047AH" TargetMode="External"/><Relationship Id="rId15" Type="http://schemas.openxmlformats.org/officeDocument/2006/relationships/hyperlink" Target="consultantplus://offline/ref=607EE911A1CF08333998B6CBEDE664F5A6CDA558E0E49E2A35D8728AAF4AF56EB6A44CB6EF0E7CH" TargetMode="External"/><Relationship Id="rId16" Type="http://schemas.openxmlformats.org/officeDocument/2006/relationships/hyperlink" Target="consultantplus://offline/ref=762EF54646006C500DD4D5AEE2468C7BBFE4F7361981EEC8C2A4BFDBF9C07B3B93C2434E0F1CE612B2kEI" TargetMode="External"/><Relationship Id="rId17" Type="http://schemas.openxmlformats.org/officeDocument/2006/relationships/hyperlink" Target="consultantplus://offline/ref=9DB360358D0AFF04C86C86628D478638699922ECF06E2B49A7F1720CE64FED36E17F7BA290A03EF8e3g9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54:00Z</dcterms:created>
  <dc:creator>novak</dc:creator>
  <dc:description/>
  <cp:keywords/>
  <dc:language>en-US</dc:language>
  <cp:lastModifiedBy>Кофанова Людмила Ивановна</cp:lastModifiedBy>
  <cp:lastPrinted>2015-10-21T10:17:00Z</cp:lastPrinted>
  <dcterms:modified xsi:type="dcterms:W3CDTF">2015-12-15T05:23:00Z</dcterms:modified>
  <cp:revision>3</cp:revision>
  <dc:subject/>
  <dc:title>Приложение</dc:title>
</cp:coreProperties>
</file>