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6 октября 2015г № 8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Приложение 1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u w:val="single"/>
              </w:rPr>
              <w:t xml:space="preserve">  5 ноября   2013 года  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u w:val="single"/>
              </w:rPr>
              <w:t xml:space="preserve">  81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4-2016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улично-дорожной сети город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абот по устранению деформаций асфальтобетонного покрытия и исправления профиля щебёночного покрытия улично-дорожной сети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</w:t>
            </w:r>
          </w:p>
        </w:tc>
      </w:tr>
      <w:tr>
        <w:trPr>
          <w:trHeight w:val="1351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17547,85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4 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2 398,8150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 434,8469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21 963,96815 тыс. руб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322,20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64632,67 тыс. руб.</w:t>
            </w:r>
          </w:p>
          <w:p>
            <w:pPr>
              <w:pStyle w:val="ConsPlusNormal"/>
              <w:snapToGrid w:val="false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7689,53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9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2826,84 тыс. руб.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>- средства Дорожного Фонда Орловской области -   199996,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2830,74 тыс. руб.</w:t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  <w:p>
            <w:pPr>
              <w:pStyle w:val="Normal"/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ое улучшение состояния  улично-дорожной сети, увеличение пропускной  способности дорог, безопасное передвижение граждан, создание комфортной среды для жизни населения города Ливны, улучшение экологической безопасности, повышение эффективности использования средств, выделенных на дорожное хозяйство город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16 октября 2015г № 87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5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171"/>
        <w:gridCol w:w="1519"/>
        <w:gridCol w:w="1555"/>
        <w:gridCol w:w="1373"/>
        <w:gridCol w:w="1604"/>
        <w:gridCol w:w="1417"/>
        <w:gridCol w:w="2029"/>
      </w:tblGrid>
      <w:tr>
        <w:trPr/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5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  <w:spacing w:val="-2"/>
              </w:rPr>
              <w:t>проведение инвентаризации улично-дорожной сети города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51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Мероприятия по проведению топографической съёмки, межеванию, постановке на кадастровый учёт, оформлению в муниципальную собственность автомобильных дорог общего пользования местного значения 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2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емонт улично-дорожной сети города в 2014 году (приложение 1 к Программе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 Дорожный фонд 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6,81505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4,846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681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5 году (приложение 2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4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2,67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улично-дорожной сети города в 2016 году (приложение 3 к Программе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43,9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Исправление профиля автомобильных дорог общего пользования местного значения с асфальтобетонным покрытием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        г. Ливны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: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02,2651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98,81505</w:t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13,4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5590,0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программных мероприятий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045"/>
        <w:gridCol w:w="1625"/>
        <w:gridCol w:w="1559"/>
        <w:gridCol w:w="1494"/>
        <w:gridCol w:w="1494"/>
        <w:gridCol w:w="1418"/>
        <w:gridCol w:w="219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«Реконструкция мостового перехода по ул. Дружбы Народов через реку Сосна»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,</w:t>
            </w:r>
          </w:p>
          <w:p>
            <w:pPr>
              <w:pStyle w:val="Normal"/>
              <w:rPr/>
            </w:pPr>
            <w:r>
              <w:rPr/>
              <w:t>Управление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0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,8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,84</w:t>
            </w:r>
          </w:p>
        </w:tc>
        <w:tc>
          <w:tcPr>
            <w:tcW w:w="219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3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236,84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,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36,84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4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одержание улично-дорожной сети города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 /  Дорожный фонд           г. Ливн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,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/ 7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/ 22000,0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08,7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000,0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8,7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000,0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547,85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98,81505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22,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826,84</w:t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от 16 октября 2015г №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4 - 2016 годы планируется  направить Прогнозируемая общая стоимость выполнения мероприяти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417547,85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4 год  - </w:t>
      </w:r>
      <w:r>
        <w:rPr>
          <w:rFonts w:cs="Times New Roman" w:ascii="Times New Roman" w:hAnsi="Times New Roman"/>
          <w:sz w:val="28"/>
          <w:szCs w:val="28"/>
        </w:rPr>
        <w:t xml:space="preserve"> 102 398,815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 434,8469 тыс. руб.</w:t>
      </w:r>
    </w:p>
    <w:p>
      <w:pPr>
        <w:pStyle w:val="ConsPlusNormal"/>
        <w:snapToGrid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21 963,96815 тыс. руб. 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>82322,20 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64632,67тыс. руб.</w:t>
      </w:r>
    </w:p>
    <w:p>
      <w:pPr>
        <w:pStyle w:val="ConsPlu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7689,53 тыс. руб.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snapToGrid w:val="false"/>
        <w:ind w:left="299" w:hanging="29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6 год – </w:t>
      </w:r>
      <w:r>
        <w:rPr>
          <w:rFonts w:cs="Times New Roman" w:ascii="Times New Roman" w:hAnsi="Times New Roman"/>
          <w:sz w:val="28"/>
          <w:szCs w:val="28"/>
        </w:rPr>
        <w:t>232826,84 тыс. руб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- средства Дорожного Фонда Орловской области -   199996,1 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 средства Дорожного фонда города Ливны – 32830,74 тыс. руб.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>от 16 октября 2015г № 86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ей улично-дорожной сети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автомобильных дорог, требующих ремонта 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6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8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64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,3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рог, по которым разработана проектно-сметная документ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дорог, в отношении которых изготовлены кадастровые паспорта и получены документы о регистрации права собственн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29:00Z</dcterms:created>
  <dc:creator>Institute for Urban Economics</dc:creator>
  <dc:description/>
  <dc:language>en-US</dc:language>
  <cp:lastModifiedBy>Кофанова Людмила Ивановна</cp:lastModifiedBy>
  <cp:lastPrinted>2015-05-06T14:40:00Z</cp:lastPrinted>
  <dcterms:modified xsi:type="dcterms:W3CDTF">2015-10-26T05:29:00Z</dcterms:modified>
  <cp:revision>2</cp:revision>
  <dc:subject/>
  <dc:title>Проект</dc:title>
</cp:coreProperties>
</file>