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Ливн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 16 сентября 2015 г. № 7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Ливн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  ____</w:t>
      </w:r>
      <w:r>
        <w:rPr>
          <w:sz w:val="24"/>
          <w:szCs w:val="24"/>
          <w:u w:val="single"/>
        </w:rPr>
        <w:t>25 мая ___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u w:val="single"/>
        </w:rPr>
        <w:t>№ _40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firstLine="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Присвоение и аннулирование адресов, выдача адресных справок»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редметом регулирования настоящего административного регламента является порядок и стандарт предоставления муниципальной услуги, порядок взаимодействия между структурными подразделениями и между должностными лицами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своение и аннулирование адресов, выдача адресных справок</w:t>
      </w:r>
      <w:r>
        <w:rPr>
          <w:rFonts w:cs="Times New Roman" w:ascii="Times New Roman" w:hAnsi="Times New Roman"/>
          <w:sz w:val="28"/>
          <w:szCs w:val="28"/>
        </w:rPr>
        <w:t>» (далее - муниципальная услуга) в соответствии с законодательством Российской Федерации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своение и аннулирование адресов, выдача адресных справок</w:t>
      </w:r>
      <w:r>
        <w:rPr>
          <w:rFonts w:cs="Times New Roman" w:ascii="Times New Roman" w:hAnsi="Times New Roman"/>
          <w:sz w:val="28"/>
          <w:szCs w:val="28"/>
        </w:rPr>
        <w:t>»  (далее – административный регламент) разработан в целях повышения качества и доступности результатов исполнения вышеуказанной муниципальной услуги, создания комфортных условий для потребителей результатов исполнения данной услуги и определяет сроки и последовательность действий (административных процедур) при оказании услуги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ями при предоставлении муниципальной услуги могут быть физические и юридические лица. </w:t>
      </w:r>
    </w:p>
    <w:p>
      <w:pPr>
        <w:pStyle w:val="ConsPlusNormal1"/>
        <w:ind w:hanging="0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sz w:val="28"/>
          <w:szCs w:val="28"/>
        </w:rPr>
        <w:t>Заявление о присвоении объекту адресации адреса или об аннулировании его адреса (далее - заявление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ляется п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приложение 2), устанавливаемой Министерством финансов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е о присвоении или аннулировании адреса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заявлением вправе обратиться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информированию о порядке предоставления муниципальной услуги</w:t>
      </w:r>
    </w:p>
    <w:p>
      <w:pPr>
        <w:pStyle w:val="5"/>
        <w:spacing w:before="0" w:after="0"/>
        <w:jc w:val="both"/>
        <w:rPr/>
      </w:pPr>
      <w:r>
        <w:rPr>
          <w:sz w:val="28"/>
          <w:szCs w:val="28"/>
        </w:rPr>
        <w:t xml:space="preserve">1.3.1. </w:t>
        <w:tab/>
        <w:t xml:space="preserve">Информацию о предоставлении муниципальной услуги можно получить в администрации города Ливны (далее – администрации города) в отделе </w:t>
      </w:r>
      <w:r>
        <w:rPr>
          <w:rFonts w:cs="Times New Roman"/>
          <w:sz w:val="28"/>
          <w:szCs w:val="28"/>
        </w:rPr>
        <w:t>архитектуры и градостроительства</w:t>
      </w:r>
      <w:r>
        <w:rPr>
          <w:sz w:val="28"/>
          <w:szCs w:val="28"/>
        </w:rPr>
        <w:t xml:space="preserve">, расположенном по адресу: </w:t>
      </w:r>
      <w:r>
        <w:rPr>
          <w:rFonts w:cs="Times New Roman"/>
          <w:sz w:val="28"/>
          <w:szCs w:val="28"/>
        </w:rPr>
        <w:t>303850, Орловская область, г.Ливны, ул. Ленина, дом 3, кабинеты №2, № 4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вправе обратиться лично или направить письменный запрос по адресу местонахождения администрации города или по электронной почте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admliv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liv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ore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получить устную информацию, позвонив по телефону (48677) 7-15-93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информацию о предоставлении муниципальной услуги можно получить и на официальный сайте администрации города: http://www.adminliv.ru/</w:t>
      </w:r>
    </w:p>
    <w:p>
      <w:pPr>
        <w:pStyle w:val="Style16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нахождение администрации города: адрес: 303850, Орловская область, г.Ливны, ул. Ленина, дом 7; телефон приемной администрации г.Ливны: (848677) 7-19-20; факс: (848677) 7-37-98;    </w:t>
      </w:r>
    </w:p>
    <w:p>
      <w:pPr>
        <w:pStyle w:val="Style16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тдела архитектуры и градостроительства администрации города: 303850, Орловская область, г.Ливны, ул. Ленина, дом 3, кабинет № 2, № 4; телефон (848677) 7-15-93;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Должностные лица отдела архитектуры и градостроительства администрации города,  осуществляют прием и консультирование граждан по вопросам, связанным с предоставлением муниципальной услуги, в соответствии со следующим графиком:</w:t>
      </w:r>
    </w:p>
    <w:tbl>
      <w:tblPr>
        <w:tblW w:w="7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4684"/>
      </w:tblGrid>
      <w:tr>
        <w:trPr>
          <w:trHeight w:val="56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</w:t>
            </w:r>
          </w:p>
        </w:tc>
      </w:tr>
      <w:tr>
        <w:trPr>
          <w:trHeight w:val="41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>
          <w:trHeight w:val="35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>
          <w:trHeight w:val="35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ёмный день</w:t>
            </w:r>
          </w:p>
        </w:tc>
      </w:tr>
      <w:tr>
        <w:trPr>
          <w:trHeight w:val="35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>
          <w:trHeight w:val="36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 8.00 до 17.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отдела архитектуры и градостроительства администрации города осуществляет прием заявителей по вопросам предоставления муниципальной услуги в соответствии со следующим графиком:</w:t>
      </w:r>
    </w:p>
    <w:tbl>
      <w:tblPr>
        <w:tblW w:w="7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4678"/>
      </w:tblGrid>
      <w:tr>
        <w:trPr>
          <w:trHeight w:val="30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</w:t>
            </w:r>
          </w:p>
        </w:tc>
      </w:tr>
      <w:tr>
        <w:trPr>
          <w:trHeight w:val="61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 12.0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бота, воскресенье - выходные дни</w:t>
      </w:r>
    </w:p>
    <w:p>
      <w:pPr>
        <w:pStyle w:val="Normal"/>
        <w:jc w:val="both"/>
        <w:rPr/>
      </w:pPr>
      <w:r>
        <w:rPr>
          <w:sz w:val="28"/>
          <w:szCs w:val="28"/>
        </w:rPr>
        <w:t>1.3.3 Информирование заявителей о процедуре предоставления муниципальной услуги может осуществляться в устной, письменной и электронной формах.</w:t>
      </w:r>
    </w:p>
    <w:p>
      <w:pPr>
        <w:pStyle w:val="Normal"/>
        <w:jc w:val="both"/>
        <w:rPr/>
      </w:pPr>
      <w:r>
        <w:rPr>
          <w:sz w:val="28"/>
          <w:szCs w:val="28"/>
        </w:rPr>
        <w:t>Индивидуальное устное информирование о процедуре предоставления муниципальной услуги осуществляется структурным подразделением администрации в лице отдела архитектуры и градостроительства (далее отдел архитектуры и градостроительства) при обращении заявителя 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Порядок информирования о ходе предоставления муниципальной услуги</w:t>
      </w:r>
    </w:p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Информирование о ходе предоставления муниципальной услуги осуществляется специалистами ОАиГ г. Ливны при непосредственном личном контакте с потребителями результата предоставления муниципальной услуги, а также с использованием почтовой и телефонной связи.</w:t>
      </w:r>
    </w:p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Информация о сроке завершения оформления документов и возможности их получения сообщается при приеме документов, а в случае сокращения срока - по контактным телефонам, указанным в заявлении.</w:t>
      </w:r>
    </w:p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Для получения сведений о прохождении административных процедур по предоставлению муниципальной услуги заявителем указываются (называются) дата подачи заявления, фамилия заявителя, наименование муниципальной услуги. Заявителю предоставляются сведения о том, на каком этапе рассмотрения находится предоставляемый им пакет док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муниципальной услуги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– «</w:t>
      </w:r>
      <w:r>
        <w:rPr>
          <w:rFonts w:cs="Times New Roman" w:ascii="Times New Roman" w:hAnsi="Times New Roman"/>
          <w:bCs/>
          <w:sz w:val="28"/>
          <w:szCs w:val="28"/>
        </w:rPr>
        <w:t>Присвоение и аннулирование адресов, выдача адресных справо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структурным подразделением администрации города Ливны - отделом архитектуры и градостроительства администрации города Ливны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НС России № 3 по Орловской области;</w:t>
      </w:r>
    </w:p>
    <w:p>
      <w:pPr>
        <w:pStyle w:val="Normal"/>
        <w:ind w:firstLine="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рловской области;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- Государственное унитарное предприятие Орловской области «Межрегиональное бюро технической инвентаризации»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Бюджетное учреждение Орловской области «Многофункциональный центр предоставления муниципальных и государственных услуг» -(далее многофункциональный центр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Результат предоставления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Конечным результатом предоставления муниципальной услуги являетс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своении и аннулировании адре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ъектам недвижимости, выдача адресных справок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ый отказ в предоставлении муниципальной услуги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 Срок предоставления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отделом архитектуры и градостроительства в срок не более чем 18 рабочих дней со дня поступления заявлени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лучае представления заявления через многофункциональный центр, срок исчисляется со дня передачи многофункциональным центром заявления и документов в отдел архитектуры и градостроительств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2.4.3 Решение отделом архитектуры и градостроительств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2.4.1 настоящего административного регламента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2.4.1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2.4.1 настоящего административного регламента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 Приостановление предоставления муниципальной услуги по основаниям, указанным в п.п. 2.10.1 настоящего регламента не более 18 дней с момента уведомления заявителя (без учета срока, установленного пунктом 2.4.1 настоящего административного регламента)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едеральным законом от 06 октября 2003 года № 131-ФЗ «Об общих принципах организации местного самоуправления в Российской Федерации» («Российская газета», № 202 от 08.10.2003 г.);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едеральным законом от 02 мая 2006 года «О порядке рассмотрения обращений граждан Российской Федерации» («Российская газета», № 95 от 05.05.2006 г.)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27 июля 2010 года № 210-ФЗ «Об организации предоставления государственных и муниципальных услуг» («Собрание законодательства РФ» от 02.08.2010 г. № 31, ст. 4179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ом от 28 декабря 2013 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тановлением Правительства от 19 ноября 2014 г. №1221 «Об утверждении правил присвоения и аннулирования адресов»;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становлением Правительства Российской Федерации от 22 мая 2015 г. N 492 г.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тавом города Ливны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 Полный перечень документов, необходимый для предоставления муниципальной услуги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2.6.1 Заявление направляется заявителем (представителем заявителя) в отдел архитектуры и градостроительств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widowControl/>
        <w:jc w:val="both"/>
        <w:rPr/>
      </w:pPr>
      <w:r>
        <w:rPr>
          <w:bCs/>
          <w:sz w:val="28"/>
          <w:szCs w:val="28"/>
        </w:rPr>
        <w:t>2.6.2 К заявлению прилагаются следующие документы: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б) разрешение на строительство объекта адресации (при присвоении адреса строящимся объектам адресации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зрешение на ввод объекта адресации в эксплуатацию (в случае присвоении адреса построенному объекту адресации).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3 Исчерпывающий перечень документов, необходимых в соответствии с законодательными или иными нормативными правовыми актами для предоставления адресной справки: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, удостоверяющий личность заявителя (представителя заявителя).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, удостоверяющий полномочия представителя заявителя (подтверждающий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выступать от их имени).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устанавливающий документ на домовладение и земельный участок (при их наличии)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Иные документы, предусмотренные федеральным законодательством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7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</w:t>
      </w:r>
      <w:r>
        <w:rPr>
          <w:sz w:val="28"/>
          <w:szCs w:val="28"/>
        </w:rPr>
        <w:t>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2.7.1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ОАиГ г. Ливны самостоятельно, или предоставляемых заявителем по желанию (с 01.07.2012 г.)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1 Запрещается требовать от заявител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 Основания для отказа в приеме документов, необходимых для предоставления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ания для отказа в приеме документов, необходимых для предоставления муниципальной услуги не установлено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 Основания для приостановления предоставления муниципальной услуги не предусмотрено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 Основания для отказа в предоставлении муниципальной услуги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2.11.1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r:id="rId6">
        <w:r>
          <w:rPr>
            <w:rStyle w:val="InternetLink"/>
            <w:sz w:val="28"/>
            <w:szCs w:val="28"/>
          </w:rPr>
          <w:t xml:space="preserve">п.п. </w:t>
        </w:r>
      </w:hyperlink>
      <w:r>
        <w:rPr>
          <w:sz w:val="28"/>
          <w:szCs w:val="28"/>
        </w:rPr>
        <w:t>2.6.2 настоящего административного регламента, являющиеся основанием для принятия такого решения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 В предоставлении муниципальной услуги может быть отказано в случаях, есл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1.2.1 и 1.2.2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 и аннулирования адресов, утвержденных постановлением Правительства от 19 ноября 2014 г. №1221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 В случае принятия решения об отказе в предоставлении муниципальной услуги по основаниям, указанным в пункте 2.11.1. настоящего административного регламента, специалист ОАиГ г. Ливны готовит проект мотивированного отказа в предоставлении муниципальной услуги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отивированного отказа в предоставлении муниципальной услуги, заявление о предоставлении муниципальной услуги и прилагаемые к нему документы предоставляется начальнику ОАиГ г. Ливны для подписан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2.11.5 Форма решения об отказе в присвоении объекту адресации адреса или аннулировании его адреса установлена Министерством финансов Российской Федерации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 Порядок, размер и основания взимания платы за предоставление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з взимания платы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 Порядок, размер и основания взимания платы за предоставление услуг, необходимых и обязательных для предоставления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, необходимых и обязательных для предоставления муниципальной услуги не требуется. В связи с чем, настоящим регламентом порядок, размер и основания взимания платы за предоставление услуг, необходимых и обязательных для предоставления муниципальной услуги не устанавливается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5 Срок и порядок регистрации запросов заявителя о предоставлении муниципальной услуги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рок регистрации запроса заявителя о предоставлении муниципальной услуги один день с момента обращения заявителя (при личном обращении);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- один день со дня поступления письменной корреспонденции (почтой),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дин день со дня поступления запроса через электронные каналы связи (электронной почтой);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6 Требования к местам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6.1 </w:t>
      </w:r>
      <w:r>
        <w:rPr>
          <w:rStyle w:val="FontStyle48"/>
          <w:rFonts w:eastAsia="Arial"/>
          <w:b w:val="false"/>
          <w:sz w:val="28"/>
          <w:szCs w:val="28"/>
        </w:rPr>
        <w:t xml:space="preserve">Помещение, </w:t>
      </w:r>
      <w:r>
        <w:rPr>
          <w:rStyle w:val="FontStyle48"/>
          <w:b w:val="false"/>
          <w:sz w:val="28"/>
          <w:szCs w:val="28"/>
        </w:rPr>
        <w:t>в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котором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предоставляется</w:t>
      </w:r>
      <w:r>
        <w:rPr>
          <w:rStyle w:val="FontStyle48"/>
          <w:rFonts w:eastAsia="Arial"/>
          <w:b w:val="false"/>
          <w:sz w:val="28"/>
          <w:szCs w:val="28"/>
        </w:rPr>
        <w:t xml:space="preserve"> муниципальная </w:t>
      </w:r>
      <w:r>
        <w:rPr>
          <w:rStyle w:val="FontStyle48"/>
          <w:b w:val="false"/>
          <w:sz w:val="28"/>
          <w:szCs w:val="28"/>
        </w:rPr>
        <w:t>услуга,</w:t>
      </w:r>
      <w:r>
        <w:rPr>
          <w:rStyle w:val="FontStyle48"/>
          <w:rFonts w:eastAsia="Arial"/>
          <w:b w:val="false"/>
          <w:sz w:val="28"/>
          <w:szCs w:val="28"/>
        </w:rPr>
        <w:t xml:space="preserve"> должно быть </w:t>
      </w:r>
      <w:r>
        <w:rPr>
          <w:rStyle w:val="FontStyle48"/>
          <w:b w:val="false"/>
          <w:sz w:val="28"/>
          <w:szCs w:val="28"/>
        </w:rPr>
        <w:t>оборудовано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информационной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табличкой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с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указанием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номера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кабинета,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фамилии,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имени,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отчества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и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должности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специалиста</w:t>
      </w:r>
      <w:r>
        <w:rPr>
          <w:rStyle w:val="FontStyle48"/>
          <w:rFonts w:eastAsia="Arial"/>
          <w:b w:val="false"/>
          <w:sz w:val="28"/>
          <w:szCs w:val="28"/>
        </w:rPr>
        <w:t xml:space="preserve"> отдела архитектуры и градостроительства</w:t>
      </w:r>
      <w:r>
        <w:rPr>
          <w:rStyle w:val="FontStyle48"/>
          <w:b w:val="false"/>
          <w:sz w:val="28"/>
          <w:szCs w:val="28"/>
        </w:rPr>
        <w:t>,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осуществляющего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функции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по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>предоставлению</w:t>
      </w:r>
      <w:r>
        <w:rPr>
          <w:rStyle w:val="FontStyle48"/>
          <w:rFonts w:eastAsia="Arial"/>
          <w:b w:val="false"/>
          <w:sz w:val="28"/>
          <w:szCs w:val="28"/>
        </w:rPr>
        <w:t xml:space="preserve"> муниципальной </w:t>
      </w:r>
      <w:r>
        <w:rPr>
          <w:rStyle w:val="FontStyle48"/>
          <w:b w:val="false"/>
          <w:sz w:val="28"/>
          <w:szCs w:val="28"/>
        </w:rPr>
        <w:t>услуги.</w:t>
      </w:r>
      <w:r>
        <w:rPr>
          <w:rStyle w:val="FontStyle48"/>
          <w:rFonts w:eastAsia="Arial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мещение для приема заявителей оснащается телефоном, копировальной техникой, сканером и принтером.</w:t>
      </w:r>
    </w:p>
    <w:p>
      <w:pPr>
        <w:pStyle w:val="Normal"/>
        <w:jc w:val="both"/>
        <w:rPr/>
      </w:pPr>
      <w:r>
        <w:rPr>
          <w:sz w:val="28"/>
          <w:szCs w:val="28"/>
        </w:rPr>
        <w:t>2.16.2 Мес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rFonts w:eastAsia="Arial"/>
          <w:sz w:val="28"/>
          <w:szCs w:val="28"/>
        </w:rPr>
        <w:t xml:space="preserve"> должны обеспечивать </w:t>
      </w:r>
      <w:r>
        <w:rPr>
          <w:sz w:val="28"/>
          <w:szCs w:val="28"/>
        </w:rPr>
        <w:t>комфортные условия заявителя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тималь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Arial"/>
          <w:sz w:val="28"/>
          <w:szCs w:val="28"/>
        </w:rPr>
        <w:t xml:space="preserve"> для </w:t>
      </w:r>
      <w:r>
        <w:rPr>
          <w:sz w:val="28"/>
          <w:szCs w:val="28"/>
        </w:rPr>
        <w:t>должност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черед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eastAsia="Arial"/>
          <w:sz w:val="28"/>
          <w:szCs w:val="28"/>
        </w:rPr>
        <w:t xml:space="preserve"> должны быть оборудованы </w:t>
      </w:r>
      <w:r>
        <w:rPr>
          <w:sz w:val="28"/>
          <w:szCs w:val="28"/>
        </w:rPr>
        <w:t>стульями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eastAsia="Arial"/>
          <w:sz w:val="28"/>
          <w:szCs w:val="28"/>
        </w:rPr>
        <w:t xml:space="preserve"> должны быть оборудованы </w:t>
      </w:r>
      <w:r>
        <w:rPr>
          <w:sz w:val="28"/>
          <w:szCs w:val="28"/>
        </w:rPr>
        <w:t>стульям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л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еспечен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разц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ланк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явл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нцелярски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>2.16.3 Рабочие места должностных лиц, ответственных за предоставление муниципальной услуги, оборудуются компьютерами и оргтехникой. Структурным подразделением, ответственным за предоставление муниципальной услуги, обеспечивается доступ к сети Интернет и выделяются расходные материалы и канцтовары в количестве, достаточном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6.4 Дополнительные требования к размещению и оформлению помещений, размещению и оформлению визуальной, текстовой и мультимедийной информации, оборудованию мест ожидания, к парковочным местам, местам для информирования заявителей, получения информации и заполнения необходимых документов, местам ожидания заявителей и их приема не предъявляются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7 К показателям доступности и качества муниципальных услуг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информирование о муниципальной услуг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ность отказов в предоставлении муниципальной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ответствие должностных регламентов ответственных должностных лиц, участвующих в предоставлении муниципальной услуги, административному регламенту  в части описания в них административных действий, профессиональных знаний и навы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сурсное обеспечение исполнения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инимизация взаимодействий заявителей с должностными лицами при предоставлении муниципальной услуги до двух раз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направления запроса в электронном виде, а также в иных формах по выбору заявител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8 Иные требования,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</w:t>
      </w:r>
    </w:p>
    <w:p>
      <w:pPr>
        <w:pStyle w:val="Normal"/>
        <w:jc w:val="both"/>
        <w:rPr/>
      </w:pPr>
      <w:r>
        <w:rPr>
          <w:sz w:val="28"/>
          <w:szCs w:val="28"/>
        </w:rPr>
        <w:t>На сайте администрации города Ливны в сети «Интернет», Едином портале государственных и муниципальных услуг (функций) и Информационном портале Орловской области заявителю предоставляется возможность копирования формы бланка заявления на предоставление муниципальной услуги в электронном виде для дальнейшего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портал государственных и муниципальных услуг обеспеч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оступ заявителей к сведениям о муниципальной услуге;</w:t>
      </w:r>
    </w:p>
    <w:p>
      <w:pPr>
        <w:pStyle w:val="Normal"/>
        <w:jc w:val="both"/>
        <w:rPr/>
      </w:pPr>
      <w:r>
        <w:rPr>
          <w:sz w:val="28"/>
          <w:szCs w:val="28"/>
        </w:rPr>
        <w:t>2) доступность для копирования и заполнения в электронной форме запроса и иных документов, необходимых для получ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дачи заявителем с использованием информационно-телекоммуникационных технологий запроса о предоставлении муниципальной услуги и иных документов, необходимых для получ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4) возможность получения заявителем сведений о ходе выполнения запроса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получения заявителем с использованием информационно-телекоммуникационных технологий результатов предоставления муниципальной услуги, за исключением случаев, когда такое получение запрещено федеральным законом;</w:t>
      </w:r>
    </w:p>
    <w:p>
      <w:pPr>
        <w:pStyle w:val="Normal"/>
        <w:jc w:val="both"/>
        <w:rPr/>
      </w:pPr>
      <w:r>
        <w:rPr>
          <w:sz w:val="28"/>
          <w:szCs w:val="28"/>
        </w:rPr>
        <w:t>6) реализацию иных функций, которые вправе определить Правительство Российской Федерации.</w:t>
      </w:r>
    </w:p>
    <w:p>
      <w:pPr>
        <w:pStyle w:val="Normal"/>
        <w:tabs>
          <w:tab w:val="clear" w:pos="720"/>
          <w:tab w:val="left" w:pos="38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предоставляется в соответствии с требованиями, установленными постановлением Правительства РФ от 07.07.2011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дписывается в соответствии с требованиями Федерального закона от 06.04.2011 N 63-ФЗ «Об электронной подписи» и статей 21.1 и 21.2 Федерального закона от 27 июля 2010 г. № 210-ФЗ «Об организации предоставления государственных и муниципальных услуг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ТИВНЫХ ПРОЦЕДУР, ТРЕБОВАНИЯ К ПОРЯДКУ ИХ ВЫПОЛНЕНИЯ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 Последовательность действий и сроки предоставления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 предоставлении муниципальной услуги выполняются следующие административные процедуры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и регистрация письменного заявления об оказании муниципальной услуги - в течение 1 дня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письменного заявления - в течение 10 дней с даты регистрации письменного заявления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ение и согласование решения в форме постановления о присвоении или аннулировании адреса не более 18 рабочих дней, либо подготовка решения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сведений для размещения и утверждения на портале федеральной информационной адресной системы в информационно-телекоммуникационной сети «Интернет» в соответствии с постановлением Правительства от 22 мая 2015 г. №492;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формление и согласование адресной справки или направление письменного уведомления об отказе в предоставлении муниципальной услуги в течение 25 дней со дня регистрации письменного заявления;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(направление) адресной справки - не более 10 дней со дня регистрации письменного заявл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3.1.2 Решение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.п.3.1.1 настоящего административного регламента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.п.3.1.1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.п.3.1.1 настоящего административного регламента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 Прием и регистрация заявления о предоставлении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 Основанием для начала исполнения муниципальной услуги является обращение заявителя или его представителя в ОАиГ г. Ливны с заявлением, оформленным по установленной форме и с приложением необходимого пакета документов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 При личном обращении за предоставлением муниципальной услуги, заявитель предъявляет документ, удостоверяющий его личность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 Прием заявлений осуществляет специалист ОАиГ г. Ливны в установленное п.п. 1.3.2 настоящего административного регламента приемное время. При этом проверятся комплектность документов, в соответствии с п.п. 2.6.1 настоящего административного регламен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ли заявление и документы, указанные в п.п.</w:t>
      </w:r>
      <w:r>
        <w:rPr>
          <w:rFonts w:cs="Times New Roman" w:ascii="Times New Roman" w:hAnsi="Times New Roman"/>
          <w:sz w:val="28"/>
          <w:szCs w:val="28"/>
        </w:rPr>
        <w:t>2.6.2 настоящего административного регламента</w:t>
      </w:r>
      <w:r>
        <w:rPr>
          <w:rFonts w:eastAsia="Times New Roman" w:cs="Times New Roman" w:ascii="Times New Roman" w:hAnsi="Times New Roman"/>
          <w:sz w:val="28"/>
          <w:szCs w:val="28"/>
        </w:rPr>
        <w:t>, представляются заявителем (представителем заявителя) лично, то заявителю или его представителю выдается расписка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случае, если заявление и документы, указанные в п.п.2.6.2 настоящего административного регламента, представлены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лучение заявления и документов, указанных в п.п.2.6.2 настоящего административного регламента, представляемых в форме электронных документов, подтверждается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ообщение о получении заявления и документов, указанных в п.п.2.6.2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ообщение о получении заявления и документов, указанных в п.п.2.6.2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3 Рассмотрение заявлений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3.1 После приема документов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своение объекту адресации адреса или аннулирование его адреса выполняются следующие процедуры: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а) определяется возможность присвоения объекту адресации адреса или аннулирования его адреса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б) проводится осмотр местонахождения объекта адресации (при необходимости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имается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2 Специалисты отдела запрашивают документы, указанные в пункте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и (представители заявителя) при подаче заявления вправе приложить к нему документы, указанные в п.п.2.6.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.п.2.6.2 настоящего административного регламента, представляемые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4 Оформление и согласование </w:t>
      </w:r>
      <w:r>
        <w:rPr>
          <w:rFonts w:cs="Times New Roman" w:ascii="Times New Roman" w:hAnsi="Times New Roman"/>
          <w:b/>
          <w:sz w:val="28"/>
          <w:szCs w:val="28"/>
        </w:rPr>
        <w:t>проекта постановления о присвоении и аннулировании адре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ли направление письменного уведомления об отказе в предоставлении муниципальной услуги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 В случае отсутствия оснований для отказа в предоставлении муниципальной услуги, специалист ОАиГ г. Ливны, ответственный за предоставление муниципальной услуги готовит в письменной форме проект постановления о присвоении или аннулировании адреса. 3.3.2 Подготовленный проект постановления о присвоении или аннулировании адреса согласовывается: 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ым заместителем главы города Ливны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ом ОАиГ,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ом юридического отдела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ом отдела информационно-документального и хозяйственного обеспечения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хождения процедуры согласования постановления о присвоении или аннулировании адреса передается на подпись </w:t>
      </w:r>
      <w:r>
        <w:rPr>
          <w:rFonts w:cs="Times New Roman" w:ascii="Times New Roman" w:hAnsi="Times New Roman"/>
          <w:bCs/>
          <w:sz w:val="28"/>
          <w:szCs w:val="28"/>
        </w:rPr>
        <w:t>главе города Лив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и аннулировании адреса подлежит обязательному внесению специалистом уполномоченного органа в государственный адресный реестр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5 Выдача (направление) адресной справк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Выдача адресных справок (приложение 3) осуществляется специалистом ОАиГ г. Ливны, ответственным за предоставление муниципальной услуги, в установленное в п.п. 1.3.2 настоящего административного регламента приемное время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 Адресные справки предоставляются заявителю на бумажном носителе в двух экземплярах.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 Адресные справки предоставляются заявителю или его представителю по доверенности на руки под роспись. Дата выдачи адресных справок фиксируется специалистом ОАиГ г. Ливны, ответственным за предоставление муниципальной услуги, в журнале учета справок и специалистом ОАиГ, ответственным за регистрацию входящей и исходящей корреспонденци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 При необходимости направления адресных справок почтой, специалист ОАиГ г. Ливны, ответственный за предоставление муниципальной услуги, готовит проект сопроводительного письма и согласовывает его с начальником отдела. Дата направления адресных справок почтой фиксируется специалистом ОАиГ г. Ливны, ответственным за прием и регистрацию заявлений.</w:t>
      </w:r>
    </w:p>
    <w:p>
      <w:pPr>
        <w:pStyle w:val="ListParagraph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ListParagraph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Порядок осуществления текущего контроля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начальником отдела ОАиГ г. Ливны (далее - начальник отдела) непосредственно при предоставлении услуги, а также путем проведения проверок в ходе предоставления муниципальной услуги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В ходе текущего контроля начальником отдела проверяется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выполнения административных процедур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сть принятых решений при предоставлении муниципальной услуги.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 в ходе предоставления муниципальной услуги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 По результатам текущего контроля, в случае выявления нарушений начальник отдела дает указания по устранению выявленных нарушений и контролирует их устранение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ДОСУДЕБНЫЙ (ВНЕСУДЕБНЫЙ) ПОРЯДОК ОБЖАЛОВАНИЯ РЕШЕНИЙ И ДЕЙСТВИЙ (БЕЗДЕЙСТВИЯ) ДОЛЖНОСТНОГО ЛИЦА</w:t>
      </w:r>
    </w:p>
    <w:p>
      <w:pPr>
        <w:pStyle w:val="ListParagraph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1 Права заявителя на обжалование решений, действий (бездействия), принятых (осуществляемых) в ходе предоставления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5.1.1 Заявитель имеет право на досудебное (внесудебное) и судебное обжалование действий (бездействия) и решений, осуществляемых и принимаемых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5.1.2 Заявитель может обратиться с жалобой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Орл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ловской области,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 нормативными правовыми актами Орловской области,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5.1.3 Жалоба подается в письменной форме на бумажном носителе, в электронной форме в орган, предоставляющий муниципальную услугу. Жалоба рассматривается должностными лицами органа, предоставляющего муниципальную услугу, в течение 15 дней со дня ее регистрации, а в случае обжалования отказа органа или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жалобы принимается решение об удовлетворении жалобы или об отказе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1.4 Порядок судебного обжалования действий (бездействия) должностного лица, а также принимаемого им решения при исполнении муниципальной услуги определяется в соответствии с действующим гражданско-процессуальным и арбитражно-процессуальным законодательством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  административному регламенту п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тавлению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исвоение и аннулирование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адресов, выдача адресных справок»</w:t>
      </w:r>
    </w:p>
    <w:p>
      <w:pPr>
        <w:pStyle w:val="Normal"/>
        <w:ind w:hanging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й структуры предоставления муниципальной услуги «</w:t>
      </w:r>
      <w:r>
        <w:rPr>
          <w:b/>
          <w:bCs/>
          <w:sz w:val="28"/>
          <w:szCs w:val="28"/>
        </w:rPr>
        <w:t>Присвоение и аннулирование адресов, выдача адресных справо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9165" cy="700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7009920"/>
                          <a:chOff x="0" y="0"/>
                          <a:chExt cx="6019200" cy="700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19200" cy="700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18800"/>
                            <a:ext cx="365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9136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иГ г. Лив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523880"/>
                            <a:ext cx="2285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2209680"/>
                            <a:ext cx="3999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специалис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9680"/>
                            <a:ext cx="245988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муниципальной услу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формление и согласование решения о присвоении или аннулировании адреса, выдача адресной спр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3198960"/>
                            <a:ext cx="23965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68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294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9807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2666520"/>
                            <a:ext cx="114300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666520"/>
                            <a:ext cx="129600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94400" y="44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441972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сведений на рук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95pt;height:551.95pt" coordorigin="0,0" coordsize="9479,11039">
                <v:rect id="shape_0" stroked="f" o:allowincell="f" style="position:absolute;left:0;top:0;width:9478;height:11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187;width:57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143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иГ г. Лив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9;top:2400;width:359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3480;width:62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специалис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39;width:3873;height:1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муниципальной услу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формление и согласование решения о присвоении или аннулировании адреса, выдача адресной спр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5038;width:3773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9,1079" to="44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2039" to="4439,2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3119" to="4439,3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4199" to="4439,49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4199" to="647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58;top:69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39;top:696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сведений на рук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 административному регламенту п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тавлению муниципальной услуг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исвоение и аннулирование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адресов, выдача адресных справ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ЛИ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АРХИТЕКТУРЫ И ГРАДОСТРОИТЕЛЬСТВ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</wp:posOffset>
                </wp:positionV>
                <wp:extent cx="6400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7pt" to="494.95pt,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sz w:val="28"/>
          <w:szCs w:val="28"/>
        </w:rPr>
        <w:t xml:space="preserve">Выдана: </w:t>
      </w:r>
      <w:r>
        <w:rPr>
          <w:sz w:val="28"/>
          <w:szCs w:val="28"/>
          <w:u w:val="single"/>
        </w:rPr>
        <w:t>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том, что </w:t>
      </w:r>
      <w:r>
        <w:rPr>
          <w:b/>
          <w:sz w:val="28"/>
          <w:szCs w:val="28"/>
          <w:u w:val="single"/>
        </w:rPr>
        <w:t xml:space="preserve"> 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в соответствии с проектом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му на терри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го района________________________________ Код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_________________________________________ Код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ного пункта_______________________________________Код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__________________________________________________ Код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ему в соответствии с проектом строительный 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застройки (массив)___________ _______________________Код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район______________________________________________Код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ал__________________________________________________Код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застройки_________________________________________Код________</w:t>
      </w:r>
    </w:p>
    <w:p>
      <w:pPr>
        <w:pStyle w:val="Normal"/>
        <w:rPr/>
      </w:pPr>
      <w:r>
        <w:rPr>
          <w:sz w:val="28"/>
          <w:szCs w:val="28"/>
        </w:rPr>
        <w:t>кадастровый номер _____________________</w:t>
      </w:r>
      <w:r>
        <w:rPr>
          <w:sz w:val="28"/>
          <w:szCs w:val="28"/>
          <w:u w:val="single"/>
          <w:vertAlign w:val="subscript"/>
        </w:rPr>
        <w:t>__                                                    _</w:t>
      </w:r>
      <w:r>
        <w:rPr>
          <w:sz w:val="28"/>
          <w:szCs w:val="28"/>
          <w:u w:val="single"/>
        </w:rPr>
        <w:t xml:space="preserve"> К</w:t>
      </w:r>
      <w:r>
        <w:rPr>
          <w:sz w:val="28"/>
          <w:szCs w:val="28"/>
        </w:rPr>
        <w:t>од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емельного участк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ание (инвентарный номер) _____________________________      Код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пус (строение)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е (инвентарный номер)  ___________________________ Код _______</w:t>
      </w:r>
    </w:p>
    <w:p>
      <w:pPr>
        <w:pStyle w:val="Normal"/>
        <w:rPr/>
      </w:pPr>
      <w:r>
        <w:rPr>
          <w:sz w:val="28"/>
          <w:szCs w:val="28"/>
        </w:rPr>
        <w:t>Прежний адрес: 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 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элемента</w:t>
      </w:r>
    </w:p>
    <w:p>
      <w:pPr>
        <w:pStyle w:val="Normal"/>
        <w:rPr/>
      </w:pPr>
      <w:r>
        <w:rPr>
          <w:sz w:val="28"/>
          <w:szCs w:val="28"/>
        </w:rPr>
        <w:t>улично-дорожной сети (ул., пер., пл.)</w:t>
      </w:r>
      <w:r>
        <w:rPr>
          <w:b/>
          <w:sz w:val="28"/>
          <w:szCs w:val="28"/>
        </w:rPr>
        <w:t xml:space="preserve"> _______________</w:t>
      </w:r>
      <w:r>
        <w:rPr>
          <w:sz w:val="28"/>
          <w:szCs w:val="28"/>
        </w:rPr>
        <w:t>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ние (дом)   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пус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ие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е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градостроительства                                                           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ebdings" w:hAnsi="Webdings" w:cs="Web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sz w:val="26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5">
    <w:name w:val="стиль5"/>
    <w:basedOn w:val="Normal"/>
    <w:qFormat/>
    <w:pPr>
      <w:suppressAutoHyphens w:val="true"/>
      <w:autoSpaceDE w:val="true"/>
      <w:spacing w:before="240" w:after="24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suppressAutoHyphens w:val="true"/>
      <w:autoSpaceDE w:val="true"/>
      <w:spacing w:before="144" w:after="288"/>
      <w:jc w:val="both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50ADC07225AA4E6CD7230B92FC74A681DA6F42B35C6142C2EFBD58C55472DC059FC7880FB1DA0EArCF" TargetMode="External"/><Relationship Id="rId3" Type="http://schemas.openxmlformats.org/officeDocument/2006/relationships/hyperlink" Target="consultantplus://offline/ref=3D39D323562AC16455245C73B109A5E238A7615420ADDC04E654C93AXAx4F" TargetMode="External"/><Relationship Id="rId4" Type="http://schemas.openxmlformats.org/officeDocument/2006/relationships/hyperlink" Target="consultantplus://offline/ref=3D39D323562AC16455245C73B109A5E230A6655126A1810EEE0DC538A353D78F66D7D5956DCAE518X3x8F" TargetMode="External"/><Relationship Id="rId5" Type="http://schemas.openxmlformats.org/officeDocument/2006/relationships/hyperlink" Target="consultantplus://offline/ref=3D39D323562AC16455245C73B109A5E230A9645421A1810EEE0DC538A353D78F66D7D5956DCAE31EX3x8F" TargetMode="External"/><Relationship Id="rId6" Type="http://schemas.openxmlformats.org/officeDocument/2006/relationships/hyperlink" Target="consultantplus://offline/ref=E68EE6C89A542D3A812C0436B0743125B94DDF1D59B16FAA339700883893F26067719D0F4DC404B6sFo1K" TargetMode="External"/><Relationship Id="rId7" Type="http://schemas.openxmlformats.org/officeDocument/2006/relationships/hyperlink" Target="consultantplus://offline/ref=4A04CE2A3E10106C41EB890B050E4EFDA85B5DECFDE7BBDD5A7333D4142B30A9C76E465A9FA20344f3u5I" TargetMode="External"/><Relationship Id="rId8" Type="http://schemas.openxmlformats.org/officeDocument/2006/relationships/hyperlink" Target="consultantplus://offline/ref=4A04CE2A3E10106C41EB890B050E4EFDA85B5DECFDE7BBDD5A7333D4142B30A9C76E465A9FA2034Ef3uAI" TargetMode="External"/><Relationship Id="rId9" Type="http://schemas.openxmlformats.org/officeDocument/2006/relationships/hyperlink" Target="consultantplus://offline/ref=4A04CE2A3E10106C41EB890B050E4EFDA85B5DECFDE7BBDD5A7333D4142B30A9C76E465A9FA2034Ff3u0I" TargetMode="External"/><Relationship Id="rId10" Type="http://schemas.openxmlformats.org/officeDocument/2006/relationships/hyperlink" Target="consultantplus://offline/ref=4A04CE2A3E10106C41EB890B050E4EFDA85B5DECFDE7BBDD5A7333D4142B30A9C76E465A9FA20348f3u6I" TargetMode="External"/><Relationship Id="rId11" Type="http://schemas.openxmlformats.org/officeDocument/2006/relationships/hyperlink" Target="consultantplus://offline/ref=4A04CE2A3E10106C41EB890B050E4EFDA85B5DECFDE7BBDD5A7333D4142B30A9C76E465A9FA20348f3uBI" TargetMode="External"/><Relationship Id="rId12" Type="http://schemas.openxmlformats.org/officeDocument/2006/relationships/hyperlink" Target="consultantplus://offline/ref=4A04CE2A3E10106C41EB890B050E4EFDA85B5DECFDE7BBDD5A7333D4142B30A9C76E465A9FA20349f3u6I" TargetMode="External"/><Relationship Id="rId13" Type="http://schemas.openxmlformats.org/officeDocument/2006/relationships/hyperlink" Target="consultantplus://offline/ref=5CB7D85B676BD5F13BAAB34A929D8193ABD8FCEE3D9AA3F502BA3C4D9F010D8B272C79A68An2a6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8:00Z</dcterms:created>
  <dc:creator>1</dc:creator>
  <dc:description/>
  <cp:keywords/>
  <dc:language>en-US</dc:language>
  <cp:lastModifiedBy>Кофанова Людмила Ивановна</cp:lastModifiedBy>
  <cp:lastPrinted>2015-09-15T09:45:00Z</cp:lastPrinted>
  <dcterms:modified xsi:type="dcterms:W3CDTF">2015-09-16T12:20:00Z</dcterms:modified>
  <cp:revision>43</cp:revision>
  <dc:subject/>
  <dc:title> </dc:title>
</cp:coreProperties>
</file>