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                                                                        Приложение 4 к постановлению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Ливны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6 сентября 2015 г. № 79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6 к постановлению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Ливны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 мая 2012  г. № 40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решения о согласовании архитектурно-градостроительного 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ка объек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280" w:after="280"/>
        <w:ind w:left="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1.Предметом регулирования настоящего административного регламента являются отношения, возникающие между физическими или юридическими лицами либо их уполномоченными представителями и администрацией города Ливны, связанные с предоставлением администрацией города Ливны муниципальной услуги «Предоставление решения о согласовании архитектурно-градостроительного облика объекта» (далее – муниципальная услуга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сроки и последовательность административных действий и административных процедур при предоставлении муниципальной услуги, порядок взаимодействия между его структурными подразделениями и должностными лицами, а также взаимодействие администрации города Ливны с заявителями, органами государственной власти, органами местного самоуправления города Ливны, а также учреждениями и организациями при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За предоставлением муниципальной услуги вправе обратиться физическое лицо либо юридическое лицо, их представители имеющее намерение осуществить согласование архитектурно-градостроительного облика объекта. В случае, когда заявителем является юридическое лицо, от имени заявителя с заявлением о согласовании архитектурно-градостроительного облика объекта (далее также – заявление) вправе обратиться лицо, уполномоченное на обращение с заявлением о предоставлении муниципальной услуги (далее также именуемое «заявитель»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- представители заявител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информированию о порядке предоставления муниципальной услуги</w:t>
      </w:r>
    </w:p>
    <w:p>
      <w:pPr>
        <w:pStyle w:val="Normal"/>
        <w:rPr/>
      </w:pPr>
      <w:r>
        <w:rPr/>
        <w:t>1.3.1. Должностные лица отдела архитектуры и градостроительства администрации города Ливны осуществляют прием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а и консуль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Ливны, ул.Ленина,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303850, Орловская область, г.Ливны, ул.Ленина,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– (8 486-77) 2-22-59; (8 486-77) 7-15-9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Интернет-сайта администрации города Ливны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а Ливн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-mail: admliv@liv.orel.ru</w:t>
        </w:r>
      </w:hyperlink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ю о порядке предоставления муниципальной услуги можно получит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и личном или письменном обращении в отдел архитектуры и градостроительства администрации города Ливны по адресу: Орловская область, г.Ливны, ул.Ленина, д.3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посредством Интернета: официальный сайт админист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Портал государственных и муниципальных услуг (gosuslugi.ru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на информационных стендах, размещенных в отдел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о телефонам  (8 486-77) 2-22-59; (8 486-77) 7-15-9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Основными требованиями к информированию заявителей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рядке предоставления услуги носят открытый общедоступный характер, предоставляются всем заинтересованным лицам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требованиями к информированию граждан являю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оставляемой информации;  </w:t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в изложении информации;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та информации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сть форм предоставляемой информации;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ство и доступность получения информации;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ирование граждан организуется следующим образом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suppressAutoHyphens w:val="true"/>
        <w:ind w:left="21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информирование; </w:t>
      </w:r>
    </w:p>
    <w:p>
      <w:pPr>
        <w:pStyle w:val="Normal"/>
        <w:widowControl/>
        <w:numPr>
          <w:ilvl w:val="3"/>
          <w:numId w:val="3"/>
        </w:numPr>
        <w:tabs>
          <w:tab w:val="clear" w:pos="708"/>
        </w:tabs>
        <w:suppressAutoHyphens w:val="true"/>
        <w:autoSpaceDE w:val="true"/>
        <w:ind w:left="21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информирование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ирование проводится в форме:  </w:t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ind w:left="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го информирования;   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ind w:left="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на сайте.  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true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материалов, которые размещаются на официальном сайте администрации города Ливны в сети Интерне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убличное устное информирование граждан по вопросам предоставления муниципальной услуги осуществляется с привлечением средств массовой информации, (далее СМИ)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Требования к размещению и оформлению информации о порядке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ход в здание исполнителя муниципальной услуги оформляется вывеской с указанием основных реквизитов администрации города Лив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интересованных лиц осуществляется согласно графику приема специалистами отдела архитектуры и градостроительства администрации города Ливны, указанному в пункте 1.3.1.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ное наименование и местонахождение администрации города Ливны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влечения из текста административного регламента (процедуры предоставления муниципальной услуги в текстовом или в виде блок-схе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положения законодательства, касающиеся поряд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чень и формы документов, необходимых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очная информация об органах и организациях, участвующих в предоставлении муниципальной услуги, с указанием адресов и справочных телефо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шрифтом либо подчеркиваю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Муниципальная услуга, предоставление которой регулируется настоящим административным регламентом, именуется «Предоставление решения о согласовании архитектурно-градостроительного облика объект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о предоставлению решения о согласовании архитектурно-градостроительного облика объекта (далее муниципальная услуга) предоставляется администрацией города Ливны в лице структурного подразделения  – отдел архитектуры и градостроительства администрации города Ливны (далее отдел ОАиГ)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редоставление решения о согласовании архитектурно-градостроительного облика объекта;</w:t>
      </w:r>
    </w:p>
    <w:p>
      <w:pPr>
        <w:pStyle w:val="Style16"/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8"/>
          <w:szCs w:val="28"/>
        </w:rPr>
        <w:t>-  выдача мотивированного отказа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Максимальный срок предоставления муниципальной услуги составляет 30 дней, исчисляемых со дня регистрации заявления о согласовании архитектурно-градостроительного облика объекта. При направлении заявления по почте срок предоставления муниципальной услуги исчисляется со дня поступления в отдел заявления (по дате регистрации)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едоставление муниципальной услуги осуществляется в соответствии со следующими нормативными ак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итуцией Российской Федерации, принятой 12.12.1993г. («Российская газета» №7, 21.01.2009г.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 от 29.12 2004 г. №190-ФЗ («Российская газета» №290, от 30.12.2004г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г. №131-ФЗ «Об общих принципах организации местного самоуправления в РФ («Собрание законодательства РФ», 06.10.2003г., №40, ст.3822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 мая 2006 года «О порядке рассмотрения обращений граждан Российской Федераци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г. №210-ФЗ «Об организации предоставления государственных и муниципальных услуг»;</w:t>
      </w:r>
    </w:p>
    <w:p>
      <w:pPr>
        <w:pStyle w:val="Normal"/>
        <w:ind w:left="559" w:hanging="0"/>
        <w:rPr>
          <w:rFonts w:eastAsia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ым законом от 17 ноября 1995 г. N 169-ФЗ "Об архитектурной деятельности в Российской Федераци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города Ливны;</w:t>
      </w:r>
    </w:p>
    <w:p>
      <w:pPr>
        <w:pStyle w:val="Normal"/>
        <w:ind w:firstLine="559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 города Ливны, утвержденными решением Ливенского городского Совета народных депутатов от 17.11.2011г. №6/40-Г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авилами благоустройства города Ливны Орловской обл. от 25.04.2012г. №12/68-ГС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6.1. Заявление подаётся на бумажном носителе или в электронной форме по выбору заявителя, в котором указывается: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раждан, индивидуальных предпринимателей – фамилия, имя, отчество, почтовый адрес, по которому должен быть направлен ответ, телефон для связи, личная подпись, дата; паспорт или иной документ удостоверяющего личность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б) для юридических лиц – полное наименование обратившегося юридического лица, юридический адрес, почтовый адрес, по которому должен быть направлен ответ, телефон для связи, личная подпись руководителя, обратившегося юридического лица, дата; реквизиты паспорта или иного документа удостоверяющего личность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6.2.  К заявлению прилагается в двух экземплярах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ектная документация: планы, разрезы, фасады, паспорт цветового решения фасадов объекта, а также малых архитектурных форм, схемы (планы) благоустройства территори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7. При предоставлении муниципальной услуги не допускается требовать от заявителя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должностное лицо, отвечающее за предоставление муниципальной услуги не вправе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.7 Федерального закона от 27.07.2010г. №210-ФЗ « Об организации предоставления государственных и муниципальных услуг»  перечень документов. Заявитель вправе предоставить указанные документы и информацию в органы, предоставляющие государственные услуги и органы, предоставляющие муниципальные услуги по собственной инициативе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Основания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11 Порядок, размер и основания взимания платы за предоставление муниципальной услуги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Плата за предоставление муниципальной услуги не взимаетс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Максимальный срок ожидания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Максимальный срок ожидания в очереди при подаче заявления о предоставлении муниципальной услуги и при получении результата осуществления каждой административной процедуры составляет не более 15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Срок и порядок регистрации запроса заявителя о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1. Поступившее заявление регистрируется в день поступления в администрацию города или в отдел архитектуры и градостроительства администрации города Ливны, лицом уполномоченным на ведение делопроизводства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13.2. Прием заявления вправе осуществлять специалист отдела архитектуры и градостроительства. В этом случае поступившее заявление на регистрацию передаются специалистом в отдел документационного и хозяйственного обеспечения администрации. Срок регистрации заявления заявителя о предоставлении муниципальной услуги: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инут – при личной подаче заявления заявителем или представителем заявителя. 1 день – при поступлении заявления по почте или по электронной почте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 Места информирования и ожидания оборудуются информационными стендами, стульями и сто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В здании исполнителя муниципальной услуги организуются помещения (кабинеты) для приема заявителей. Кабинеты должны быть оборудованы информационными табличками с указанием номера кабинета, фамилии, имени, отчества и должности специалиста, осуществляющего прием, времени приема посетителей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анизационной техн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В целях обеспечения конфиденциальности сведений о заявителе одним специалистом одновременно ведется прием только одного посетителя. Одновременно консультирование и  (или) прием двух и более посетителей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4.4. При оборудовании помещений , в которых предоставляется муниципальная услуга, обеспечивается возможность беспрепятственной эвакуации всех заявителей и должностных лиц в случае возникновения чрезвычайной ситуации. Рабочие места специалистов, принимающих и рассматривающих заявления и документы, должны быть оборудованы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spacing w:before="280" w:after="280"/>
        <w:rPr/>
      </w:pPr>
      <w:r>
        <w:rPr/>
        <w:t>2.15.  Показатели доступности и качества муниципальной услуги</w:t>
      </w:r>
    </w:p>
    <w:tbl>
      <w:tblPr>
        <w:tblW w:w="97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1470"/>
        <w:gridCol w:w="2910"/>
      </w:tblGrid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в электронном виде (в соответствии с этапами перевода муниципальных услуг на предоставление в электронном виде)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Иные требования, учитывающие особенности предоставления муниципальной услуги в электронной форм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на предоставление муниципальной услуги размещается на Портале государственных и муниципальных услуг (gosuslugi.ru),  на официальном сайте администрации города Ливны (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 (действий), требования к порядку их выполнения, в том чис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3.1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 и последовательность действий при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ем и регистрация зая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заявления и предоставленных документов специалистом ОАиГ; 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ыдача решения о согласовании архитектурно-градостроительного облика объекта, либо отказ в предоставлении муниципальной услуги, либо уведомление о приостановке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процедур предоставления муниципальной услуги представлена блок-схемой (приложение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Прием и регистрация заявлений о согласовании проектных реш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административной процедуры является обращение заявителя в администрацию г. Ливны с заявлением которому прилагаются документы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B%D1%91%D1%85%D0%B0%5CLocal%20Settings%5CApplication%20Data%5COpera%5COpera%5Ctemporary_downloads%5C%D0%90%D0%B4%D0%BC%D0%B8%D0%BD%D0%B8%D1%81%D1%82%D1%80%D0%B0%D1%82%D0%B8%D0%B2%D0%BD%D1%8B%D0%B9%20%D1%80%D0%B5%D0%B3%D0%BB%D0%B0%D0%BC%D0%B5%D0%BD%D1%82%20%D0%93%D0%9F.doc" \l "sub_1016%23sub_101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гламента. Заявление регистрируется, лицом ответственным за делопроизводство. После рассмотрения заявления главой города, оно с резолюцией поступает в ОАиГ специалисту ответственному за предоставление данной услу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 составляет 1 д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</w:rPr>
        <w:t>. При рассмотрении заявления специалист ОАиГ провер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документов указанных в п. 2.6 регламен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ех необходимых чертежей проекта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оответствие представленных документов требованиям СП 42.13330.2011 «Градостроительство. Планировка и застройка городских и сельских поселений», Правилам землепользования и застройки города Ливны, утвержденных решением Ливенского городского Совета народных депутатов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составляет три д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Выдача решения о согласовании архитектурно-градостроительного облика объекта» либо отказ в предоставлении муниципальной услуги, либо уведомление о приостановке предоставления муниципальной услу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роизведенной проверки представленных материалов специалист ОАиГ готовит проект постановления о согласовании архитектурно-градостроительного облика объекта и передает проект на  рассмотрение начальнику ОАи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проекта постановления о согласовании архитектурно-градостроительного облика объекта или об отказе в согласовании,  постановление направляется для подпис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й составляет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результате предоставления муниципальной услуги осуществляется посредством использования средств телефонной связи, письменно или непосредственно в зависимости от формы информирования, указанной заинтересованным лиц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ение о согласовании проектного решения архитектурно-градостроительного облика объекта выдается в форме постановления на руки заявителю, с отметкой даты получения (выдачи) на заявлении, либо направляется по почте (электронной почте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действий составляет четыре дня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б отказе либо о приостановке предоставления муниципальной услуги направляется в срок, не превышающий тридцать дней с момента регистрации заявления.</w:t>
      </w:r>
    </w:p>
    <w:p>
      <w:pPr>
        <w:pStyle w:val="Heading1"/>
        <w:tabs>
          <w:tab w:val="clear" w:pos="708"/>
          <w:tab w:val="left" w:pos="705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отказа в согласовании проектного решения архитектурно-градостроительного облика объекта заявитель уведомляется в срок 5-ти рабочих дней в письменной форме  по почте или в электронной форм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 административного регламента</w:t>
      </w:r>
    </w:p>
    <w:p>
      <w:pPr>
        <w:pStyle w:val="Normal"/>
        <w:ind w:firstLine="6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>. Текущий контроль за принятием решений,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начальником отдела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начальник отдела дает указания по устранению выявленных нарушений и контролирует их испол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Оценка качества предоставления муниципальной услуги, последующий контроль за исполнением Регламента осуществляется начальником ОАиГ и включает в себя выявление и устранение нарушений прав заинтересованных лиц, подготовку предложений по повышению качеств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исполнения Регламента осуществляет ОАиГ в соответствии с графиком проверок, но не реже чем раз в два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осуществляться по поручению главы города Ливны  или при наличии жалоб на исполнение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проверок лица, допустившие нарушения Регламент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Орловской области в установленном законодательством о градостроительной деятельности порядке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Персональная ответственность должностных лиц администрации города Ливны закрепляется в их должностных инструкциях.</w:t>
      </w:r>
    </w:p>
    <w:p>
      <w:pPr>
        <w:pStyle w:val="Normal"/>
        <w:spacing w:before="280" w:after="28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й) при предоставлении муниципальной услуг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 Заявитель имеет право на досудебное (внесудебное) и судебное обжалование действий (бездействий) и решений, осуществляемых и принимаемых при предоставлении муниципальной услуг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Заявитель может обратиться с жалобой. В том числе в следующих случаях: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я срока регистрации запроса заявителя о предоставлении муниципальной услуг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для предоставления муниципальной услуг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Орл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ловской области, муниципальными правовыми актам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 нормативными правовыми актами Орловской области, муниципальными правовыми актам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Жалоба подается в письменном виде на бумажном носителе, в электронной форме в орган, предоставляющий муниципальную услугу. Жалоба рассматривается должностными лицами органа, предоставляющего муниципальную услугу, в течении 15 дней со дня ее регистрации, а в случае обжалования отказа органа или его должностного лица в приеме заявления у заявителя либо в исправлении допущенных опечаток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 об удовлетворении жалобы или об отказе в удовлетворении жалобы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Порядок судебного обжалования действий (бездействия) должностного лица, а также принимаемого им решения при исполнении муниципальной услуги определяется в соответствии с действующим гражданско-процессуальным и арбитражно-процессуальным законодательством»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ind w:hanging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hanging="0"/>
        <w:jc w:val="right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4"/>
          <w:szCs w:val="24"/>
        </w:rPr>
        <w:t xml:space="preserve">Приложение№1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 xml:space="preserve">                                   </w:t>
      </w:r>
      <w:r>
        <w:rPr>
          <w:sz w:val="24"/>
          <w:szCs w:val="24"/>
        </w:rPr>
        <w:t>к Регламенту</w:t>
      </w:r>
    </w:p>
    <w:p>
      <w:pPr>
        <w:pStyle w:val="Normal"/>
        <w:tabs>
          <w:tab w:val="clear" w:pos="708"/>
          <w:tab w:val="left" w:pos="9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едоставление решения о согласовании архитектурно-градостроительного облика объек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7375" cy="7512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7512120"/>
                          <a:chOff x="0" y="0"/>
                          <a:chExt cx="5667480" cy="751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7480" cy="75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9720" y="118800"/>
                            <a:ext cx="182880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 xml:space="preserve">аявление на предоставление муниципальной услуг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0342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АиГ г. Лив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1491120"/>
                            <a:ext cx="13716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рием,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2285280"/>
                            <a:ext cx="14738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 xml:space="preserve">Специалист  ОАиГ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 xml:space="preserve"> рассмотрение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428280"/>
                            <a:ext cx="2105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дготовка проекта постановления 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огласовании архитектурн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 xml:space="preserve">градостроительного облик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бъекта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ыдача заказчи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27560"/>
                            <a:ext cx="2400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Уведомление об отказе или о приостановке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5187960"/>
                            <a:ext cx="14853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3400" y="690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126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2971080"/>
                            <a:ext cx="16272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689920" y="518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3720" y="51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9440" y="33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25pt;height:591.5pt" coordorigin="0,0" coordsize="8925,11830">
                <v:rect id="shape_0" stroked="f" o:allowincell="f" style="position:absolute;left:0;top:0;width:8924;height:11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8;top:187;width:2879;height:1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 xml:space="preserve">аявление на предоставление муниципальной услуг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62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АиГ г. Лив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7;top:2348;width:215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рием,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9;top:3599;width:2320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 xml:space="preserve">Специалист  ОАиГ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 xml:space="preserve"> рассмотрение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;top:5399;width:3315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дготовка проекта постановления 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огласовании архитектурн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 xml:space="preserve">градостроительного облик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бъекта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ыдача заказчи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5398;width:37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Уведомление об отказе или о приостановке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1;top:8170;width:233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7,1087" to="4147,14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987" to="4147,23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239" to="432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4679" to="3734,52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36;top:817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19;top:80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1;top:52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2180</wp:posOffset>
                </wp:positionH>
                <wp:positionV relativeFrom="paragraph">
                  <wp:posOffset>9491980</wp:posOffset>
                </wp:positionV>
                <wp:extent cx="229235" cy="457200"/>
                <wp:effectExtent l="61595" t="27940" r="6096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4800">
                          <a:off x="0" y="0"/>
                          <a:ext cx="229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747.35pt;width:18pt;height:35.95pt;mso-wrap-style:square;v-text-anchor:top;rotation:15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Times New Roman" w:cs="Courier New"/>
    </w:rPr>
  </w:style>
  <w:style w:type="paragraph" w:styleId="Style16">
    <w:name w:val="Абзац списка"/>
    <w:basedOn w:val="Normal"/>
    <w:qFormat/>
    <w:pPr>
      <w:widowControl/>
      <w:autoSpaceDE w:val="true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mailto:e-mail: admliv@liv.orel.ru" TargetMode="External"/><Relationship Id="rId4" Type="http://schemas.openxmlformats.org/officeDocument/2006/relationships/hyperlink" Target="http://www.adminliv.ru/" TargetMode="External"/><Relationship Id="rId5" Type="http://schemas.openxmlformats.org/officeDocument/2006/relationships/hyperlink" Target="consultantplus://offline/ref=8054FEBE6C1CC1BD0D270EF535694D00A91DA8EAB31872720694B52E3DA9BBC3C9CFF6F2436D2024QBE5O" TargetMode="External"/><Relationship Id="rId6" Type="http://schemas.openxmlformats.org/officeDocument/2006/relationships/hyperlink" Target="http://www.adminli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5:00Z</dcterms:created>
  <dc:creator>1</dc:creator>
  <dc:description/>
  <cp:keywords/>
  <dc:language>en-US</dc:language>
  <cp:lastModifiedBy>Кофанова Людмила Ивановна</cp:lastModifiedBy>
  <cp:lastPrinted>2015-09-10T11:45:00Z</cp:lastPrinted>
  <dcterms:modified xsi:type="dcterms:W3CDTF">2015-09-16T12:20:00Z</dcterms:modified>
  <cp:revision>9</cp:revision>
  <dc:subject/>
  <dc:title>Приложение 6 к постановлению</dc:title>
</cp:coreProperties>
</file>