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 к постановлению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Ливны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6» сентября  2015г. № 79</w:t>
      </w:r>
    </w:p>
    <w:p>
      <w:pPr>
        <w:pStyle w:val="ConsPlusNormal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3 к постановлению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Ливны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«_25_»_мая____ 2012  г.№_4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в целях малоэтажного жилищного строительства и (или) индивидуального жилищного строительств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Предметом регулирования настоящего административного регламента (далее - регламент) являются отношения, возникающие между физическими или юридическими лицами либо их уполномоченными представителями и администрацией города Ливны, связанные с предоставлением администрацией города Ливны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 в целях малоэтажного жилищного строительства и (или) индивидуального жилищного строительства (далее - муниципальная услуга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Заявителями на предоставление муниципальной услуги (далее - заявитель) могут быть физические или юридические лица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информированию о порядке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Должностные лица отдела архитектуры и градостроительства администрации города Ливны осуществляют прием и консультирование заявителей по вопросам, связанным с предоставлением муниципальной услуги, в соответствии со следующим график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а и консульт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Орловская область, г.Ливны, ул.Ленина,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303850, Орловская область, г.Ливны, ул.Ленина,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– (8 486-77) 2-22-59; (8 486-77) 7-15-9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Интернет-сайта администрации города Ливны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города Лив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-mail: admliv@liv.orel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Информацию о порядке предоставления муниципальной услуги можно получи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при личном или письменном обращении в отдел архитектуры и градостроительства администрации города Ливныпо адресу: Орловская область, г.Ливны, ул.Ленина, д.3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)  посредством Интернета: официальный   сайт администр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 Портал государственных и муниципальных услуг (gosuslugi.ru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на информационных стендах, размещенных в отдел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по телефонам  (8 486-77) 2-22-59; (8 486-77) 7-15-9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Основными требованиями к информированию заявителей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ведения о порядке предоставления услуги носят открытый общедоступный характер, предоставляются всем заинтересованным лицам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требованиями к информированию граждан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 в изложении информации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та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ость форм предоставляемой информации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бство и доступность получения информации;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ирование граждан организуется следующим образо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suppressAutoHyphens w:val="true"/>
        <w:autoSpaceDE w:val="false"/>
        <w:spacing w:lineRule="auto" w:line="240" w:before="0" w:after="0"/>
        <w:ind w:left="21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информирование;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21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ое информирование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ирование проводится в форме: 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0" w:after="0"/>
        <w:ind w:left="72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го информирования;  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72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2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информации на сайте.  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редоставлении муниципальной услуги осуществляется в фор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го общения заявителей (при личном обращении либо по телефону) с должностными лицами, ответственными за предоставление муниципальной услуг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х материалов, которые размещаются на официальном сайте администрации города Ливны в сети Интерне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убличное устное информирование граждан по вопросам предоставления муниципальной услуги осуществляется с привлечением средств массовой информации, (далее СМИ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Требования к размещению и оформлению информации о порядке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ход в здание исполнителя муниципальной услуги оформляется вывеской с указанием основных реквизитов администрации города Лив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интересованных лиц осуществляется согласно графику приема специалистами отдела архитектуры и градостроительства администрации города Ливны, указанному в пункте 1.3.1. административного регла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 заявителей о процедуре предоставления муниципальной услуги, заполнения необходимых документов, ожидания для сдачи и получения документов должны соответствовать комфортным условиям для заявителей и оптимальным условиям работы специалист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онные стенды оборудуются в доступном для получения информации помещении, предназначенном для приема документов. На информационном стенде размещается следующая информац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ное наименование и местонахождение администрации города Ливны, структурного подразделения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влечения из текста административного регламента (процедуры предоставления муниципальной услуги в текстовом или в виде блок-схем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положения законодательства, касающиеся порядка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чень и формы документов, необходимых для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равочная информация об органах и организациях, участвующих в предоставлении муниципальной услуги, с указанием адресов и справочных телефон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шрифтом либо подчеркиваю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редоставление разрешения на отклонение от предельных параметров разрешенного строительства на территории города Ливны, реконструкции объектов капитального строительства для малоэтажного жилищного строительства и (или) индивидуального жилищного строи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Предоставляется муниципальная услуга по предоставлению разрешения на отклонение от предельных параметров разрешенного строительства, реконструкции объектов капитального строительства для малоэтажного жилищного строительства и (или) индивидуального жилищного строительства (далее муниципальная услуга) администрацией города Ливны Орловской области, в лице отдела архитектуры и градостроительства администрации города Ливн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Конечным результатом предоставления муниципальной услуги явля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(направление, в том числе, в форме электронного документа) заявителю постановления администрации города Ливны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тивированный отказ в предоставлении муниципальной услуг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 составляет 30 дней с момента регистрации заявления, в случае принятия положительного решения не позднее чем через 15 дней заявителю направляется уведомление о подготовке проекта постановления администрации города о назначении публичных слушаний или направляется ответ об отказе в выдаче разрешения на отклонение от предельных параметров разрешенного строительства, реконструкции объектов капитального строительства для осуществления малоэтажного жилищного строительства и (или) индивидуального жилищного строительства в соответствии с настоящим Регламент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, принятой 12.12.1993г. (российская газета» № 7, 21.01.2009г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ом Российской Федерации от 29.12.2004 N 190-ФЗ ("Российская газета" от 30.12.2004 N 209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ом Российской Федерации от 25.10.2001 N 136-ФЗ ("Российская газета" от 30.10.2001 NN 211 - 21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N 131-ФЗ "Об общих принципах организации местного самоуправления в Российской Федерации" ("Собрание законодательства Российской Федерации" от 06.10.2003 N 40, ст. 3822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2.05.2006 N 59-ФЗ "О порядке рассмотрения обращений граждан Российской Федерации" ("Российская газета" от 05.05.2006 N 95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30 апреля 2014 года № 40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>ом города Ливн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>м Ливенского городского Совета народных депутатов от 17.11.2011 N 6/40-ГС «Об утверждении правил землепользования и застройки города Ливн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Ливенского городского Совета народных депутатов от 11.06.2008г. №23/99-ГС «О порядке проведения публичных слушаний по вопросам градостроительной деятельност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города Ливны  от 15.05.2012 N 23 "Об утверждении Положения о комиссии по землепользованию и застройки города Ливн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олучения муниципальной услуги заявитель предоставляе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разрешения на отклонение от предельных параметров разрешенного строительства, реконстру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оустанавливающие документы на земельный участ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Федерального закона № 210-ФЗ от 27 июля 2012 года «Об организации предоставления государственных и муниципальных услуг» органы, предоставляющие муниципальные услуги, не вправе с 01 июля 2012 года требовать от заявител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я документов и информации или осуществления действий, предоставление и осуществление которых 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В заявлении о предоставлении муниципальной услуги указываются полные реквизиты заявителя, испрашиваемая форма предоставления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ление может быть написано от руки или машинописным способом, распечатано посредством электронных печатающих устрой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ление от юридических лиц оформляется на фирменном бланке, в случае оформления заявления на простом листе ставится штамп или печать юридическ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7.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7.1.Основания для отказа в приеме документов, необходимых для предоставления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клонении от предельных параметров разрешенного строительства, реконструкции объектов капитального строительства может быть отказано в случае несоответствия заявляемых параметров требованиям технических регламен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9. Порядок, размер и основания взимания платы за предоставление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Муниципальная услуга предоставляется бесплатно. Расходы на организацию и проведение публичных слушаний несет заявител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0.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Максимальный срок ожидания в очереди при подаче заявления о предоставлении муниципальной услуги и при получении результата осуществления каждой административной процедуры составляет не более 15 мину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 Срок и порядок регистрации запроса заявителя о предоставлени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Регистрация заявления о предоставлении муниципальной услуги при письменном обращении в адрес администрации, в том числе в виде почтовых отправлений, через официальный сайт, по электронной почте, осуществляется в день его поступления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 Прием заявления вправе осуществлять специалист отдела архитектуры и градостроительства. В этом случае поступившее заявление на регистрацию передаются специалистом отдела. Срок регистрации заявления заявителя о предоставлении муниципальной услуги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минут – при личной подаче заявления заявителем или представителем заявителя. 1 день – при поступлении заявления по почте или по электронной почте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Места информирования заявителей о процедуре предоставления муниципальной услуги, заполнения необходимых документов, ожидания для сдачи и получения документов должны соответствовать комфортным условиям для заявителей и оптимальным условиям работы специалистов. Места информирования и ожидания оборудуются информационными стендами, стульями и стол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В здании исполнителя муниципальной услуги организуются помещения (кабинеты) для приема заявителей. Кабинеты должны быть оборудованы информационными табличками с указанием номера кабинета, фамилии, имени, отчества и должности специалиста, осуществляющего прием, времени приема посетителей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организационной техн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В целях обеспечения конфиденциальности сведений о заявителе одним специалистом одновременно ведется прием только одного посетителя. Одновременно консультирование и  (или) прием двух и более посетителей не допуск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При оборудовании помещений, в которых предоставляется муниципальная услуга, обеспечивается возможность беспрепятственной эвакуации всех заявителей и должностных лиц в случае возникновения чрезвычайной ситуации.  Рабочие места специалистов, принимающих и рассматривающих заявления и документы, должны быть оборудованы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</w:t>
      </w:r>
      <w:r>
        <w:rPr/>
        <w:t>.  Показатели доступности и качества муниципальной услуги</w:t>
      </w:r>
    </w:p>
    <w:tbl>
      <w:tblPr>
        <w:tblW w:w="95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4"/>
        <w:gridCol w:w="1464"/>
        <w:gridCol w:w="2866"/>
      </w:tblGrid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5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олучения муниципальной услуги в электронном виде (в соответствии с этапами перевода муниципальных услуг на предоставление в электронном виде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Иные требования, учитывающие особенности предоставления муниципальной услуги в электронной форм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заявления на предоставление муниципальной услуги размещается на Портале государственных и муниципальных услуг (gosuslugi.ru),  на официальном сайте администрации города Ливны (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szCs w:val="28"/>
        </w:rPr>
        <w:t xml:space="preserve">     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, сроки выполнения административных процедур, требования к порядку их выполн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Юридическим фактом, являющимся основанием для начала предоставления муниципальной услуги, является поступление в администрацию города Ливны, в том числе в электронном виде, заявления и документов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Реглам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Должностным лицом, ответственным за предоставление услуги, является начальник отдела архитектуры и градостроительства администрации города Ливны (далее -отдел) или уполномоченное им должностное лиц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ления и регистрация заявлений производиться должностным лицом , ответственным за делопроизводство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я и представленных материалов - 2 рабочих дн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оекта постановления администрации города о назначении публичных слушаний и его утверждение – 5 рабочих дн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направление заявителю в течение 10 дней со дня регистрации заявления, в том числе в форме электронного документа, уведомление о назначении публичных слушаний по вопросу предоставления разрешения, его публикация в средствах массовой информации и размещение на сайте администрации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испрашивается разрешение, в соответствии с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- в течении 1 месяца с момента оповещения ж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заключения о результатах публичных слушаний, публикация его в средствах массовой информации и размещение на сайте администрации не позднее 1 месяца с момента проведения публичных слушаний, а также рекомендаций о предоставлении разрешения на отклонение или об отказе в предоставлении раз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в предоставлении такого разрешения в форме постановления администрации города в течении 7 дней со дня поступления рекомендаций комиссии по землепользованию и застройки города Лив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Регламен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Текущий контроль за соблюдением последовательности действий, определенных административными процедурами по исполнению муниципальной услуги, и за соблюдением настоящего Регламента осуществляет начальник отдела архитектуры и градостроительства администрации города Ливн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ходе контроля провер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исполнения административных процеду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олноты и последовательности исполнения административных процедур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Периодичность осуществления плановых проверок полноты и качества предоставления муниципальной услуги устанавливается в соответствии с планом работы админист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Основанием для проведения внеплановых контрольных мероприятий (проверок) является обращение в установленном порядке заявителя с жалобой на нарушение настоящего Регламента либо внеплановые проверочные мероприятия, инициируемые главой гор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Граждане, их объединения вправе обжаловать решения (действия, бездействие), принятые (осуществленные) при предоставлении муниципальной услуги,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при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</w:t>
      </w:r>
      <w:r>
        <w:rPr>
          <w:rFonts w:cs="Times New Roman" w:ascii="Times New Roman" w:hAnsi="Times New Roman"/>
          <w:sz w:val="28"/>
          <w:szCs w:val="28"/>
        </w:rPr>
        <w:t xml:space="preserve"> Заявитель имеет право на досудебное (внесудебное) и судебное обжалование действий (бездействий) и решений, осуществляемых и принимаемых при предоставлении муниципальной услуги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Заявитель может обратиться с жалобой. В том числе в следующих случаях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я срока регистрации запроса заявителя о предоставлении муниципальной услуг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для предоставления муниципальной услуг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Орл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рловской области, муниципальными правовыми актам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 нормативными правовыми актами Орловской области, муниципальными правовыми актам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Жалоба подается в письменном виде на бумажном носителе, в электронной форме в орган, предоставляющий муниципальную услугу. Жалоба рассматривается должностными лицами органа, предоставляющего муниципальную услугу, в течении 15 дней со дня ее регистрации, а в случае обжалования отказа органа или его должностного лица в приеме заявления у заявителя либо в исправлении допущенных опечаток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решение об удовлетворении жалобы или об отказе в удовлетворении жалобы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</w:t>
      </w:r>
      <w:r>
        <w:rPr>
          <w:rFonts w:cs="Times New Roman" w:ascii="Times New Roman" w:hAnsi="Times New Roman"/>
          <w:sz w:val="28"/>
          <w:szCs w:val="28"/>
        </w:rPr>
        <w:t>.Порядок судебного обжалования действий (бездействия) должностного лица, а также принимаемого им решения при исполнении муниципальной услуги определяется в соответствии с действующим гражданско-процессуальным и арбитражно-процессуальным законодательство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риложение подготовил главный специалист отдела архитектуры и градостроитель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Н.Никульникова</w:t>
      </w:r>
    </w:p>
    <w:p>
      <w:pPr>
        <w:pStyle w:val="Normal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  <w:drawing>
          <wp:inline distT="0" distB="0" distL="0" distR="0">
            <wp:extent cx="6035040" cy="7448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972185</wp:posOffset>
            </wp:positionH>
            <wp:positionV relativeFrom="page">
              <wp:posOffset>1062990</wp:posOffset>
            </wp:positionV>
            <wp:extent cx="6038850" cy="8877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04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iv.ru/" TargetMode="External"/><Relationship Id="rId3" Type="http://schemas.openxmlformats.org/officeDocument/2006/relationships/hyperlink" Target="mailto:e-mail: admliv@liv.orel.ru" TargetMode="External"/><Relationship Id="rId4" Type="http://schemas.openxmlformats.org/officeDocument/2006/relationships/hyperlink" Target="http://www.adminliv.ru/" TargetMode="External"/><Relationship Id="rId5" Type="http://schemas.openxmlformats.org/officeDocument/2006/relationships/hyperlink" Target="consultantplus://offline/ref=0910348B7517A0D407982613DF493066A3C0E46D90D44BF00E1A64EFEB8CC16AAD1F8F37BA4854B3SEN9I" TargetMode="External"/><Relationship Id="rId6" Type="http://schemas.openxmlformats.org/officeDocument/2006/relationships/hyperlink" Target="consultantplus://offline/ref=0910348B7517A0D407982613DF493066A3C0E56996D54BF00E1A64EFEBS8NCI" TargetMode="External"/><Relationship Id="rId7" Type="http://schemas.openxmlformats.org/officeDocument/2006/relationships/hyperlink" Target="consultantplus://offline/ref=0910348B7517A0D407982613DF493066A3C0E46997D44BF00E1A64EFEBS8NCI" TargetMode="External"/><Relationship Id="rId8" Type="http://schemas.openxmlformats.org/officeDocument/2006/relationships/hyperlink" Target="consultantplus://offline/ref=0910348B7517A0D407982613DF493066A3C2E56896D24BF00E1A64EFEB8CC16AAD1F8F37BA4852B4SEN0I" TargetMode="External"/><Relationship Id="rId9" Type="http://schemas.openxmlformats.org/officeDocument/2006/relationships/hyperlink" Target="consultantplus://offline/ref=0910348B7517A0D40798381EC9256E6AA3C9B86496DF40A652453FB2BC85CB3DSENAI" TargetMode="External"/><Relationship Id="rId10" Type="http://schemas.openxmlformats.org/officeDocument/2006/relationships/hyperlink" Target="consultantplus://offline/ref=0910348B7517A0D40798381EC9256E6AA3C9B86496D248A35A453FB2BC85CB3DEA50D675FE4553B1E0E8A5SBN2I" TargetMode="External"/><Relationship Id="rId11" Type="http://schemas.openxmlformats.org/officeDocument/2006/relationships/hyperlink" Target="http://www.adminliv.ru/" TargetMode="External"/><Relationship Id="rId12" Type="http://schemas.openxmlformats.org/officeDocument/2006/relationships/hyperlink" Target="consultantplus://offline/ref=0910348B7517A0D40798381EC9256E6AA3C9B86496D342AF56453FB2BC85CB3DEA50D675FE4553B1E1ECA7SBN7I" TargetMode="External"/><Relationship Id="rId13" Type="http://schemas.openxmlformats.org/officeDocument/2006/relationships/hyperlink" Target="consultantplus://offline/ref=0910348B7517A0D407982613DF493066A3C0E46D90D44BF00E1A64EFEB8CC16AAD1F8F37BA4854B0SEN4I" TargetMode="External"/><Relationship Id="rId14" Type="http://schemas.openxmlformats.org/officeDocument/2006/relationships/hyperlink" Target="consultantplus://offline/ref=0910348B7517A0D407982613DF493066A3C0E46D90D44BF00E1A64EFEB8CC16AAD1F8F37BA4854B3SEN9I" TargetMode="External"/><Relationship Id="rId15" Type="http://schemas.openxmlformats.org/officeDocument/2006/relationships/hyperlink" Target="consultantplus://offline/ref=0910348B7517A0D40798381EC9256E6AA3C9B86496D342AF56453FB2BC85CB3DEA50D675FE4553B1E1ECA0SBNDI" TargetMode="External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58:00Z</dcterms:created>
  <dc:creator>piace-of-airon PC</dc:creator>
  <dc:description/>
  <cp:keywords/>
  <dc:language>en-US</dc:language>
  <cp:lastModifiedBy>piace-of-airon PC</cp:lastModifiedBy>
  <cp:lastPrinted>2015-07-29T11:48:00Z</cp:lastPrinted>
  <dcterms:modified xsi:type="dcterms:W3CDTF">2015-09-28T05:06:00Z</dcterms:modified>
  <cp:revision>5</cp:revision>
  <dc:subject/>
  <dc:title>                                                                                        Приложение 3 к постановлению</dc:title>
</cp:coreProperties>
</file>