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15 мая 2015 г.  № 3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СОГЛАСОВАНО                                          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 Правительства Орловской области - руководитель                                                                                                    Глава города Лив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партамента строительства, топливно - энергетическог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80" w:leader="none"/>
        </w:tabs>
        <w:rPr/>
      </w:pPr>
      <w:r>
        <w:rPr>
          <w:sz w:val="26"/>
          <w:szCs w:val="26"/>
        </w:rPr>
        <w:t xml:space="preserve">комплекса, жилищно – коммунального хозяйства, транспорта   </w:t>
        <w:tab/>
        <w:t>_______________Л.И. Фау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 дорожного хозяйства Орловской области                                                                                                                                                ____________________ А.А. Ремига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_»    ___________ 2015 года                                                                                                                             «___»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одготовки ЖКХ города Ливны к отопительному сезону 2015/2016 годов</w: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56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13"/>
        <w:gridCol w:w="719"/>
        <w:gridCol w:w="960"/>
        <w:gridCol w:w="1080"/>
        <w:gridCol w:w="120"/>
        <w:gridCol w:w="1080"/>
        <w:gridCol w:w="120"/>
        <w:gridCol w:w="1320"/>
        <w:gridCol w:w="116"/>
        <w:gridCol w:w="1209"/>
        <w:gridCol w:w="1200"/>
        <w:gridCol w:w="960"/>
        <w:gridCol w:w="1921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Лив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Организационные  меропри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постановления о ходе прохождения отопительного периода 2014/20145 года и задачах на подготовку ЖКХ к зиме 2015/2016 г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 Н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аспорта  готов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управлению ЖК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 Н.С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Подготовка жилищного фон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Жилсерви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фонд- 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2, 2-а, 3, 4, 6, 7, 9, 10, 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ького 43, 24; Дружбы Народов 16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3, 5, 11, 13, 22, 30-а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венская 63, 65, 116, 118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138, 140, 144, 146, 150, 180, 19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 1, 1-а, 3, 7, 7-а, 15, 19, 21,31, 33, 4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10-а, 110-ж, 110-д, 110-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ы 1; Поликарпова 7; Селищева 2, 16 –а;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а  43, 49, 66; Фрунзе 180-г, 182-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цоко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ов 2; Октябрьская 33; К.Филиппова 5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Филиппова 51, 57;  Фрунзе 180 – г, 180 – а, 180 – б; Свердлова 52, 64; Энергетиков 7; Поликарпова, д.7; Ленина 2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енская 63; К. Маркса 14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ького  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ская 33; Орловская 10-а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теплоизоляции трубопровод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ежпанельных  ш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 9,19,2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2,3,12;  Денисова 3;  ул. Мира 178,180; Орловская, 110-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стек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ымоходов и венткан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 2; Ленина 22;Поликарпова 5; Орджоникидзе 5; Денисова 26, 30 – 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ирование порог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конных и дверных блоков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 работ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идомовых сетей ото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5, 8, 10; Победы 1; Мира 144. 189, 191; К.Маркса 122; Ленина 2, 34; Свердлова 58, 64; Пушкина 4; пер. Кирова 5; Поликарпова 3,5 6- а; Денисова 13, 30; Октябрьская 1,9, 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идомовых сетей горячего и холодного водоснабжения ул. Октябрьская 1 – а, 7, 9, 21, 29, 33, 41; Кирова 2- а, Горького 50; Дзержинского 92 – а; Орджоникидзе 5; Гайдара 2 – а, 7,8,12; Мира 142,150; Денисова 30, 30 – а; Селищева 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142; Гайдара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 кранов и вент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ирова 5, Поликарпова 3, 5, 6-а; К.Маркса 122, Свердлова 58, 64; Др. Народов 105; Дзержинского 92 – а; Гайдара 2 – а; Октябрьская 29, 33, 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за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а 5, 8, 10; Октябрьская 1, 9, 19; Победы 1; Мира 144, 189, 191; Денисова 13, 30 – а; Октябрьская 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кранов и венти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е  испытания трубопроводов  отопления МК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узлов учета тепловой энергии МК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на пластиковы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ных блоков на металлическ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С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5,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идромашжилсерви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систем отопления жилых до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и ремонт задвижек системы отопления жилых домов ул. Мира 197, 199, 201, 203. 205, 207, 209, 211, 211-а, 217 –а, ул. Победы 11, 13, 17, 19и д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отопления в многоквартирных домах ул. Мира 217 –а, ул. Мира 213 – а, ул. Денисова 34, ул. Победы 7, ул. Мира 19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 мягких кровель жилых домов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шиферных кровель жилых домов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текления окон в подъезд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иинженерных сетей многоквартирных жилых домов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системы водоснабжения  ул. Мира 217-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ягкой кровли ул. Мира 217 -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№2 ул. Мира 213 -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апорной арматуры ул. Селищева 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6,9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идромашжилсервис Плю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жилого фон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ремонт и замена запорной арматуры в жилых домах по улицам Дружбы Народов, К. Филиппова и д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систем отопления жилых домов по улицам Дружбы Народов, К. Филиппова и д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уб систем отопления жилых домов по улицам Дружбы Народов 127, 129, 163, Дзержинского 1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уб водопровода жилых домов по улицам Дружбы Народов 127, 129, 163, Дзержинского 112, Кирова 67, К. 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истемы канализации жилых домов по улицам Дружбы Народов 127, 129, 163, Дзержинского 112, Кирова 67, К. Маркса 114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внутридомовых инженерных сете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нутренних инженерных сетей по заявкам жи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ервис плюс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гидравлические испытания отопительной системы, теплового узла и водоподогревателя с составлением актов, жилые дома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запорной арматуры в жилых домах по ул. Мира 193, Березовая 2, 4, 3 Строительная 1, 5, Гайдара 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верка контрольно-измерительных приборов и их укомплектование в жилых домах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 теплопункта по улице 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е испытания в присутствии инспектора ООО «Газпром теплоэнерго Орел» с составлением актов, жилые дома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ие  теплопункта технической и исполнительной документацией жилые дома по ул. Мира 193, Березовая 2,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 жилого дома  Березовая 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стекление окон в подъездах на лестничных площадках жилых домов по ул. Березовая 2,3,4, Строительная 1,5, Гайдара 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золяционного слоя системы водоснабжения в жилых домах Строительная 1, 5, Березовая 3, Гайдара 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 и покраска цоколя Строительная 5, Березовая 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контейнеров, малых форм ул. Мира 193. Березовая 2,3, Строительная 1, ул. Гайдара 16, ул. М.Горького 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спортивной площадки по ул. Мира 193 стальной сеткой, привоз щебн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и дымовых труб, крылец ул. Мира 193, ул. Березовая 4.Перекладка и оштукатуривание дымовых труб ул. Гайдара 16. Оштукатуривание поверхности дымовых труб, перекладка дымовых труб над крышей с добавлением нового кирпича до 50% в один канал ул. Березовая 2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уществующих рулонных кровель на покрытия из направляемых материалов в один слой ул. Березовая 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ых форм и ремонт существующих ул. Строительная 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нивание щелей шиферной кровли в подъездах ул. Строительная 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ы по нанесению разметки автостоянок ул. Березовая 3, М.Горького 4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нивание щелей кровли  домов ул. Строительная 1, ул. Гайдара 16, ул. М.Горького 4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восстановление теплоизоляции теплопроводов в тепловом пункте, разводки по чердакам и подвалам водоподогревателя ул. Мира 1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переплетов ул. Строительная 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датчиков движения в подъездах д.3 по ул. Берез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около труб д.44 по ул. М.Горьк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ий ремонт д.44 по ул. М.Горьк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.К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Ж «Перспектив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рубопроводов отопления и водопровода жилых домов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ягкой кровли в жилых домах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трубопровода отопления в жилых домах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верка действующих манометров на ТП каждого жилого д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термометров на тепловые вводы каждого дом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стекление окон подвального помещения во всех дом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готовности к началу отопительного сезон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ыходов с тех. этажей на крыши домов  по улице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бследование и ремонт входных подъездных дверей в жилых домах  по улице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еплоизоляции на трубопроводах в жилых домах по улицам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укрепление фундамента, заделка трещин в жилых домах по улицам М. Горького 4,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крыш домов в плане проверки водостоков, отливов и кровли по улице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в эксплуатацию приборов учета М. Горького 4, 6, 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В.П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Форт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рубопроводов отопления и водопровода жилых домов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ягкой кровли в жилых домах по ул. Свердлова 61, Крестьянская 139, М.Горького 11, Дзержинского 104 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трубопровода отопления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верки действующих манометров на ТП каждого жилого до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термометров на тепловые вводы каждого дом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стекление окон подвального помещения в домах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аспортов готовности к началу отопительного сезона в жилых домах  по улице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емонт выходов с тех. этажей на крыши домов  по улице в жилых домах  по улице Свердлова 61, Крестьянская 139, М.Горького 11, Дзержинского 104, Московская 106 «з»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обследование и ремонт входных подъездных дверей в жилых домах  по улице Свердлова 61, Крестьянская 137, 139, М.Горького 11, Дзержинского 104, Московская 106 «з»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ремонт теплоизоляции на трубопроводах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укрепление фундамента, заделка трещин в жилых домах по улицам Свердлова 61, Крестьянская 137, 139, М.Горького 11, Дзержинского 104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в эксплуатацию приборов учета в жилом доме по ул. Свердлова 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крыш домов в плане проверки водостоков, отливов и кровли по улице Свердлова 61, Крестьянская 137, 139, М.Горького 11, Дзержинского 104, Московская 106 «з», К.Маркса 1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Л.Н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плоГазПрибо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подготовка персон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, ремонт и замена запорной арма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, гидравлические испытания  системы отоп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укомплектование измерительных прибо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 подъездов и подвального помещения в жилых домах по ул. Гайдара 1; Октябрьская 13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ов в жилых домах по улицам Октябрьская 5-в, Мира 209 А, Денисова д.2, Денисова д.17, Гайдара д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 системы отопления в жилых домах по улицам Гайдара 1, Победы 5, Мира  д.209 А, Октябрьская д.1 Б, 5 Б, 5 В, 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на подъезды в жилых домах по улицам Мира 209-б, Денисова д.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кровли в жилых домах по улицам Октябрьская 13,  5-в,5 Б, Гайдара 1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исова д.17, Мира д. 209 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цоколя  в жилых домах по улицам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исова д.17,Денисова д.2, Мира д.209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приборов учета тепловой энерг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С.Д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Подготовка котельных и тепловых сете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 г. Ливны ООО «Газпром теплоэнерго Орел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мероприят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ча потребителям предписаний по подготовке к ОЗП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ание актов готовности систем теплопотреблен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паспорта готовности предприят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ие испытания тепловых сетей и сетей ГВС от котельных, ЦТП и от ТЭЦ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очно модульная котельная БМК 40 с теплосетям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ПУ №1 и ГПУ№2 в объеме ЕЗ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спомогательного оборуд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/с Д/у 159/ 133/ 108  L=50/160/40  по ул Др. Народов от  перекрестка ул. Свердлова до ул.Пушкина.  Ремонт т/с Д/у 159  L=220м.  по ул К. Маркса 114 к дому по ул. К.Маркса 106. Ремонт т/с Д/у 159 L= 300 м.  по ул М.Горького 26 к дому по ул. М. Грького 22. Ремонт т/с Д/у 57 т/с по ул капитана Филлипова 51 L= 60 м. Проведение шурфовок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ул. Совет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котлов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Берез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4" w:firstLine="3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6" w:firstLine="99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Заливен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80" w:leader="none"/>
              </w:tabs>
              <w:ind w:left="-9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  <w:tab/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ная дымовая труба. Диаметр 930, Н=17,2 м. Ремонт кирпичной кладки газох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, частичный ремонт мягкой кров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Сад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8" w:firstLine="9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 по ул. Пухо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Аникушк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оборуд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тельная, ул. 2-я Стрелец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КИП и 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ул. Фрунз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пер. Железнодорожный 10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ьная, ул. Гражданская 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т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1, ул. Октябрьская 7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ы т/с . и ГВ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ЦТП №2, ул. Октябрьская 1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рубопроводы т/с и ГВС. Ремонт т/с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60 м. от дома по ул. Гайдара 7 к дому по ул. Гайдара 9. Ремонт т/с Д/у 1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80 м. от ЦТП 2 к дому по ул. Октябрьская 19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3, ул. Гайдара 4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рубопроводы т/с и ГВС. Ремонт т/с Д/у 325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=20 м. под домом по ул. Гайдара 8. Ремонт т/с Д/у 159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=120 м. от  дома по ул. Гайдара к дому по ул. Гайдара 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4 , ул. Октябрьская 2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ы т/с . и ГВ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5, ул. Денисова 1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т/с Д/у 219 L= 60м. по ул. Денисова 15 к дому по ул.  Денисова 17. Ремонт т/с Д/у 325 L= 120м. по ул. Селищева 1 к дому по ул.  Мира 180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6, ул. Мира, 14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ЦТ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ы т/с . и ГВ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ТП №7, ул. Победы 9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с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одогрев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электро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оборудо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гистральная теплосеть от ТЭЦ  и тепловые сети микрорайонов 3,4,7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монт подземной т/с д/у 500 в ПВХ изоляции L=75 х 2 м. перед зданием ОАО "Промприбор"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дземной теплоизоляции по  микрорайону  №3, 4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прият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восстановление асфальтового покры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едование здания БМК - 40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промышленной безопасности дымовой трубы кот. по ул. Советск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и рабочей документации кот. Березо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апов В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9,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,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9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Подготовка водопроводно- канализационного хозяйств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«Водоканал», ул. Хохлова, 6-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водопровод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лорирование с промывкой разводящих сетей-191 км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мена люков-2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монт колодцев-6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емонт задвижек-3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емонт в/колонок-25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.Замена в/колонок-2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Замена пожарных гидрантов-6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Чистка колодцев-72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Бетонирование площадок у в/колонок-5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ветхих сетей водопровод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мена водопровода по ул. Др. Народов, 119  - 35 м/п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мена кольцевого участка водопровода от ул. 2-ая Стрелецкая до ул. Комарова – 95 м/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сетей канализации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чистка от минерального осадка  см. колодцев-80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визия запорной арматуры на дюкерах и распредкамерах-8 шт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идропневматическая промывка и очистка от мин. осадка 73 км к/сети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амена люков-3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ветхих сетей канализации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мена канализации по ул. Октябрьская, в районе ж.д №3 – 50 м/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тка приемных отделений на КНС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ичный косметический ремонт  на  КН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ОСК и Гл. К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энергооборудования на ОСК и Гл. КНС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стка приемного отделения Гл. КНС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сметический ремонт Гл. КН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Водозаборов и НС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кущий ремонт насосных  агрегатов согласно ППР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 энергооборудования  на ВНС-1;3 и НС «Ключевка-2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визия запорной арматуры  Ду100-400 мм согласно графика ППР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сметический ремонт Н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производственная баз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 спецавтотранспорта  согласно ППР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й ремонт автомобиля ЗИЛ 45085 к 608 к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7" w:leader="none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отопительной системы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мывка и ревизия систем отопления на Производственной базе; ОСК; Гл. КНС; КНС «Промзона»; в/з №1 и НС «Ключевка-2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мывка и ревизия запорной арматуры, э/механического оборудования по объектам: ВНС-1;3;4;НС-«Ключевка-2»; «КСМ»;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 -Л «Сахалинец»; «Автоагрегатный»; «Гидромаш»; «Промзона»,  «Диск»и Гл. КНС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визия и ремонт насосного оборудования согласно графика ПП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од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Е.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,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Подготовка объектов энергетики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венская ТЭЦ филиала ОАО «Квадра» - «Центральная генерация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 оперативным персоналом противоаварийных тренировок по теме «Останов теплосети ООО «Орелтеплогаз» вследствие порыва теплотрассы в районе железнодорожного полотна станции «Ливны-2» при температуре наружного воздуха -21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и остановом ТГ-1 на ЛТЭЦ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финплана 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необходимого аварийного резерва оборудования, запасных частей и материалов для проведения возможных аварийно-восстановительных рабо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ого запаса резервного топли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аботе в зимних условиях производственных и административных зданий, сооружений, схем электроснабжения, систем отопления, вентиляции, горячего и противопожарного водоснабжения, средств связи с составлением актов готовн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укомплектование рабочих мест обученным и аттестованным персоналом с последующим оснащёнием необходимыми СИЗ, инструментом, первичными средствами пожаротушения, НТД, инструкциями и схемам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предписанию государственных органов надзора, существенно влияющих на надёжную работу станции в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видетельствований, диагностирования, ЭПБ технических устройств ОПО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ротивопожарных гидрантов и проверка внутреннего и наружного пожарного водопровода на водоотдачу с составлением ак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пуск оборудования на резервном виде топлива с оформлением ак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ровней масла в маслонаполненном оборудовании в соответствие с НТ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готовности систем автоматики, устройств релейной защиты средств диспетчерского и технологического управления, аккумуляторных, противоаварийной автоматики и противопожарной сигнализац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резерва материально-технических и иных средств, предназначенных для ликвидации чрезвычайных ситуаций природного и техногенного характе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и остекление зданий КТЦ и Э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основных и производственных помещений согласно график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отурбинный це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ев внутриплощадочной теплосети и кан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актам осмот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участков тепловой изоляции трубопровода пара на деаэраторах №1-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акуумного бака на станции первого подъе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ренажных баков №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соса сетевой воды Д1250/125 ст.№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движки Ду 250 Ру25 на трубопроводе сетевой воды в турбинном отделе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ческий це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требований работы с персонал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тренировки по предотвращению аварийных ситуаций в условиях низких температур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лнить аварийный запас материалами и запасными част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ерсонал средствами индивидуальной защиты, инструменто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графиков ремон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утепления помещений эл. цех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евизию отопления релейных щитов ОРУ-35кВ, ОРУ-1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евизию обогрева баков В-35кВ, В-1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частичный осмотр кабельных каналов со вскрытием плит ОРУ-35кВ, ОРУ-1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доливку масла в маслонаполненное оборудова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проверку уплотнений кабельных проходов из помещений: ГРУ-6кВ; кабельных каналов РУСН-0,4-кВ, РУСН-6кВ, РУ-10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 ГТ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Г-3 с проведением пуско-наладочных рабо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А.В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венский МФ ОАО «Орелоблэнерго»</w:t>
            </w:r>
          </w:p>
        </w:tc>
      </w:tr>
      <w:tr>
        <w:trPr>
          <w:trHeight w:val="23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Капитальный ремонт ВЛ – 0.4/6 кВ: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№</w:t>
            </w:r>
            <w:r>
              <w:rPr>
                <w:bCs/>
                <w:sz w:val="20"/>
                <w:szCs w:val="20"/>
              </w:rPr>
              <w:t>9 ТП 003 по ул. Красов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4 ТП 001 по ул. Крестьян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6 ТП 007 по ул. Киро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14 ТП 112 по ул. Кап. Филиппо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6 ТП 104 по ул. Насосная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4 ТП 018 по ул. 2-я Пушкар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5 ТП 045 по ул. 2-я Пионер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ора №92-ТП 032 по ул. Московска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П 162-ТП 049 по ул. Поликарпо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10 ТП 004 по ул. Киров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КЛ – 0.4/6 кВ: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056.01-ТП 139.02, ТП 056.03-ТП 139.04, ТП 044.8-ВРУж/д №201 по ул. Мира, ТП 054.10-ВРУ ж/д №203 по ул. Мира, ТП 054.2-ВРУ ж/д №205 по ул. М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строительной части РП, ТП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051, ТП 021, ТП 043, ТП 0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электрооборудования РП, Т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037,  ТП  156, ТП 1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ремонт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емонт ВЛ, К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электрооборудования Т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ельной части Т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мена приборов уч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перевооружен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на масляных выключателей на вакуумные в ЦР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7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строение АСКУЭ в распределительных сетях 0,4 кВ на вводах :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- в ТП 011 и ВРУ ж/д ул. ул. Поликарпова, 7,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ул. Пушкина, 12,14,16, ул. Др.Народов, 161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в ТП 028 и ВРУ ж/д ул. Индустриальная, 9а,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ул. Селищева, 32, ул. Победы, 9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 в ТП 046 и ВРУ ж/д ул. Заливенская, 63,65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- в ТП 110 и ВРУ ж/ д ул. Победы, 7,9,11,13, 17,19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- в ТП 144 и ВРУ ж/д по ул. Победы, 1,3,5,   ул. Селищева, 2,2А,16А,20А,24А                                                   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7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на трансформатора мощностью 400 кВа в ТП 042, ТП 0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конструкция ВЛ 0,4/6 к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 ТП 024 по ул. Воронеж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8 ТП 139 по ул. Октябрь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4 ТП 032 по ул. Московск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4 ТП 020 по ул. Леонова, ул. Павл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026-ТП 0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нструкция КЛ 6 кВ  ТП 122-опора №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37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.М.</w:t>
            </w:r>
          </w:p>
        </w:tc>
      </w:tr>
      <w:tr>
        <w:trPr>
          <w:trHeight w:val="27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9,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ОАО «Газпром газораспределение Орел» в г. Ливны»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Газораспределительные системы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Техническое диагностирование подземных и наземных в обваловании газопровод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ул.Ленина 1, ул.К.Маркса 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земный газопровод г.Ливны,ул.Ленина 1, ул.К.Маркса 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 ул.Поликарпова д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 ул.Поликарпова д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 ул.Поликарпова д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.Ливны,ул.Дзержинского 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ул.Дзержинского 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,ул.Дзержинского 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 г.Ливны ул.Мира 2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63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кущий ремонт установок защиты стальных газопроводов от коррози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екущий ремон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П, ГРПБ, Г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Покраска газопровод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.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одготовка АДС и эксплуатационных подразделение к выполнению аварийных работ в осеннее – зимний пери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5 г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рян С.Г</w:t>
            </w:r>
          </w:p>
        </w:tc>
      </w:tr>
      <w:tr>
        <w:trPr/>
        <w:tc>
          <w:tcPr>
            <w:tcW w:w="15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гистральная теплосеть от ТЭЦ в микрорайон №7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плоГазПрибор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ча потребителям предписаний по подготовке к ОЗП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таев С.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ание актов готовности систем теплопотреблен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таев С.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паспорта готовности предприятия к ОЗП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таев С.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ссовка теплосети Ду=300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запорной армату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водной линии теплотрассы Ду=300мм  вокруг ЦТП ОАО ГМС «Ливгидромаш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а  ДУ- 100-3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т/с по результатам гидравлических испыта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варийного запаса материа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А.С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города Ливны                                                                                           С.А. Трубиц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user</dc:creator>
  <dc:description/>
  <cp:keywords/>
  <dc:language>en-US</dc:language>
  <cp:lastModifiedBy>Кофанова Людмила Ивановна</cp:lastModifiedBy>
  <cp:lastPrinted>2015-05-15T17:02:00Z</cp:lastPrinted>
  <dcterms:modified xsi:type="dcterms:W3CDTF">2015-05-19T07:22:00Z</dcterms:modified>
  <cp:revision>183</cp:revision>
  <dc:subject/>
  <dc:title>Приложение 3 к Порядку</dc:title>
</cp:coreProperties>
</file>