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город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 мая 2015 года № 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плексный план</w:t>
      </w:r>
    </w:p>
    <w:p>
      <w:pPr>
        <w:pStyle w:val="Normal"/>
        <w:jc w:val="center"/>
        <w:rPr/>
      </w:pPr>
      <w:r>
        <w:rPr/>
        <w:t>подготовки объектов жилищно-коммунального хозяйства и</w:t>
      </w:r>
    </w:p>
    <w:p>
      <w:pPr>
        <w:pStyle w:val="Normal"/>
        <w:jc w:val="center"/>
        <w:rPr/>
      </w:pPr>
      <w:r>
        <w:rPr/>
        <w:t>топливно-энергетического комплекса города Ливны</w:t>
      </w:r>
    </w:p>
    <w:p>
      <w:pPr>
        <w:pStyle w:val="Normal"/>
        <w:jc w:val="center"/>
        <w:rPr/>
      </w:pPr>
      <w:r>
        <w:rPr/>
        <w:t>к отопительному сезону 2015-2016 годов</w:t>
      </w:r>
    </w:p>
    <w:p>
      <w:pPr>
        <w:pStyle w:val="Normal"/>
        <w:jc w:val="center"/>
        <w:rPr/>
      </w:pPr>
      <w:r>
        <w:rPr/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080"/>
        <w:gridCol w:w="1053"/>
        <w:gridCol w:w="1054"/>
        <w:gridCol w:w="1080"/>
        <w:gridCol w:w="960"/>
        <w:gridCol w:w="102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(заменить) 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е-зимнему период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 срок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и высшие учебные за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ственные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е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 (в двухтрубном исчислении)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ы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насосные стан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 сооружения канализа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пасов топли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АО «Квадр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редства муниципального района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средства предприятий ЖКХ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3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ОАО «Газпром газораспределение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92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86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60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23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ОАО «Квад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ОАО «Газпром газораспределение Орел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вый заместитель главы                                                                С.А. Трубицин</w:t>
      </w:r>
    </w:p>
    <w:p>
      <w:pPr>
        <w:pStyle w:val="Normal"/>
        <w:rPr/>
      </w:pPr>
      <w:r>
        <w:rPr/>
        <w:t xml:space="preserve">администрации города Ливны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ДНАЯ ТАБ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+Авар.зап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«Жилсервис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5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ЖС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ЖС+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вис+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Перспектива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4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4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Форт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ГазПрибор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28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38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г.Ливны ООО «Газнром теплоэнерго Орел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,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,6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релоблэнерго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9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9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енская ТЭ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Филиал «Газпром газораспределение Орел» в г. Лив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2,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2,4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 теплосеть от ТЭЦ в микрорайон №7 (Полетаев С.Д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7,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7.4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35,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00,0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45,9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ый зап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1:00Z</dcterms:created>
  <dc:creator>user</dc:creator>
  <dc:description/>
  <cp:keywords/>
  <dc:language>en-US</dc:language>
  <cp:lastModifiedBy>Кофанова Людмила Ивановна</cp:lastModifiedBy>
  <cp:lastPrinted>2015-05-15T17:01:00Z</cp:lastPrinted>
  <dcterms:modified xsi:type="dcterms:W3CDTF">2015-05-19T07:21:00Z</dcterms:modified>
  <cp:revision>35</cp:revision>
  <dc:subject/>
  <dc:title>                                                                   Утверждаю</dc:title>
</cp:coreProperties>
</file>