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105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Style18"/>
        <w:ind w:left="11057" w:hanging="0"/>
        <w:jc w:val="center"/>
        <w:rPr>
          <w:highlight w:val="yellow"/>
        </w:rPr>
      </w:pPr>
      <w:r>
        <w:rPr>
          <w:color w:val="000000"/>
          <w:sz w:val="28"/>
          <w:szCs w:val="28"/>
        </w:rPr>
        <w:t>от 27 февраля  2015 г. № 7</w:t>
      </w:r>
    </w:p>
    <w:p>
      <w:pPr>
        <w:pStyle w:val="Style18"/>
        <w:ind w:left="1105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8"/>
        <w:ind w:left="1105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ервоочередных мероприятий по обеспечению устойчивого развития </w:t>
        <w:br/>
        <w:t xml:space="preserve">экономики и социальной стабильности в городе Ливны Орловской области в 2015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"/>
        <w:gridCol w:w="8"/>
        <w:gridCol w:w="4338"/>
        <w:gridCol w:w="10"/>
        <w:gridCol w:w="2116"/>
        <w:gridCol w:w="10"/>
        <w:gridCol w:w="1853"/>
        <w:gridCol w:w="10"/>
        <w:gridCol w:w="2257"/>
        <w:gridCol w:w="10"/>
        <w:gridCol w:w="1690"/>
        <w:gridCol w:w="10"/>
        <w:gridCol w:w="2864"/>
        <w:gridCol w:w="10"/>
      </w:tblGrid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проект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-ния (тыс. рублей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изация экономического роста</w:t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билизационные меры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и устойчивости городского бюджета за счет выявления и сокращения неэффективных затрат, концентрации ресурсов на приоритетных направлениях развития и выполнении публичных обязатель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ешения Ливенского городского Совета народных депутатов о внесении изменений в решение Ливенского городского Совета народных депутатов от 25 декабря 2014 года № 42/347-ГС «О бюджете города Ливны Орловской области на 2015 год и плановый период 2016 и 2017 годов»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структуры городского бюджета </w:t>
              <w:br/>
              <w:t>в целях достижения сбалансированности бюджетной системы, в том числе за счет снижения расходов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Дорожной карты активизации предпринимательской и инвестиционной деятельности города Ливны Орлов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от 10 февраля 2015 года № 55 «Об утверждении Дорожной карты»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предпринимательства и торговли администрации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интернет-сайте администрации города инвестиционного паспорта города Ливны, разработка нормативных правовых актов, устанавливающих основные направления инвестиционной деятельности, развития  и поддержки малого и среднего предпринимательства в городе Ливны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легализации объектов налогообложения, включая работу с убыточными организациями, выплачивающими заработную плату ниже прожиточного минимума и имеющими недоимку по платежам в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ы заседаний межведомственной комиссии по легализации заработной платы, объектов налогообложения и снижению неформальной занятости в городе Ливны Орловской области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, комитет экономики, предпринимательства и торговли администрации города, МРИ ФНС РФ № 3 по Орловской области (по согласованию), КУ ОО «Центр занятости населения Ливенского района» (по согласованию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легализации заработной платы, повышению собираемости и увеличению поступлений налоговых и неналоговых доходов в бюджет города Ливны и государственные внебюджетные фонды по результатам рассмотрения финансово-хозяйственной деятельности налогоплательщиков, допустивших снижение налоговой базы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ежедневного мониторинга потребительских цен на отдельные виды социально значимых продуктов питания, непродовольственных товаров первой необходим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  <w:br/>
              <w:t>в Управление торговли и потребительских ресурсов Департамента сельского хозяйства Орловской области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 комитет экономики, предпринимательства и торгов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экономически необоснованного роста цен и внесение предложений в компетентные органы для принятия оперативных мер реагирования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иоритетного участия региональных товаропроизводителей при определении и обосновании начальной (максимальной) цены контракта при проведении конкурентных процед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акупкам и тарифам комитета экономики, предпринимательства и торговли администрации города, главные распорядители бюджетных средст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е менее одного предложения </w:t>
              <w:br/>
              <w:t>от региональных производителей при определении и обосновании начальной (максимальной) цены контракта при проведении конкурентных процедур</w:t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менение в сторону повышения коэффициента К-2, учитывающего особенности осуществления предпринимательской деятельности на территории города Ливны, применяемого при исчислении ЕНВ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 комитет экономики, предпринимательства и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ие дополнительных оборотных и инвестиционных средств индивидуальных предпринимателей, применяющих  ЕНВД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 «Развитие и поддержка малого и среднего предпринимательства в городе Ливны на 2014-2016 год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от 8 октября 2013 года № 65 «Об утверждении муниципальной программы «Развитие и поддержка малого и среднего предпринимательства в городе Ливны на 2014-2016 годы»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, комитет экономики, предпринимательства и торговли администрации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отраслей экономики</w:t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изация мероприятий муниципальных  программ  города Ливны с целью финансирования наиболее приоритетных направлений программ и дополнительных антикризисных 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Ливенский городской Совет народных депутатов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и структурные подразделения администрации города, ответственные за выполнение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приоритетных направлений реализации муниципальных программ в условиях ограниченности бюджетных ресур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араметров городского бюджета в 2015 году с учетом проведения мероприятий в рамках пересмотра приоритетности реализации мероприятий муниципальных программ, корректировка бюджетной росписи в соответствии с решениями </w:t>
              <w:br/>
              <w:t>о внесении изменений в муниципальные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расходов городскогобюджета </w:t>
              <w:b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городского бюджета с учетом обеспечения финансирования приоритетных направлений деятельности и обеспечения сбалансированности городского бюдже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жение на потребительский рынок Орловской области продовольственных товаров местных товаропроизводителей, реализация мероприятий по развитию многоформатной торговли, в первую очередь ярмарочной торговли. Обеспечение взаимодействия торговых сетей и местных товаропроизводителей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предпринимательства и торгов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изводства и обеспечение стабильности цен на продукцию местных товаропроизводителей, реализуемую на территории Орловской области </w:t>
            </w:r>
          </w:p>
        </w:tc>
      </w:tr>
      <w:tr>
        <w:trPr/>
        <w:tc>
          <w:tcPr>
            <w:tcW w:w="15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строительство и жилищно-коммунальное хозяй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орода в программах по капитальному ремонту жилья, переселению граждан из ветхого и аварийного жилья, обеспечению жильем молодых семей, детей-сирот и детей, оставшихся без попечения родител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, областные, муниципальные программ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Трубицин, управление ЖКХ администрации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74,1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жителей гор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еление 19 семей из ветхого и аварий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14 квартир для детей- 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апитального ремонта       кв. м жи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стабильности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нижению неформальной занятости в Орлов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ы заседаний межведомственной комиссии по легализации заработной платы, объектов налогообложения и снижению неформальной занятости в городе Ливны Орловской области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экономики, предпринимательства и торговли администрации города, МРИ ФНС РФ № 3 по Орловской области (по согласованию), КУ ОО «Центр занятости населения Ливенского района» (по согласованию)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едложений по снижению неформальной занятости в городе Ливны, выполнение плановых показателей</w:t>
            </w:r>
          </w:p>
        </w:tc>
      </w:tr>
      <w:tr>
        <w:trPr/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контроль ситуации в экономике и социальной сфере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развития ситуации в социально-экономической сфере города и реализации настоящего пл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администрации город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арта 2015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Пашенц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предпринимательства и торгов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жведомственной рабочей группы, осуществляющей оперативный мониторинг развития ситуации в социально-экономической сфере города и реализации настоящего плана. Подготовка информационных материалов для рассмотрения и принятия решений на заседаниях комиссии по обеспечению устойчивого развития экономики и социальной стабильности в городе Ливны в 2015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58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"/>
      <w:gridCol w:w="4353"/>
      <w:gridCol w:w="2127"/>
      <w:gridCol w:w="1864"/>
      <w:gridCol w:w="2268"/>
      <w:gridCol w:w="1701"/>
      <w:gridCol w:w="2875"/>
    </w:tblGrid>
    <w:tr>
      <w:trPr/>
      <w:tc>
        <w:tcPr>
          <w:tcW w:w="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1</w:t>
          </w:r>
        </w:p>
      </w:tc>
      <w:tc>
        <w:tcPr>
          <w:tcW w:w="4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Paragraph"/>
            <w:spacing w:lineRule="auto" w:line="240" w:before="0" w:after="0"/>
            <w:ind w:left="1080" w:hanging="0"/>
            <w:contextualSpacing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2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3</w:t>
          </w:r>
        </w:p>
      </w:tc>
      <w:tc>
        <w:tcPr>
          <w:tcW w:w="1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6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 CYR" w:hAnsi="Times New Roman CYR" w:eastAsia="Calibri" w:cs="Times New Roman CYR"/>
      <w:color w:val="auto"/>
      <w:sz w:val="28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6:00Z</dcterms:created>
  <dc:creator>Алла Н. Татаренкова</dc:creator>
  <dc:description/>
  <dc:language>en-US</dc:language>
  <cp:lastModifiedBy>Кофанова Людмила Ивановна</cp:lastModifiedBy>
  <cp:lastPrinted>2015-02-26T10:53:00Z</cp:lastPrinted>
  <dcterms:modified xsi:type="dcterms:W3CDTF">2015-03-17T11:06:00Z</dcterms:modified>
  <cp:revision>2</cp:revision>
  <dc:subject/>
  <dc:title>Приложение 1 к распоряжению</dc:title>
</cp:coreProperties>
</file>