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2         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му краткосрочному плану реализации областной  адресной программы 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spacing w:lineRule="auto" w:line="240" w:before="0" w:after="0"/>
        <w:ind w:right="-7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б объемах средств, направляемых на выполнение краткосрочного плана реализации областной адресной   программы «Капитальный ремонт общего имущества в многоквартирных домах на территории города Ли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t>(рублей)</w:t>
      </w:r>
    </w:p>
    <w:p>
      <w:pPr>
        <w:pStyle w:val="Normal"/>
        <w:spacing w:lineRule="auto" w:line="12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3368"/>
        <w:gridCol w:w="1825"/>
        <w:gridCol w:w="1963"/>
        <w:gridCol w:w="1825"/>
        <w:gridCol w:w="1681"/>
        <w:gridCol w:w="1685"/>
        <w:gridCol w:w="1588"/>
      </w:tblGrid>
      <w:tr>
        <w:trPr>
          <w:trHeight w:val="31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рный объем средств с учетом всех источников</w:t>
              <w:br/>
              <w:t>финансирован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носы на капитальный ремонт собственников помещений в многоквартирных домах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ая поддержка, рублей, за счет средств: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источники финансирования</w:t>
            </w:r>
          </w:p>
        </w:tc>
      </w:tr>
      <w:tr>
        <w:trPr>
          <w:trHeight w:val="10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а содействия реформированию ЖК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го бюдж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ого бюджет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.Ливны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29455,7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42000,79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4316, 0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5040,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8099,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Лив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29455,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42000,7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4316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504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8099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  <w:br/>
        <w:t>к муниципальному краткосрочному плану реализации областной адресной программы «Капитальный ремонт общего имущества в многоквартирных домах на территории Орловской области» г.Ливны 2015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 w:before="0" w:after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31"/>
        <w:gridCol w:w="3465"/>
        <w:gridCol w:w="2041"/>
      </w:tblGrid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документа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лючение о соответствии жилого помещения, жилого дома требованиям «положения о признании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окол общего собрания собственников помещений в многоквартирном доме по вопросу проведения капитального ремонта многоквартирного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бщего собрания о выборе способа формирования фонда капитального ремонта, о проведении капитального ремонта общего имущества в многоквартирном дом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формировании фонда капитального ремонта, об организации проведения капитального ремонта общего имущества в многоквартирном дом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2:00Z</dcterms:created>
  <dc:creator>1</dc:creator>
  <dc:description/>
  <cp:keywords/>
  <dc:language>en-US</dc:language>
  <cp:lastModifiedBy>1</cp:lastModifiedBy>
  <cp:lastPrinted>2015-03-06T08:24:00Z</cp:lastPrinted>
  <dcterms:modified xsi:type="dcterms:W3CDTF">2015-04-09T07:22:00Z</dcterms:modified>
  <cp:revision>11</cp:revision>
  <dc:subject/>
  <dc:title>Приложение 2</dc:title>
</cp:coreProperties>
</file>