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  <w:br/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92"/>
        <w:gridCol w:w="1031"/>
        <w:gridCol w:w="2127"/>
        <w:gridCol w:w="938"/>
        <w:gridCol w:w="938"/>
        <w:gridCol w:w="954"/>
        <w:gridCol w:w="960"/>
        <w:gridCol w:w="976"/>
        <w:gridCol w:w="963"/>
        <w:gridCol w:w="966"/>
        <w:gridCol w:w="999"/>
        <w:gridCol w:w="1254"/>
        <w:gridCol w:w="1249"/>
      </w:tblGrid>
      <w:tr>
        <w:trPr>
          <w:trHeight w:val="485" w:hRule="atLeast"/>
        </w:trPr>
        <w:tc>
          <w:tcPr>
            <w:tcW w:w="15667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ланируемые показатели выполнения работ по капитальному ремонту многоквартирных д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 МКД, все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г.Ливны: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32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688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0568,7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29455,7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 Лив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32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688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0568,7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29455,7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  <w:br/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spacing w:lineRule="auto" w:line="240" w:before="0" w:after="0"/>
        <w:ind w:left="79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1490075958"/>
      <w:bookmarkStart w:id="1" w:name="_1490075818"/>
      <w:bookmarkStart w:id="2" w:name="_1487483870"/>
      <w:bookmarkStart w:id="3" w:name="_1487079587"/>
      <w:bookmarkStart w:id="4" w:name="_1487079305"/>
      <w:bookmarkStart w:id="5" w:name="_1487061929"/>
      <w:bookmarkStart w:id="6" w:name="_1487057806"/>
      <w:bookmarkStart w:id="7" w:name="_1486994583"/>
      <w:bookmarkStart w:id="8" w:name="_1486994376"/>
      <w:bookmarkStart w:id="9" w:name="_1486971273"/>
      <w:bookmarkStart w:id="10" w:name="_1486971169"/>
      <w:bookmarkStart w:id="11" w:name="_1484122689"/>
      <w:bookmarkStart w:id="12" w:name="_1484122337"/>
      <w:bookmarkStart w:id="13" w:name="_1484120531"/>
      <w:bookmarkStart w:id="14" w:name="_1483944069"/>
      <w:bookmarkStart w:id="15" w:name="_1483885297"/>
      <w:bookmarkStart w:id="16" w:name="_1483885277"/>
      <w:bookmarkStart w:id="17" w:name="_1483885131"/>
      <w:bookmarkStart w:id="18" w:name="_1483883944"/>
      <w:bookmarkStart w:id="19" w:name="_1480141699"/>
      <w:bookmarkStart w:id="20" w:name="_1480139430"/>
      <w:bookmarkStart w:id="21" w:name="_1480139045"/>
      <w:bookmarkStart w:id="22" w:name="_1480138824"/>
      <w:bookmarkStart w:id="23" w:name="_1479880361"/>
      <w:bookmarkStart w:id="24" w:name="_1479880161"/>
      <w:bookmarkStart w:id="25" w:name="_1479849909"/>
      <w:bookmarkStart w:id="26" w:name="_1479849769"/>
      <w:bookmarkStart w:id="27" w:name="_1479849746"/>
      <w:bookmarkStart w:id="28" w:name="_1479849732"/>
      <w:bookmarkStart w:id="29" w:name="_1479848868"/>
      <w:bookmarkStart w:id="30" w:name="_1479848826"/>
      <w:bookmarkStart w:id="31" w:name="_1479848744"/>
      <w:bookmarkStart w:id="32" w:name="_1479848708"/>
      <w:bookmarkStart w:id="33" w:name="_1479848697"/>
      <w:bookmarkStart w:id="34" w:name="_1479848662"/>
      <w:bookmarkStart w:id="35" w:name="_1479848647"/>
      <w:bookmarkStart w:id="36" w:name="_1479848586"/>
      <w:bookmarkStart w:id="37" w:name="_1479848552"/>
      <w:bookmarkStart w:id="38" w:name="_1479848493"/>
      <w:bookmarkStart w:id="39" w:name="_1479848459"/>
      <w:bookmarkStart w:id="40" w:name="_1479848418"/>
      <w:bookmarkStart w:id="41" w:name="_1479848374"/>
      <w:bookmarkStart w:id="42" w:name="_1479848321"/>
      <w:bookmarkStart w:id="43" w:name="_1479848294"/>
      <w:bookmarkStart w:id="44" w:name="_1479848192"/>
      <w:bookmarkStart w:id="45" w:name="_1479848073"/>
      <w:bookmarkStart w:id="46" w:name="_1479847828"/>
      <w:bookmarkStart w:id="47" w:name="_1479847707"/>
      <w:bookmarkStart w:id="48" w:name="_1479847678"/>
      <w:bookmarkStart w:id="49" w:name="_1479847661"/>
      <w:bookmarkStart w:id="50" w:name="_1479847640"/>
      <w:bookmarkStart w:id="51" w:name="_1479847620"/>
      <w:bookmarkStart w:id="52" w:name="_1479847602"/>
      <w:bookmarkStart w:id="53" w:name="_1479847580"/>
      <w:bookmarkStart w:id="54" w:name="_1479847529"/>
      <w:bookmarkStart w:id="55" w:name="_1479847500"/>
      <w:bookmarkStart w:id="56" w:name="_1479847465"/>
      <w:bookmarkStart w:id="57" w:name="_1479847429"/>
      <w:bookmarkStart w:id="58" w:name="_1479847401"/>
      <w:bookmarkStart w:id="59" w:name="_1479847352"/>
      <w:bookmarkStart w:id="60" w:name="_1479847330"/>
      <w:bookmarkStart w:id="61" w:name="_1479847305"/>
      <w:bookmarkStart w:id="62" w:name="_1479847278"/>
      <w:bookmarkStart w:id="63" w:name="_1479847260"/>
      <w:bookmarkStart w:id="64" w:name="_1479847219"/>
      <w:bookmarkStart w:id="65" w:name="_1479847203"/>
      <w:bookmarkStart w:id="66" w:name="_1479847191"/>
      <w:bookmarkStart w:id="67" w:name="_1479847177"/>
      <w:bookmarkStart w:id="68" w:name="_1479847143"/>
      <w:bookmarkStart w:id="69" w:name="_1479847112"/>
      <w:bookmarkStart w:id="70" w:name="_147984706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object w:dxaOrig="15032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5.9pt;height:364.6pt" filled="f" o:ole="">
            <v:imagedata r:id="rId3" o:title=""/>
          </v:shape>
          <o:OLEObject Type="Embed" ProgID="Excel.Sheet.12" ShapeID="ole_rId2" DrawAspect="Content" ObjectID="_1120764244" r:id="rId2"/>
        </w:objec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_1490078851"/>
      <w:bookmarkStart w:id="72" w:name="_1490078834"/>
      <w:bookmarkStart w:id="73" w:name="_1490078472"/>
      <w:bookmarkStart w:id="74" w:name="_1490078452"/>
      <w:bookmarkStart w:id="75" w:name="_1490078429"/>
      <w:bookmarkStart w:id="76" w:name="_1490078407"/>
      <w:bookmarkStart w:id="77" w:name="_1490078385"/>
      <w:bookmarkStart w:id="78" w:name="_1490078346"/>
      <w:bookmarkStart w:id="79" w:name="_1490078333"/>
      <w:bookmarkStart w:id="80" w:name="_1490078311"/>
      <w:bookmarkStart w:id="81" w:name="_1490078287"/>
      <w:bookmarkStart w:id="82" w:name="_1490078214"/>
      <w:bookmarkStart w:id="83" w:name="_1490078185"/>
      <w:bookmarkStart w:id="84" w:name="_1490078174"/>
      <w:bookmarkStart w:id="85" w:name="_1490077979"/>
      <w:bookmarkStart w:id="86" w:name="_1490077970"/>
      <w:bookmarkStart w:id="87" w:name="_1490077871"/>
      <w:bookmarkStart w:id="88" w:name="_1490077852"/>
      <w:bookmarkStart w:id="89" w:name="_1490077839"/>
      <w:bookmarkStart w:id="90" w:name="_1490077822"/>
      <w:bookmarkStart w:id="91" w:name="_1490077784"/>
      <w:bookmarkStart w:id="92" w:name="_1490077641"/>
      <w:bookmarkStart w:id="93" w:name="_1490077620"/>
      <w:bookmarkStart w:id="94" w:name="_1490077602"/>
      <w:bookmarkStart w:id="95" w:name="_1490077449"/>
      <w:bookmarkStart w:id="96" w:name="_1490077054"/>
      <w:bookmarkStart w:id="97" w:name="_1490076385"/>
      <w:bookmarkStart w:id="98" w:name="_1487483887"/>
      <w:bookmarkStart w:id="99" w:name="_1487079531"/>
      <w:bookmarkStart w:id="100" w:name="_1487079447"/>
      <w:bookmarkStart w:id="101" w:name="_1487079397"/>
      <w:bookmarkStart w:id="102" w:name="_1487079384"/>
      <w:bookmarkStart w:id="103" w:name="_1487079376"/>
      <w:bookmarkStart w:id="104" w:name="_1487079338"/>
      <w:bookmarkStart w:id="105" w:name="_1487068199"/>
      <w:bookmarkStart w:id="106" w:name="_1487068159"/>
      <w:bookmarkStart w:id="107" w:name="_1487068119"/>
      <w:bookmarkStart w:id="108" w:name="_1487068109"/>
      <w:bookmarkStart w:id="109" w:name="_1487068083"/>
      <w:bookmarkStart w:id="110" w:name="_1487068069"/>
      <w:bookmarkStart w:id="111" w:name="_1487068061"/>
      <w:bookmarkStart w:id="112" w:name="_1487068025"/>
      <w:bookmarkStart w:id="113" w:name="_1487068004"/>
      <w:bookmarkStart w:id="114" w:name="_1487067973"/>
      <w:bookmarkStart w:id="115" w:name="_1487067954"/>
      <w:bookmarkStart w:id="116" w:name="_1487067948"/>
      <w:bookmarkStart w:id="117" w:name="_1487067837"/>
      <w:bookmarkStart w:id="118" w:name="_1487067798"/>
      <w:bookmarkStart w:id="119" w:name="_1487067724"/>
      <w:bookmarkStart w:id="120" w:name="_1487067698"/>
      <w:bookmarkStart w:id="121" w:name="_1487066830"/>
      <w:bookmarkStart w:id="122" w:name="_1487066508"/>
      <w:bookmarkStart w:id="123" w:name="_1487066457"/>
      <w:bookmarkStart w:id="124" w:name="_1487064663"/>
      <w:bookmarkStart w:id="125" w:name="_1487064233"/>
      <w:bookmarkStart w:id="126" w:name="_148706413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r>
        <w:rPr>
          <w:rFonts w:cs="Times New Roman" w:ascii="Times New Roman" w:hAnsi="Times New Roman"/>
          <w:sz w:val="28"/>
          <w:szCs w:val="28"/>
        </w:rPr>
        <w:object w:dxaOrig="15017" w:dyaOrig="8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4.9pt;height:394.65pt" filled="f" o:ole="">
            <v:imagedata r:id="rId5" o:title=""/>
          </v:shape>
          <o:OLEObject Type="Embed" ProgID="Excel.Sheet.12" ShapeID="ole_rId4" DrawAspect="Content" ObjectID="_1199442304" r:id="rId4"/>
        </w:objec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краткосрочному плану реализации областной  адресной программы</w:t>
      </w:r>
    </w:p>
    <w:p>
      <w:pPr>
        <w:pStyle w:val="Normal"/>
        <w:spacing w:lineRule="auto" w:line="240" w:before="0" w:after="0"/>
        <w:ind w:left="949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Капитальный ремонт общего имущества в многоквартирных домах на территории Орловской области» г. Ливны в 2015 году.</w:t>
      </w:r>
    </w:p>
    <w:p>
      <w:pPr>
        <w:pStyle w:val="Normal"/>
        <w:spacing w:lineRule="auto" w:line="240" w:before="0" w:after="0"/>
        <w:ind w:left="79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27" w:name="_1490078300"/>
      <w:bookmarkStart w:id="128" w:name="_1490078205"/>
      <w:bookmarkStart w:id="129" w:name="_1487483909"/>
      <w:bookmarkStart w:id="130" w:name="_1487067916"/>
      <w:bookmarkStart w:id="131" w:name="_1487061413"/>
      <w:bookmarkStart w:id="132" w:name="_1487060022"/>
      <w:bookmarkEnd w:id="127"/>
      <w:bookmarkEnd w:id="128"/>
      <w:bookmarkEnd w:id="129"/>
      <w:bookmarkEnd w:id="130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object w:dxaOrig="14801" w:dyaOrig="80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0.75pt;height:389.3pt" filled="f" o:ole="">
            <v:imagedata r:id="rId7" o:title=""/>
          </v:shape>
          <o:OLEObject Type="Embed" ProgID="Excel.Sheet.12" ShapeID="ole_rId6" DrawAspect="Content" ObjectID="_295119849" r:id="rId6"/>
        </w:object>
      </w:r>
    </w:p>
    <w:sectPr>
      <w:type w:val="nextPage"/>
      <w:pgSz w:orient="landscape" w:w="16838" w:h="11906"/>
      <w:pgMar w:left="567" w:right="28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2:00Z</dcterms:created>
  <dc:creator>1</dc:creator>
  <dc:description/>
  <cp:keywords/>
  <dc:language>en-US</dc:language>
  <cp:lastModifiedBy>1</cp:lastModifiedBy>
  <cp:lastPrinted>2015-04-09T10:19:00Z</cp:lastPrinted>
  <dcterms:modified xsi:type="dcterms:W3CDTF">2015-04-09T07:20:00Z</dcterms:modified>
  <cp:revision>37</cp:revision>
  <dc:subject/>
  <dc:title>Приложение 1 </dc:title>
</cp:coreProperties>
</file>