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Ливн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мая 2025 года №82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Признание садового дома жилым домом и жилого дома садовым домом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2"/>
      <w:r>
        <w:rPr>
          <w:rFonts w:cs="Times New Roman" w:ascii="Times New Roman" w:hAnsi="Times New Roman"/>
          <w:b/>
          <w:sz w:val="28"/>
          <w:szCs w:val="28"/>
        </w:rPr>
        <w:t>Раздел 1. Общие положения</w:t>
      </w:r>
      <w:bookmarkEnd w:id="0"/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Признание садового дома жилым домом и жилого дома садовым домом» (далее - административный регламент) устанавливает порядок и стандарт предоставления муниципальной услуги «Признание садового дома жилым домом и жилого дома садовым домом» (далее - муниципальная услуга)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устанавливает сроки и последовательность административных процедур администрации города Ливны (далее - Администрация)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bookmark5"/>
      <w:bookmarkStart w:id="2" w:name="bookmark5"/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5"/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  <w:bookmarkEnd w:id="3"/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на получение муниципальной услуги являются юридические и физические лица, в том числе индивидуальные предприниматели, являющиеся правообладателями садового дома или жилого дома, расположенного на территории города Ливны (далее - заявитель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ы заявителей могут представлять лица, обладающие соответствующими полномочиями (далее - представитель заявителя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предоставления муниципальной услуги определяется в зависимости от результата предоставления муниципальной услуги, за предоставлением которого обратился заявитель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заявителя определяются путем профилирования, осуществляемого в соответствии с административным регламентом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bookmark7"/>
      <w:bookmarkStart w:id="5" w:name="bookmark7"/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bookmark7"/>
      <w:r>
        <w:rPr>
          <w:rFonts w:cs="Times New Roman" w:ascii="Times New Roman" w:hAnsi="Times New Roman"/>
          <w:b/>
          <w:sz w:val="28"/>
          <w:szCs w:val="28"/>
        </w:rPr>
        <w:t>Раздел 2. Стандарт предоставления муниципальной услуги</w:t>
      </w:r>
      <w:bookmarkEnd w:id="6"/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 - «Признание садового дома жилым домом и жилого дома садовым домом».</w:t>
      </w:r>
    </w:p>
    <w:p>
      <w:pPr>
        <w:pStyle w:val="Style22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bookmark10"/>
      <w:r>
        <w:rPr>
          <w:rFonts w:cs="Times New Roman" w:ascii="Times New Roman" w:hAnsi="Times New Roman"/>
          <w:b/>
          <w:sz w:val="28"/>
          <w:szCs w:val="28"/>
        </w:rPr>
        <w:t>Наименование органа, предоставляющего муниципальную услугу</w:t>
      </w:r>
      <w:bookmarkEnd w:id="7"/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. Структурным подразделением Администрации, ответственным за предоставление муниципальной услуги, является управление жилищно коммунального хозяйства Администраци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муниципальной услуги возможно через обособленное подразделение Отдел многофункционального центра предоставления государственных и муниципальных услуг по г.Ливны и Ливенскому району (далее - МФЦ), которое осуществляется в соответствии с административным регламентом и соглашением, заключенным между МФЦ и Администрацией, с момента его вступления в силу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МФЦ не имеет возможности принять решение об отказе в приеме заявления и прилагаемых к нему документов, необходимых для предоставления муниципальной услуги, в случае если такое заявление подано в МФЦ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8" w:name="bookmark12"/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 предоставления муниципальной услуги</w:t>
      </w:r>
      <w:bookmarkEnd w:id="8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Style22"/>
        <w:numPr>
          <w:ilvl w:val="1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заявителю решения о предоставлении либо об отказе в предоставлении муниципальной услуг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знании садового дома жилым домом или жилого дома садовым домом по форме, установленной в приложении 3 к Положению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ённому Постановлением Правительства РФ от 28.01.2006 №47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изнании садового дома жилым домом или жилого дома садовым домом в форме уведомления об отказе в предоставлении муниципальной услуги по форме согласно приложению 5 к административному регламенту.</w:t>
      </w:r>
    </w:p>
    <w:p>
      <w:pPr>
        <w:pStyle w:val="Style22"/>
        <w:numPr>
          <w:ilvl w:val="1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дубликата документа, выданного по результатам предоставления муниципальной услуги, либо отказ в выдаче такого дублика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 предоставлении либо об отказе в предоставлении муниципальной услуги, на основании которого заявителю предоставляется результат муниципальной услуги, являетс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кат ранее выданного в результате предоставления муниципальной услуги документа, указанного в подпункте 9.1 пункта 9 административного регламент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едоставлении муниципальной услуги по форме согласно приложению 5 к административному регламенту.</w:t>
      </w:r>
    </w:p>
    <w:p>
      <w:pPr>
        <w:pStyle w:val="Style22"/>
        <w:numPr>
          <w:ilvl w:val="1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ение допущенных опечаток и ошибок в документах, выданных в результате предоставления муниципальной услуги, либо отказ в исправлении таких ошибок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 предоставлении либо об отказе в предоставлении муниципальной услуги, на основании которого заявителю предоставляется результат муниципальной услуги, являетс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в результате предоставления муниципальной услуги в соответствии с подпунктом 9.1 пункта 9 административного регламента, с учетом исправления допущенных опечаток и ошибок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едоставлении муниципальной услуги по форме согласно приложению 5 к административному регламенту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услуги, указанный в пункте 9 административного регламента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ся заявителю путем почтового отправления с уведомлением о вручени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ся заявителю в форме электронного документа, подписанного усиленной квалифицированной электронной подписью специалиста Администрации, в личный кабинет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(далее - Единый портал), в случае если такой способ указан в заявлении о признании садового дома жилым домом и жилого дома садовым домом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ется заявителю на бумажном носителе при личном обращении в Администрацию,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муниципальной услуг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результатом предоставления услуги заявителю в личный кабинет на Едином портале направляется уведомление о возможности получения результата предоставления услуги на бумажном носителе в Администрации или в МФЦ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bookmark14"/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  <w:bookmarkEnd w:id="9"/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предоставления муниципальной услуги, который исчисляется со дня поступления в Администрации заявления и документов, необходимых для предоставления муниципальной услуги, в том числе на Едином портале, а также в МФЦ:</w:t>
      </w:r>
    </w:p>
    <w:p>
      <w:pPr>
        <w:pStyle w:val="Style22"/>
        <w:numPr>
          <w:ilvl w:val="1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выдачи (направления) заявителю решения о предоставлении муниципальной услуги не превышает 45 календарных дней.</w:t>
      </w:r>
    </w:p>
    <w:p>
      <w:pPr>
        <w:pStyle w:val="Style22"/>
        <w:numPr>
          <w:ilvl w:val="1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выдачи дубликата документа, выданного по результатам предоставления муниципальной услуги, составляет 3 рабочих дня.</w:t>
      </w:r>
    </w:p>
    <w:p>
      <w:pPr>
        <w:pStyle w:val="Style22"/>
        <w:numPr>
          <w:ilvl w:val="1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исправления допущенных опечаток и ошибок в документах, выданных в результате предоставления муниципальной услуги, составляет 3 рабочих дня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явителя через МФЦ срок предоставления муниципальной услуги исчисляется с момента поступления заявления в Администрации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bookmark18"/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для предоставления</w:t>
        <w:br/>
        <w:t>муниципальной услуги</w:t>
      </w:r>
      <w:bookmarkEnd w:id="10"/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(представитель заявителя) должен представить самостоятельно:</w:t>
      </w:r>
    </w:p>
    <w:p>
      <w:pPr>
        <w:pStyle w:val="Style22"/>
        <w:numPr>
          <w:ilvl w:val="1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 предоставлением муниципальной услуги:</w:t>
      </w:r>
    </w:p>
    <w:p>
      <w:pPr>
        <w:pStyle w:val="Style22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изнании садового дома жилым домом или жилого дома садовым домом (далее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заявление) по форме согласно приложению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. В случае направления заявления посредством Единого портала формирование заявления осуществляется посредством заполнения интерактивной формы на Едином портале без необходимости дополнительной подачи запроса в какой-либо иной форме;</w:t>
      </w:r>
    </w:p>
    <w:p>
      <w:pPr>
        <w:pStyle w:val="Style22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явителя или представителя заявител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ления посредством Единого портала сведения из документа, удостоверяющего личность заявителя, представителя заявителя формируются при подтверждении учетной записи в Единой системе идентификации и аутентификации (далее -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(далее - СМЭВ);</w:t>
      </w:r>
    </w:p>
    <w:p>
      <w:pPr>
        <w:pStyle w:val="Style22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представителя заявителя, в случае если заявление направлено представителем заявителя;</w:t>
      </w:r>
    </w:p>
    <w:p>
      <w:pPr>
        <w:pStyle w:val="Style22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недвижимости (далее - ЕГРН) об основных характеристиках и зарегистрированных правах на объект недвижимости, содержащую сведения о зарегистрированных правах заявителя на садовый дом или жилой дом, либо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ГРН, или нотариально заверенную копию такого докумен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не представлять выписку из ЕГРН.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, уполномоченный орган местного самоуправления запрашивает с использованием единой системы межведомственного электронного взаимодействия в Федеральной службе государственной регистрации, кадастра и картографии выписку из ЕГРН, содержащую сведения о зарегистрированных правах на садовый дом или жилой дом.</w:t>
      </w:r>
    </w:p>
    <w:p>
      <w:pPr>
        <w:pStyle w:val="Style22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 декабря 2009 года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Style22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адовый дом или жилой дом обременен правами третьих лиц - нотариально удостоверенное согласие указанных лиц на признание садового дома жилым домом или жилого дома садовым домом.</w:t>
      </w:r>
    </w:p>
    <w:p>
      <w:pPr>
        <w:pStyle w:val="Style22"/>
        <w:numPr>
          <w:ilvl w:val="1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 выдачей дубликата документа, выданного по результатам предоставления муниципальной услуги:</w:t>
      </w:r>
    </w:p>
    <w:p>
      <w:pPr>
        <w:pStyle w:val="Style22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выдаче дубликата документа, выданного по результатам предоставления муниципальной услуги, в свободной форме;</w:t>
      </w:r>
    </w:p>
    <w:p>
      <w:pPr>
        <w:pStyle w:val="Style22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явителя. При направлении заявления посредством Единого портала передаются те данные о документе, удостоверяющем личность заявителя, которые были указаны пользователем при создании и подтверждении учетной записи в ЕСИА. Указанные сведения могут быть проверены путем направления запроса с использованием СМЭВ;</w:t>
      </w:r>
    </w:p>
    <w:p>
      <w:pPr>
        <w:pStyle w:val="Style22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раво представителя, действующего на основании оформленной в установленном порядке доверенности на осуществление действий по получению муниципальной услуги.</w:t>
      </w:r>
    </w:p>
    <w:p>
      <w:pPr>
        <w:pStyle w:val="Style22"/>
        <w:numPr>
          <w:ilvl w:val="1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для исправления допущенных опечаток и ошибок в документе, выданном по результатам предоставления муниципальной услуги:</w:t>
      </w:r>
    </w:p>
    <w:p>
      <w:pPr>
        <w:pStyle w:val="Style22"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допущенных опечаток и ошибок документа, выданного по результатам предоставления муниципальной услуги, в свободной форме;</w:t>
      </w:r>
    </w:p>
    <w:p>
      <w:pPr>
        <w:pStyle w:val="Style22"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явителя. При направлении заявления посредством Единого портала передаются те данные о документе, удостоверяющем личность заявителя, которые были указаны пользователем при создании и подтверждении учетной записи в ЕСИА. Указанные сведения могут быть проверены путем направления запроса с использованием СМЭВ;</w:t>
      </w:r>
    </w:p>
    <w:p>
      <w:pPr>
        <w:pStyle w:val="Style22"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раво представителя, действующего на основании оформленной в установленном порядке доверенности на осуществление действий по получению муниципальной услуг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заявитель вправе представить по собственной инициативе:</w:t>
      </w:r>
    </w:p>
    <w:p>
      <w:pPr>
        <w:pStyle w:val="Style22"/>
        <w:numPr>
          <w:ilvl w:val="1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 предоставлением муниципальной услуги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из ЕГРН о зарегистрированных правах на садовый дом или жилой дом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В случае обращения за выдачей дубликата документа, выданного по результатам предоставления муниципальной услуги, документов,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не требуетс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 В случае обращения для исправления допущенных опечаток и ошибок в документах, выданных в результате предоставления муниципальной услуги, документов,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не требуетс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документов, которые он вправе представить по собственной инициативе, не является основанием для отказа заявителю в предоставлении муниципальной услуг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, необходимые для предоставления муниципальной услуги, указанные в пункте 15 административного регламента, представляются в Администрацию:</w:t>
      </w:r>
    </w:p>
    <w:p>
      <w:pPr>
        <w:pStyle w:val="Style22"/>
        <w:numPr>
          <w:ilvl w:val="0"/>
          <w:numId w:val="1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заявителя либо представителя заявителя в Администрацию или через МФЦ;</w:t>
      </w:r>
    </w:p>
    <w:p>
      <w:pPr>
        <w:pStyle w:val="Style22"/>
        <w:numPr>
          <w:ilvl w:val="0"/>
          <w:numId w:val="1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й связи на бумажном носителе;</w:t>
      </w:r>
    </w:p>
    <w:p>
      <w:pPr>
        <w:pStyle w:val="Style22"/>
        <w:numPr>
          <w:ilvl w:val="0"/>
          <w:numId w:val="1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информационно-телекоммуникационных технологий, включая использование Единого портала (при наличии технической возможности), и других средств информационно-телекоммуникационных технологий в случаях и порядке, установленных законодательством Российской Федерации, в форме электронных документов при наличии технической возможно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заявление и электронный образ каждого документа должны быть подписаны простой электронной подписью и (или) усиленной квалифицированной электронной подписью (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)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илагаемые заявителем к заявлению о признании садового дома жилым домом и жилого дома садовым, представляемые в электронной форме, направляются в следующих форматах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xml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ля документов, в отношении которых утверждены формы и требования по формированию электронных документов в виде файлов в формате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xml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doc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docx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odt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документов с текстовым содержанием, не включающим формулы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pdf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jpg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jpeg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png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bmp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tiff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ля документов с текстовым содержанием, в том числе включающих формулы и (или) графические изображения, а также документов с графическим содержанием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zip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rar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ля сжатых документов в один файл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д)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sig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открепленной усиленной квалифицированной электронной подписи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1" w:name="bookmark20"/>
      <w:bookmarkStart w:id="12" w:name="bookmark20"/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bookmark20"/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</w:t>
        <w:br/>
        <w:t>необходимых для предоставления муниципальной услуги</w:t>
      </w:r>
      <w:bookmarkEnd w:id="13"/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и для отказа в приеме заявления и документов, необходимых для предоставления муниципальной услуги, являются:</w:t>
      </w:r>
    </w:p>
    <w:p>
      <w:pPr>
        <w:pStyle w:val="Style22"/>
        <w:numPr>
          <w:ilvl w:val="1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 предоставлением муниципальной услуги:</w:t>
      </w:r>
    </w:p>
    <w:p>
      <w:pPr>
        <w:pStyle w:val="Style22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 подано в орган местного самоуправления, в полномочия которого не входит предоставление услуги;</w:t>
      </w:r>
    </w:p>
    <w:p>
      <w:pPr>
        <w:pStyle w:val="Style22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документы или сведения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Style22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Style22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Style22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ано лицом, не имеющим полномочия представлять интересы заявителя.</w:t>
      </w:r>
    </w:p>
    <w:p>
      <w:pPr>
        <w:pStyle w:val="Style22"/>
        <w:numPr>
          <w:ilvl w:val="1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 выдачей дубликата документа, выданного по результатам предоставления муниципальной услуги, является предоставление неполной информации (комплекта документов от заявителя) согласно подпункту 15.2 пункта 15 административного регламента.</w:t>
      </w:r>
    </w:p>
    <w:p>
      <w:pPr>
        <w:pStyle w:val="Style22"/>
        <w:numPr>
          <w:ilvl w:val="1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 исправлением допущенных опечаток и ошибок в документах, выданных в результате предоставления муниципальной услуги, является предоставление неполной информации (комплекта документов от заявителя) согласно подпункту 15.3 пункта 15 административного регламента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иеме документов, указанных в пункте 15 административного регламента, оформляется по форме согласно приложению 3 к административному регламенту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необходимых для предоставления муниципальной услуги, не является препятствием для повторного обращения заявителя после устранения причин, послужившим основанием для отказа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4" w:name="bookmark22"/>
      <w:bookmarkStart w:id="15" w:name="bookmark22"/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bookmark22"/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</w:t>
        <w:br/>
        <w:t>или отказа в предоставлении муниципальной услуги</w:t>
      </w:r>
      <w:bookmarkEnd w:id="16"/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в предоставлении муниципальной услуги отсутствуют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Style22"/>
        <w:numPr>
          <w:ilvl w:val="1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 предоставлением муниципальной услуги:</w:t>
      </w:r>
    </w:p>
    <w:p>
      <w:pPr>
        <w:pStyle w:val="Style22"/>
        <w:numPr>
          <w:ilvl w:val="0"/>
          <w:numId w:val="1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документов, предусмотренных подпунктами 15.1 пункта 15 административного регламента;</w:t>
      </w:r>
    </w:p>
    <w:p>
      <w:pPr>
        <w:pStyle w:val="Style22"/>
        <w:numPr>
          <w:ilvl w:val="0"/>
          <w:numId w:val="1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в Управление жилищно-коммунального хозяйства сведений, содержащихся в ЕГРН, о зарегистрированном праве собственности на садовый дом или жилой дом лица, не являющегося заявителем;</w:t>
      </w:r>
    </w:p>
    <w:p>
      <w:pPr>
        <w:pStyle w:val="Style22"/>
        <w:numPr>
          <w:ilvl w:val="0"/>
          <w:numId w:val="1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в Управление жилищно-коммунального хозяйства уведомления об отсутствии в ЕГРН сведений о зарегистрированных правах на садовый дом или жилой дом, если правоустанавливающий документ, предусмотренный подпунктом 15.1 пункта 15 административного регламента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Управление жилищно-коммунального хозяйства после получения уведомления об отсутствии в ЕГРН сведений о зарегистрированных правах на садовый дом или жилой дом уведомило заявителя указанным в заявлении способом о получении такого уведомления, предложило заявителю представить правоустанавливающий документ, предусмотренный подпунктом 15.1 пункта 15 административного регламента, или нотариально заверенную копию такого документа и не получило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Style22"/>
        <w:numPr>
          <w:ilvl w:val="0"/>
          <w:numId w:val="1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документа, предусмотренного подпунктом 15.1 пункта 15 административного регламента, в случае если садовый дом или жилой дом обременен правами третьих лиц;</w:t>
      </w:r>
    </w:p>
    <w:p>
      <w:pPr>
        <w:pStyle w:val="Style22"/>
        <w:numPr>
          <w:ilvl w:val="0"/>
          <w:numId w:val="1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Style22"/>
        <w:numPr>
          <w:ilvl w:val="0"/>
          <w:numId w:val="1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;</w:t>
      </w:r>
    </w:p>
    <w:p>
      <w:pPr>
        <w:pStyle w:val="Style22"/>
        <w:numPr>
          <w:ilvl w:val="0"/>
          <w:numId w:val="1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садового дома на земельном участке, расположенном в границах зоны затопления, подтопления (при рассмотрении заявления о признании садового дома жилым домом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едоставлении муниципальной услуги выдается или направляется указанным в заявлении способом заявителю не позднее чем через 3 рабочих дня со дня принятия такого решения и может быть обжаловано заявителем в судебном порядке.</w:t>
      </w:r>
    </w:p>
    <w:p>
      <w:pPr>
        <w:pStyle w:val="Style22"/>
        <w:numPr>
          <w:ilvl w:val="1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 выдачей дубликата документа, выданного по результатам предоставления муниципальной услуги:</w:t>
      </w:r>
    </w:p>
    <w:p>
      <w:pPr>
        <w:pStyle w:val="Style22"/>
        <w:numPr>
          <w:ilvl w:val="0"/>
          <w:numId w:val="1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дубликат которого запрашивается, отсутствует в Администрации в связи с истечением установленных сроков хранения;</w:t>
      </w:r>
    </w:p>
    <w:p>
      <w:pPr>
        <w:pStyle w:val="Style22"/>
        <w:numPr>
          <w:ilvl w:val="0"/>
          <w:numId w:val="1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в электронной форме, электронная подпись заявителя, используемая для подписания электронных документов, не соответствует видам, установленным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Style22"/>
        <w:numPr>
          <w:ilvl w:val="1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 исправлением допущенных опечаток и ошибок в документах, выданных в результате предоставления муниципальной услуги:</w:t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ых заявителем документах не имеется противоречий со сведениями, содержащимися в документах, выданных заявителю в результате предоставления муниципальной услуги;</w:t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в электронной форме, электронная подпись заявителя, используемая для подписания электронных документов, не соответствует видам, установленным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7" w:name="bookmark24"/>
      <w:bookmarkStart w:id="18" w:name="bookmark24"/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bookmark24"/>
      <w:r>
        <w:rPr>
          <w:rFonts w:cs="Times New Roman" w:ascii="Times New Roman" w:hAnsi="Times New Roman"/>
          <w:b/>
          <w:sz w:val="28"/>
          <w:szCs w:val="28"/>
        </w:rPr>
        <w:t>Размер платы, взимаемой с заявителя при предоставлении муниципальной услуги, и способы ее взимания</w:t>
      </w:r>
      <w:bookmarkEnd w:id="19"/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з взимания государственной пошлины или иной платы. Предоставление муниципальной услуги является бесплатным для заявителе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ая информация размещена на Едином портале в сети Интернет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муниципальной услуги в Администрации не должен превышать в каждом случае 15 минут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МФЦ срок ожидания в очереди при подаче заявления о предоставлении муниципальной услуги и при получении результата муниципальной услуги также не должен превышать 15 минут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0" w:name="bookmark26"/>
      <w:r>
        <w:rPr>
          <w:rFonts w:cs="Times New Roman" w:ascii="Times New Roman" w:hAnsi="Times New Roman"/>
          <w:b/>
          <w:color w:val="000000"/>
          <w:sz w:val="28"/>
          <w:szCs w:val="28"/>
        </w:rPr>
        <w:t>Срок регистрации заявления заявителя о предоставлени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1" w:name="bookmark26"/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услуги</w:t>
      </w:r>
      <w:bookmarkEnd w:id="21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муниципальной услуги, указанных в пункте 15 административного регламента, осуществляется в день их поступления в Администрацию при обращении лично, через МФЦ в день передачи их в Администрацию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ление и иные документы, необходимые для предоставления муниципальной услуги, поданы в электронной форме, Администрация не позднее рабочего дня, следующего за днем подачи заявления, направляет заявителю электронное сообщение о принятии либо об отказе в принятии заявления. Регистрация заявления и иных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заявления и иных документов, необходимых для предоставления муниципальной услуги, осуществляется не позднее рабочего дня, следующего за днем подачи заявления и иных документов, необходимых для предоставления муниципальной услуги в Администрацию (при реализации технической возможности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2" w:name="bookmark28"/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3" w:name="bookmark28"/>
      <w:r>
        <w:rPr>
          <w:rFonts w:cs="Times New Roman" w:ascii="Times New Roman" w:hAnsi="Times New Roman"/>
          <w:b/>
          <w:sz w:val="28"/>
          <w:szCs w:val="28"/>
        </w:rPr>
        <w:t>муниципальная услуга</w:t>
      </w:r>
      <w:bookmarkEnd w:id="23"/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, в которых предоставляется муниципальная услуга, обеспечивается: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анитарно-эпидемиологическим правилам и нормативам, правилам противопожарной безопасности;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валидам следующих условий доступности объектов в соответствии с требованиями, установленными законодательными и иными нормативными правовыми актами (указать при наличии)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территории объекта в целях доступа к месту предоставления муниципальной услуги, в том числе с помощью работников объекта, предоставляющих муниципальные услуги, ассистивных и вспомогательных технологий, а также сменного кресла-коляски;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иметь места для ожидания, информирования, приема заявителей;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иметь туалет со свободным доступом к нему в рабочее время;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ми стендами или информационными электронными терминалам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ами (стойками) с канцелярскими принадлежностями для оформления документов, стульям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и официальном сайте Администрации в сети Интернет размещается следующая информаци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формления документов, необходимых для предоставления муниципальной услуг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 официального сайта Администрации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отказа в предоставлении муниципальной услуг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4" w:name="bookmark30"/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  <w:bookmarkEnd w:id="24"/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 и условий ожидания прием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соответствии с вариантом предоставления муниципальной услуг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полученным результатом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взаимодействий заявителя с должностными лицами до двух раз: при обращении за предоставлением муниципальной услуги и при получении результата муниципальной услуг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электронных форм документов, необходимых для предоставления муниципальной услуг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направления документов в Администрацию в электронной форме с использованием Единого портала (при наличии технической возможности)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нформирования заявителя о ходе предоставления муниципальной услуги, а также результата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ость получения муниципальной услуг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через МФЦ, в том числе в полном объеме и по экстерриториальному принципу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заявителя в любой МФЦ по их выбору в пределах территории Орловской области независимо от их места жительства или места пребывания (для физических лиц, включая индивидуальных предпринимателей) либо места нахождения (для юридических лиц) в соответствии с действием экстерриториального принципа. Предоставление муниципальной услуги в МФЦ по экстерриториальному принципу осуществляется на основании соглашения о взаимодействии, заключенного между МФЦ и Администрацией, с момента его вступления в силу (при наличии технической возможности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 к предоставлению муниципальной услуги,</w:t>
        <w:br/>
        <w:t>в том числе учитывающие особенности предоставления муниципальных услуг в МФЦ и особенности предоставления муниципальных услуг в электронной форм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 отсутствуют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истемы, используемые для предоставления муниципальной услуги: Единый порта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административных процедур (действий)</w:t>
        <w:br/>
        <w:t>по предоставлению муниципальных услуг в электронной форме,</w:t>
        <w:br/>
        <w:t>в том числе с использованием Единого портал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дминистративных процедур (действий) при предоставлении муниципальной услуги в электронной форме, в том числе с использованием Единого портала:</w:t>
      </w:r>
    </w:p>
    <w:p>
      <w:pPr>
        <w:pStyle w:val="Style22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Style22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явления (при реализации технической возможности);</w:t>
      </w:r>
    </w:p>
    <w:p>
      <w:pPr>
        <w:pStyle w:val="Style22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иных документов, необходимых для предоставления муниципальной услуги (при реализации технической возможности);</w:t>
      </w:r>
    </w:p>
    <w:p>
      <w:pPr>
        <w:pStyle w:val="Style22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ителем сведений о ходе выполнения заявления (при реализации технической возможности);</w:t>
      </w:r>
    </w:p>
    <w:p>
      <w:pPr>
        <w:pStyle w:val="Style22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Администрации с иными органами государственной власти, органами местного самоуправления и организациями, участвующими в предоставлении муниципальных услуг;</w:t>
      </w:r>
    </w:p>
    <w:p>
      <w:pPr>
        <w:pStyle w:val="Style22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ителем результата предоставления муниципальной услуги (при реализации технической возможности);</w:t>
      </w:r>
    </w:p>
    <w:p>
      <w:pPr>
        <w:pStyle w:val="Style22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ыполнения административных процедур (действий) по предоставлению муниципальной услуги, выполняемых МФЦ, в том числе порядок административных процедур (действий), выполняемых МФЦ при предоставлении муниципальной услуги в полном объеме и при предоставлении муниципальной услуги посредством комплексного запрос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дминистративных процедур (действий) при предоставлении муниципальной услуги, выполняемых МФЦ, в том числе порядок административных процедур (действий), выполняемых МФЦ при предоставлении муниципальной услуги в полном объеме и при предоставлении муниципальной услуги посредством комплексного запроса:</w:t>
      </w:r>
    </w:p>
    <w:p>
      <w:pPr>
        <w:pStyle w:val="Style22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редоставления муниципальной услуги в МФЦ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</w:t>
      </w:r>
    </w:p>
    <w:p>
      <w:pPr>
        <w:pStyle w:val="Style22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Style22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3. Состав, последовательность и сроки выполнения административных процедур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вариантов предоставления муниципальной услуги, включающий в том числе варианты предоставления муниципальной услуги,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, для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такого дубликата, а также порядок оставления заявления заявителя о предоставлении муниципальной услуги без рассмотрения (при необходимости)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муниципальной услуги возможны следующие варианты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.1. Выдача (направление) заявителю решения о предоставлении либо об отказе в предоставлении муниципальной услуг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.2. Выдача дубликата документа, выданного по результатам предоставления муниципальной услуги, либо отказ в выдаче такого дублика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3.3. Исправление допущенных опечаток и ошибок в документах, выданных в результате предоставления муниципальной услуги, либо отказ в исправлении таких ошибок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5" w:name="bookmark32"/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административной процедуры профилирования заявителя</w:t>
      </w:r>
      <w:bookmarkEnd w:id="25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определения путем анкетирования заявителя посредством Единого портала, в Администрации, МФЦ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ответов на вопросы анкетирования определяется вариант предоставления муниципальной услуг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ризнаков заявителей, а также комбинации значений признаков, каждая из которых соответствует одному варианту предоставления услуги, приведены в приложении 4 к административному регламенту.</w:t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исание вариантов предоставления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6" w:name="bookmark34"/>
      <w:r>
        <w:rPr>
          <w:rFonts w:cs="Times New Roman" w:ascii="Times New Roman" w:hAnsi="Times New Roman"/>
          <w:b/>
          <w:color w:val="000000"/>
          <w:sz w:val="28"/>
          <w:szCs w:val="28"/>
        </w:rPr>
        <w:t>Выдача (направление) заявителю решения о предоставлении либо об отказе в предоставлении муниципальной услуги</w:t>
      </w:r>
      <w:bookmarkEnd w:id="26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административных процедур для предоставления муниципальной услуги по выдаче (направлению) заявителю решения о предоставлении либо об отказе в предоставлении муниципальной услуги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и документов и (или) информации, необходимых для предоставления муниципальной услуг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е информационное взаимодействие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предоставлении муниципальной услуг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результата муниципальной услуги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7" w:name="bookmark36"/>
      <w:bookmarkStart w:id="28" w:name="bookmark36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9" w:name="bookmark36"/>
      <w:r>
        <w:rPr>
          <w:rFonts w:cs="Times New Roman" w:ascii="Times New Roman" w:hAnsi="Times New Roman"/>
          <w:b/>
          <w:color w:val="000000"/>
          <w:sz w:val="28"/>
          <w:szCs w:val="28"/>
        </w:rPr>
        <w:t>Прием заявления и документов и (или) информации,</w:t>
        <w:br/>
        <w:t>необходимых для предоставления муниципальной услуги</w:t>
      </w:r>
      <w:bookmarkEnd w:id="29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от заявителя (представителя заявителя) в Администрацию заявления и документов, предусмотренных подпунктом 15.1 пункта 15 административного регламента, одним из способов, установленных пунктом 17 административного регламента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личности заявителя (представителя заявителя) может осуществляться в ходе личного приема в Администрации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, в МФЦ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 (при наличии технической возможности)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имени заявителя может выступать представитель, действующий на основании оформленной в установленном порядке доверенности на осуществление действий по получению муниципальной услуг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еме заявления, необходимого для предоставления муниципальной услуги,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ФЦ участвует в соответствии с соглашением о взаимодействии между МФЦ и Администрацией в приеме заявления, необходимого для предоставления муниципальной услуг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и документов, необходимых для предоставления муниципальной услуги, по экстерриториальному принципу осуществляется при наличии технической возможност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административной процедуры входят административные действия по приему заявления и прилагаемых к нему документов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ми лицами, ответственными за выполнение административного действия, являютс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sz w:val="28"/>
          <w:szCs w:val="28"/>
        </w:rPr>
        <w:t>Управления жилищно-коммунального хозяйства и отдела документационного и хозяйственного 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случае подачи заявления в Администрацию)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МФЦ (в случае подачи заявления через МФЦ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дачи заявления о предоставлении муниципальной услуги через МФЦ специалист МФЦ передает заявление и прилагаемые к нему документы специалисту Управления жилищно-коммунального хозяйства не позднее одного рабочего дня, следующего за днем обращения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Управления жилищно-коммунального хозяйства проверяет заявление на предмет наличия оснований для отказа в приеме заявления и документов, необходимых для предоставления муниципальной услуги, предусмотренных подпунктом 19.1 пункта 19 административного регламен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таких оснований специалист Управления жилищно-коммунального хозяйства формирует уведомление об отказе в приеме документов, необходимых для предоставления муниципальной услуги, по форме согласно приложению 3 к административному регламенту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основания для отказа в приеме заявления и документов, необходимых для предоставления муниципальной услуги, отсутствуют, специалист Управление жилищно-коммунального хозяйства предоставляет заявление в отдел документационного и хозяйственного обеспечения Администрации для его регистрации в журнале входящей корреспонденции и выдачи заявителю расписки в получении документов, предусмотренных подпунктом 15.1 пункта 15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едставления документов заявителем через МФЦ расписка выдается специалистом МФЦ по форме согласно приложению 2 к административному регламенту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административной процедуры по приему и регистрации заявления и документов, необходимых для предоставления муниципальной услуги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заявление и документы, необходимые для предоставления муниципальной услуги, поданы заявителем в Администрацию, составляет один рабочий день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заявления и документы, необходимые для предоставления муниципальной услуги, поданы в электронной форме, не превышает один рабочий день с даты поступления заявления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выполнения административной процедуры являются принятие и регистрация заявления с документами, необходимыми для предоставления муниципальной услуги.</w:t>
      </w:r>
    </w:p>
    <w:p>
      <w:pPr>
        <w:pStyle w:val="Style22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0" w:name="bookmark38"/>
      <w:r>
        <w:rPr>
          <w:rFonts w:cs="Times New Roman" w:ascii="Times New Roman" w:hAnsi="Times New Roman"/>
          <w:b/>
          <w:color w:val="000000"/>
          <w:sz w:val="28"/>
          <w:szCs w:val="28"/>
        </w:rPr>
        <w:t>Межведомственное информационное взаимодействие</w:t>
      </w:r>
      <w:bookmarkEnd w:id="30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специалисту Управления жилищно-коммунального хозяйства заявления при отсутствии документов, указанных в подпункте 16.1 пункта 16 административного регламента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Управления жилищно-коммунального хозяйства формирует и направляет межведомственные запросы в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ую налоговую службу - в части получения сведений из Единого государственного реестра юридических лиц (при обращении заявителя, являющегося юридическим лицом); получения сведений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ую службу государственной регистрации, кадастра и картографии - в части получения сведений из ЕГРН на объекты недвижимост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ос о представлении документов (их копий или сведений, содержащихся в них) содержит:</w:t>
      </w:r>
    </w:p>
    <w:p>
      <w:pPr>
        <w:pStyle w:val="Style22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ргана или организации, в адрес которых направляется межведомственный запрос;</w:t>
      </w:r>
    </w:p>
    <w:p>
      <w:pPr>
        <w:pStyle w:val="Style22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муниципальной услуги, для предоставления которой необходимо представление документа и (или) информации;</w:t>
      </w:r>
    </w:p>
    <w:p>
      <w:pPr>
        <w:pStyle w:val="Style22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ие на положения нормативного правового акта, которыми установлено представление документа и (или) информации, необходимого для предоставления муниципальной услуги, и указание на реквизиты данного нормативного правового акта;</w:t>
      </w:r>
    </w:p>
    <w:p>
      <w:pPr>
        <w:pStyle w:val="Style22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визиты и наименования документов, необходимых для предоставления муниципальной услуг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ый запрос формируется в соответствии с требованиями статьи 7.2 Федерального закона от 27 июля 2010 года № 210-ФЗ «Об организации предоставления государственных и муниципальных услуг» и подписывается специалистом УЖКХ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административной процедуры не должен превышать 5 рабочих дней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выполнения административной процедуры является получение Управлением жилищно-коммунального хозяйства запрашиваемых документов (их копий или сведений, содержащихся в них)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1" w:name="bookmark40"/>
      <w:r>
        <w:rPr>
          <w:rFonts w:cs="Times New Roman" w:ascii="Times New Roman" w:hAnsi="Times New Roman"/>
          <w:b/>
          <w:color w:val="000000"/>
          <w:sz w:val="28"/>
          <w:szCs w:val="28"/>
        </w:rPr>
        <w:t>Принятие решения о предоставлении муниципальной услуги</w:t>
      </w:r>
      <w:bookmarkEnd w:id="31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выполнения административной процедуры является поступление запрошенных сведений в рамках межведомственного взаимодействия специалисту Управления жилищно-коммунального хозяйства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рассмотрения заявления и документов, предусмотренных подпунктом 15.1 пункта 15 административного регламента, осуществляется проверка на отсутствие или наличие оснований для отказа в предоставлении муниципальной услуги, указанных в подпунктах 23.1 пункта 23 административного регламента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лучение (несвоевременное получение) документов (их копий или сведений, содержащихся в них), предусмотренных пунктом 47 административного регламента, не может являться основанием для отказа в предоставлении муниципальной услуг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принятия решения о предоставлении муниципальной услуги является соответствие документов, предусмотренных подпунктом 15.1 пункта 15 административного регламента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документов, представленных заявителем, специалист Управление жилищно-коммунального хозяйства:</w:t>
      </w:r>
    </w:p>
    <w:p>
      <w:pPr>
        <w:pStyle w:val="Style22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аличия оснований для отказа готовит уведомление об отказе в предоставлении муниципальной услуги, по форме согласно приложению 5 к административному регламенту;</w:t>
      </w:r>
    </w:p>
    <w:p>
      <w:pPr>
        <w:pStyle w:val="Style22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оснований для отказа в предоставлении муниципальной услуги обеспечивает подготовку решения о признании садового дома жилым домом или жилого дома садовым домом, по форме согласно приложению 3 к Положению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ённому Постановлением Правительства РФ от 28.01.2006 №47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инятия решения о предоставлении (об отказе в предоставлении) муниципальной услуги, исчисляемый с даты получения Администрацией всех сведений, необходимых для принятия решения, составляет 45 календарных дней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выполнения административной процедуры являетс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признании садового дома жилым домом или жилого дома садовым домом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об отказе в предоставлении муниципальной услуги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2" w:name="bookmark42"/>
      <w:bookmarkStart w:id="33" w:name="bookmark42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4" w:name="bookmark42"/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е результата муниципальной услуги</w:t>
      </w:r>
      <w:bookmarkEnd w:id="34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выполнения административной процедуры являетс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признании садового дома жилым домом или жилого дома садовым домом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об отказе в предоставлении муниципальной услуг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Управления жилищно-коммунального хозяйства направляет результат предоставления муниципальной услуги способом, указанным в пункте 11 административного регламента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заявителю результата муниципальной услуги составляет 3 рабочих дня со дня принятия решения о предоставлении муниципальной услуги.</w:t>
      </w:r>
    </w:p>
    <w:p>
      <w:pPr>
        <w:pStyle w:val="Style22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5" w:name="bookmark44"/>
      <w:r>
        <w:rPr>
          <w:rFonts w:cs="Times New Roman" w:ascii="Times New Roman" w:hAnsi="Times New Roman"/>
          <w:b/>
          <w:color w:val="000000"/>
          <w:sz w:val="28"/>
          <w:szCs w:val="28"/>
        </w:rPr>
        <w:t>Выдача дубликата документа, выданного по результатам предоставления</w:t>
        <w:br/>
        <w:t>муниципальной услуги, либо отказ в выдаче такого дубликата</w:t>
      </w:r>
      <w:bookmarkEnd w:id="35"/>
    </w:p>
    <w:p>
      <w:pPr>
        <w:pStyle w:val="Style2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процедур для предоставления муниципальной услуги по выдаче дубликата документа, выданного по результатам предоставления муниципальной услуги, либо отказа в выдаче такого дубликата: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и документов и (или) информации, необходимых для предоставления муниципальной услуги;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результата муниципальной услуги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6" w:name="bookmark46"/>
      <w:r>
        <w:rPr>
          <w:rFonts w:cs="Times New Roman" w:ascii="Times New Roman" w:hAnsi="Times New Roman"/>
          <w:b/>
          <w:color w:val="000000"/>
          <w:sz w:val="28"/>
          <w:szCs w:val="28"/>
        </w:rPr>
        <w:t>Прием заявления и документов и (или) информации,</w:t>
        <w:br/>
        <w:t>необходимых для предоставления муниципальной услуги</w:t>
      </w:r>
      <w:bookmarkEnd w:id="36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от заявителя (представителя заявителя) в Администрацию заявления и документов, предусмотренных подпунктом 15.2 пункта 15 административного регламента, одним из способов, установленных пунктом 17 административного регламента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личности заявителя (представителя заявителя) может осуществляться в ходе личного приема в Администрации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, в МФЦ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 (при наличии технической возможности)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имени заявителя может выступать представитель, действующий на основании оформленной в установленном порядке доверенности на осуществление действий по получению муниципальной услуг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еме заявления, необходимого для предоставления муниципальной услуги,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ФЦ участвует в соответствии с соглашением о взаимодействии между МФЦ и Администрацией в приеме заявления, необходимого для предоставления муниципальной услуг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приема заявления и документов, необходимых для предоставления муниципальной услуги по экстерриториальному принципу, отсутствует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административной процедуры входят административные действия по приему заявления и прилагаемых к нему документов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ми лицами, ответственными за выполнение административного действия, являютс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Управления жилищно-коммунального хозяйства и отдела документационного и хозяйственного обеспечения (в случае подачи заявления в Администрацию)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МФЦ (в случае подачи заявления через МФЦ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дачи заявления о предоставлении муниципальной услуги через МФЦ специалист МФЦ передает заявление и прилагаемые к нему документы специалисту Управления жилищно-коммунального хозяйства не позднее одного рабочего дня, следующего за днем обращения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Управления жилищно-коммунального хозяйства проверяет заявление на предмет наличия оснований для отказа в приеме заявления и документов, необходимых для предоставления муниципальной услуги, предусмотренных подпунктом 19.2 пункта 19 административного регламен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таких оснований специалист Управления жилищно-коммунального хозяйства формирует уведомление об отказе в приеме документов, необходимых для предоставления муниципальной услуги, по форме согласно приложению 3 к административному регламенту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основания для отказа в приеме заявления и документов, необходимых для предоставления муниципальной услуги, отсутствуют, специалист Управления жилищно-коммунального хозяйства предоставляет заявление в отдел документационного и хозяйственного обеспечения для его регистрации в журнале входящей корреспонденци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административной процедуры по приему и регистрации заявления и документов, необходимых для предоставления муниципальной услуги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заявление и документы, необходимые для предоставления муниципальной услуги, поданы заявителем в Администрацию, составляет один рабочий день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заявление и документы, необходимые для предоставления муниципальной услуги, поданы в электронной форме, не превышает один рабочий день с даты поступления заявления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ются принятие и регистрация заявления с документами, необходимыми для предоставления муниципальной услуги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7" w:name="bookmark48"/>
      <w:r>
        <w:rPr>
          <w:rFonts w:cs="Times New Roman" w:ascii="Times New Roman" w:hAnsi="Times New Roman"/>
          <w:b/>
          <w:color w:val="000000"/>
          <w:sz w:val="28"/>
          <w:szCs w:val="28"/>
        </w:rPr>
        <w:t>Принятие решения о предоставлении (об отказе в предоставлении) муниципальной услуги</w:t>
      </w:r>
      <w:bookmarkEnd w:id="37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выполнения административной процедуры является регистрация заявления с документами, необходимыми для предоставления муниципальной услуг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рассмотрения заявления и документов, предусмотренных подпунктом 15.2 пункта 15 административного регламента, осуществляется проверка на отсутствие или наличие оснований для отказа в предоставлении муниципальной услуги, указанных в подпункте 23.2 пункта 23 административного регламента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принятия решения о предоставлении (об отказе в предоставлении) муниципальной услуги является соответствие документов, предусмотренных подпунктом 15.2 пункта 15 административного регламента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документов, представленных заявителем, специалист Управления жилищно-коммунального хозяйства:</w:t>
      </w:r>
    </w:p>
    <w:p>
      <w:pPr>
        <w:pStyle w:val="Style22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аличия оснований для отказа готовит уведомление об отказе в предоставлении муниципальной услуги по форме согласно приложению 5 к административному регламенту;</w:t>
      </w:r>
    </w:p>
    <w:p>
      <w:pPr>
        <w:pStyle w:val="Style22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оснований для отказа в предоставлении муниципальной услуги обеспечивает подготовку дубликата ранее выданного по результатам предоставления муниципальной услуги документа, указанного в подпункте 9.1 пункта 9 административного регламента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инятия решения о предоставлении (об отказе в предоставлении) муниципальной услуги составляет один рабочий день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выполнения административной процедуры являетс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бликат ранее выданного по результатам предоставления муниципальной услуги документа, указанного в подпункте 9.1 пункта 9 административного регламент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об отказе в предоставлении муниципальной услуги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8" w:name="bookmark50"/>
      <w:bookmarkStart w:id="39" w:name="bookmark50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40" w:name="bookmark50"/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е результата муниципальной услуги</w:t>
      </w:r>
      <w:bookmarkEnd w:id="40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выполнения административной процедуры является дубликат ранее выданного по результатам предоставления муниципальной услуги документа, указанного в подпункте 9.1 пункта 9 административного регламента, либо уведомление об отказе в предоставлении муниципальной услуг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Управления жилищно-коммунального хозяйства направляет результат предоставления муниципальной услуги способом, указанным в пункте 11 административного регламента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заявителю результата муниципальной услуги составляет 3 рабочих дня со дня принятия решения о предоставлении муниципальной услуги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41" w:name="bookmark52"/>
      <w:r>
        <w:rPr>
          <w:rFonts w:cs="Times New Roman" w:ascii="Times New Roman" w:hAnsi="Times New Roman"/>
          <w:b/>
          <w:color w:val="000000"/>
          <w:sz w:val="28"/>
          <w:szCs w:val="28"/>
        </w:rPr>
        <w:t>Исправление допущенных опечаток и ошибок в документах,</w:t>
        <w:br/>
        <w:t>выданных в результате предоставления муниципальной услуги</w:t>
      </w:r>
      <w:bookmarkEnd w:id="41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административных процедур для предоставления муниципальной услуги в исправлении допущенных опечаток и ошибок в документах, выданных в результате предоставления муниципальной услуги, либо отказ в исправлении таких ошибок:</w:t>
      </w:r>
    </w:p>
    <w:p>
      <w:pPr>
        <w:pStyle w:val="Style22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ления и документов и (или) информации, необходимых для предоставления муниципальной услуги;</w:t>
      </w:r>
    </w:p>
    <w:p>
      <w:pPr>
        <w:pStyle w:val="Style22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предоставлении муниципальной услуги;</w:t>
      </w:r>
    </w:p>
    <w:p>
      <w:pPr>
        <w:pStyle w:val="Style22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результата муниципальной услуги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42" w:name="bookmark54"/>
      <w:r>
        <w:rPr>
          <w:rFonts w:cs="Times New Roman" w:ascii="Times New Roman" w:hAnsi="Times New Roman"/>
          <w:b/>
          <w:color w:val="000000"/>
          <w:sz w:val="28"/>
          <w:szCs w:val="28"/>
        </w:rPr>
        <w:t>Прием заявления и документов и (или) информации,</w:t>
        <w:br/>
        <w:t>необходимых для предоставления муниципальной услуги</w:t>
      </w:r>
      <w:bookmarkEnd w:id="42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поступление от заявителя (представителя заявителя) в Администрацию заявления и документов, предусмотренных подпунктом 15.3 пункта 15 административного регламента, одним из способов, установленных пунктом 17 административного регламента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личности заявителя (представителя заявителя) может осуществляться в ходе личного приема в Администрации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, в МФЦ с использованием информационных технологий, предусмотренных частью 18 статьи 14.1 Федерального закона от 27 июля 2006 года № 149-ФЗ «Об информации, информационных технологиях и о защите информации» (при наличии технической возможности)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имени заявителя может выступать представитель, действующий на основании оформленной в установленном порядке доверенности на осуществление действий по получению муниципальной услуг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еме заявления, необходимого для предоставления муниципальной услуги,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ФЦ участвует в соответствии с соглашением о взаимодействии между Администрацией и МФЦ в приеме заявления, необходимого для предоставления муниципальной услуг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приема заявления и документов, необходимых для предоставления муниципальной услуги по экстерриториальному принципу, отсутствует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административной процедуры входят административные действия по приему заявления и прилагаемых к нему документов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ми лицами, ответственными за выполнение административного действия, являютс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Управления жилищно-коммунального хозяйства и отдела документационного и хозяйственного обеспечения (в случае подачи заявления в Администрацию)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МФЦ (в случае подачи заявления через МФЦ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дачи заявления о предоставлении муниципальной услуги через МФЦ специалист МФЦ передает заявление и прилагаемые к нему документы специалисту Управления жилищно-коммунального хозяйства не позднее одного рабочего дня, следующего за днем обращения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Управления жилищно-коммунального хозяйства проверяет заявление на предмет наличия оснований для отказа в приеме заявления и документов, необходимых для предоставления муниципальной услуги, предусмотренных подпунктом 19.3 пункта 19 административного регламен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таких оснований специалист Управления жилищно-коммунального хозяйства формирует решение об отказе в приеме документов, необходимых для предоставления муниципальной услуги, по форме согласно приложению 3 к административному регламенту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основания для отказа в приеме заявления и документов, необходимых для предоставления муниципальной услуги, отсутствуют, специалист Управления жилищно-коммунального хозяйства предоставляет заявление в отдел документационного и хозяйственного обеспечения для его регистрации в журнале входящей корреспонденци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административной процедуры по приему и регистрации заявления и документов, необходимых для предоставления муниципальной услуги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заявление и документы, необходимые для предоставления муниципальной услуги, поданы заявителем в Администрацию, составляет один рабочий день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заявление и документы, необходимые для предоставления муниципальной услуги, поданы в электронной форме, не превышает один рабочий день с даты поступления заявления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выполнения административной процедуры являются принятие и регистрация заявления с документами, необходимыми для предоставления муниципальной услуги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3" w:name="bookmark56"/>
      <w:bookmarkStart w:id="44" w:name="bookmark56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45" w:name="bookmark56"/>
      <w:r>
        <w:rPr>
          <w:rFonts w:cs="Times New Roman" w:ascii="Times New Roman" w:hAnsi="Times New Roman"/>
          <w:b/>
          <w:color w:val="000000"/>
          <w:sz w:val="28"/>
          <w:szCs w:val="28"/>
        </w:rPr>
        <w:t>Принятие решения о предоставлении (об отказе в предоставлении) муниципальной услуги</w:t>
      </w:r>
      <w:bookmarkEnd w:id="45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выполнения административной процедуры является регистрация заявления с документами, необходимыми для предоставления муниципальной услуг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рассмотрения заявления и документов, предусмотренных подпунктом 15.3 пункта 16 административного регламента, осуществляется проверка на отсутствие или наличие оснований для отказа в предоставлении муниципальной услуги, указанных в подпункте 23.3 пункта 23 административного регламента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принятия решения о предоставлении муниципальной услуги является соответствие документов, предусмотренных подпунктом 15.3 пункта 15 административного регламен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документов, представленных заявителем, специалист Управления жилищно-коммунального хозяйства:</w:t>
      </w:r>
    </w:p>
    <w:p>
      <w:pPr>
        <w:pStyle w:val="Style22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аличия оснований для отказа готовит уведомление об отказе в предоставлении муниципальной услуги по форме согласно приложению 5 к административному регламенту;</w:t>
      </w:r>
    </w:p>
    <w:p>
      <w:pPr>
        <w:pStyle w:val="Style22"/>
        <w:numPr>
          <w:ilvl w:val="0"/>
          <w:numId w:val="1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оснований для отказа в предоставлении муниципальной услуги обеспечивает подготовку документа, выданного в результате предоставления муниципальной услуги в соответствии с подпунктом 9.1 пункта 9 административного регламента, с учетом исправления допущенных опечаток и ошибок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инятия решения о предоставлении (об отказе в предоставлении) муниципальной услуги составляет один рабочий день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выполнения административной процедуры являетс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, выданный в результате предоставления услуги в соответствии с подпунктом 9.1 пункта 9 административного регламента, с учетом исправления допущенных опечаток и ошибок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об отказе в предоставлении муниципальной услуги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6" w:name="bookmark58"/>
      <w:bookmarkStart w:id="47" w:name="bookmark58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48" w:name="bookmark58"/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е результата муниципальной услуги</w:t>
      </w:r>
      <w:bookmarkEnd w:id="48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выполнения административной процедуры является документ, выданный в результате предоставления муниципальной услуги в соответствии с подпунктом 9.1 пункта 9 административного регламента, с учетом исправления допущенных опечаток и ошибок, либо уведомление об отказе в предоставлении муниципальной услуги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Управления жилищно-коммунального хозяйства направляет результат предоставления муниципальной услуги способом, указанным в пункте 11 административного регламента.</w:t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инятия решения о предоставлении (об отказе в предоставлении) муниципальной услуги составляет один рабочий день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9" w:name="bookmark60"/>
      <w:bookmarkStart w:id="50" w:name="bookmark60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51" w:name="bookmark60"/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оставления заявления заявителя о предоставлении</w:t>
        <w:br/>
        <w:t>муниципальной услуги без рассмотрения</w:t>
      </w:r>
      <w:bookmarkEnd w:id="51"/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14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вправе подать заявление об оставлении заявления без рассмотрения по форме согласно приложению 7 к административному регламенту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оступившего заявления специалист Управления жилищно-коммунального хозяйства принимает решение об оставлении заявления без рассмотр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об оставлении заявления без рассмотрения по форме, приведенной в приложении 6 к административному регламенту, направляется заявителю способом, указанным в заявлении об оставлении заявления без рассмотрения, в течение трех рабочих дней со дня поступления такого заявл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вление заявления без рассмотрения не препятствует повторному обращению заявителя в Администрацию за получением муниципаль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.</w:t>
      </w:r>
    </w:p>
    <w:p>
      <w:pPr>
        <w:pStyle w:val="Style22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bookmarkStart w:id="52" w:name="bookmark66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знание садового дома жилым домом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ого дома садовым домом»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3" w:name="bookmark66"/>
      <w:r>
        <w:rPr>
          <w:rFonts w:cs="Times New Roman" w:ascii="Times New Roman" w:hAnsi="Times New Roman"/>
          <w:b/>
          <w:sz w:val="28"/>
          <w:szCs w:val="28"/>
        </w:rPr>
        <w:t>ФОРМА ЗАЯВЛЕНИЯ</w:t>
      </w:r>
      <w:bookmarkEnd w:id="53"/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города Ливн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0"/>
              </w:rPr>
              <w:t>(ФИО заявителя полностью, ОГРН/ОГРНИП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чтовый адрес заявителя, </w:t>
            </w:r>
            <w:r>
              <w:rPr>
                <w:rFonts w:cs="Times New Roman" w:ascii="Times New Roman" w:hAnsi="Times New Roman"/>
              </w:rPr>
              <w:t xml:space="preserve">документ, подтверждающий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лномочия действовать от имени заявит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54" w:name="P441"/>
      <w:bookmarkEnd w:id="54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знать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6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дом, расположенный по адресу:</w:t>
            </w:r>
          </w:p>
        </w:tc>
        <w:tc>
          <w:tcPr>
            <w:tcW w:w="365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м домом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расположенный по адресу:</w:t>
            </w:r>
          </w:p>
        </w:tc>
        <w:tc>
          <w:tcPr>
            <w:tcW w:w="365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м домом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, утвержденным постановлением Правительства Российской Федерации от 28.01.2006 № 47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ю выбирается следующий способ выдачи конечного результата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почтой по указанному адресу</w:t>
            </w:r>
          </w:p>
        </w:tc>
        <w:tc>
          <w:tcPr>
            <w:tcW w:w="255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8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ть на руки мне или моему представителю</w:t>
            </w:r>
          </w:p>
        </w:tc>
        <w:tc>
          <w:tcPr>
            <w:tcW w:w="255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8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по указанной электронной почте</w:t>
            </w:r>
          </w:p>
        </w:tc>
        <w:tc>
          <w:tcPr>
            <w:tcW w:w="255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документов, предоставленных заявителе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соответствии с требованиями Федерального закона от 27 июля 2006 года № 152-ФЗ «О персональных данных» подтверждаю свое согласие на обработку моих персональных данных и персональных данных представляемого мною лица ________________________________________________________(Ф.И.О. лица, интересы которого представляются). Персональные данные, в отношении которых дается настоящее согласие, включают данные, содержащиеся в заявлении и в прилагаемых документах в объемах, необходимых для предоставления муниципальной услуги. Перечень действий с персональными данными, на совершение которых дается согласие, общее описание используемых оператором способов обработки: получение персональных данных у субъекта персональных данных, а также у третьих лиц; хранение персональных данных (в электронном виде и на бумажном носителе); уточнение (обновление, изменение) персональных данных; использование персональных данных управлением жилищно-коммунального хозяйства администрации города Ливны в связи с оказанием муниципальной услуги; передача персональных данных субъекта в порядке, предусмотренном законодательством Российской Федерации. Оказание муниципальной услуги предполагает обработку персональных данных различными способами (с использованием автоматизированных информационных систем, а также без использования автоматизации). 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 Настоящее согласие действует со дня его подписания. Я проинформирован (-а), что могу отозвать указанное согласие путем представления заявления об отзыве данного в настоящем заявлении согласия на обработку персональных данных.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1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191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знание садового дома жилым домом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ого дома садовым домом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РАСПИСКИ</w:t>
      </w:r>
    </w:p>
    <w:p>
      <w:pPr>
        <w:pStyle w:val="13"/>
        <w:tabs>
          <w:tab w:val="clear" w:pos="708"/>
          <w:tab w:val="left" w:pos="9839" w:leader="underscore"/>
        </w:tabs>
        <w:ind w:left="5260" w:hanging="0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Cs w:val="20"/>
              </w:rPr>
              <w:t>(фамилия, имя, отчество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чтовый адрес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3"/>
        <w:tabs>
          <w:tab w:val="clear" w:pos="708"/>
          <w:tab w:val="left" w:pos="9839" w:leader="underscore"/>
        </w:tabs>
        <w:ind w:left="52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СПИСК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 получении документов необходимых для предоставления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Признание садового дома жилым домом и жилого дома садовым домом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8"/>
        <w:gridCol w:w="4675"/>
        <w:gridCol w:w="1699"/>
        <w:gridCol w:w="1560"/>
        <w:gridCol w:w="1003"/>
      </w:tblGrid>
      <w:tr>
        <w:trPr>
          <w:trHeight w:val="293" w:hRule="exac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троки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документ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экземпляров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листов</w:t>
            </w:r>
          </w:p>
        </w:tc>
      </w:tr>
      <w:tr>
        <w:trPr>
          <w:trHeight w:val="283" w:hRule="exac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инни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</w:t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заявителя или представителя заявител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олномочия представителя (в случае, если заявление направлено представителем заявител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 признании садового дома жилым домом или жилого дома садовым дом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по обследованию технического состояния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недвижимости (при наличии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если садовый/жилой дом обременен правами третьих лиц - нотариально удостоверенное согласие указанных ли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tyle2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Иные документы:</w:t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6"/>
      </w:tblGrid>
      <w:tr>
        <w:trPr/>
        <w:tc>
          <w:tcPr>
            <w:tcW w:w="9706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9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Style2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407"/>
        <w:gridCol w:w="278"/>
        <w:gridCol w:w="1437"/>
        <w:gridCol w:w="699"/>
        <w:gridCol w:w="705"/>
        <w:gridCol w:w="792"/>
        <w:gridCol w:w="1240"/>
        <w:gridCol w:w="406"/>
        <w:gridCol w:w="3494"/>
      </w:tblGrid>
      <w:tr>
        <w:trPr/>
        <w:tc>
          <w:tcPr>
            <w:tcW w:w="248" w:type="dxa"/>
            <w:tcBorders/>
          </w:tcPr>
          <w:p>
            <w:pPr>
              <w:pStyle w:val="Style20"/>
              <w:ind w:left="-142" w:hanging="0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</w:rPr>
              <w:t>«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Style20"/>
              <w:ind w:left="-108" w:right="-108" w:hanging="0"/>
              <w:rPr>
                <w:b w:val="false"/>
                <w:b w:val="false"/>
                <w:bCs w:val="false"/>
                <w:color w:val="000000"/>
                <w:sz w:val="2"/>
                <w:szCs w:val="2"/>
              </w:rPr>
            </w:pPr>
            <w:r>
              <w:rPr>
                <w:b w:val="false"/>
                <w:bCs w:val="false"/>
                <w:color w:val="000000"/>
              </w:rPr>
              <w:t>»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  <w:sz w:val="2"/>
                <w:szCs w:val="2"/>
              </w:rPr>
            </w:pPr>
            <w:r>
              <w:rPr>
                <w:b w:val="false"/>
                <w:bCs w:val="false"/>
                <w:color w:val="000000"/>
                <w:sz w:val="2"/>
                <w:szCs w:val="2"/>
              </w:rPr>
            </w:r>
          </w:p>
        </w:tc>
        <w:tc>
          <w:tcPr>
            <w:tcW w:w="699" w:type="dxa"/>
            <w:tcBorders/>
          </w:tcPr>
          <w:p>
            <w:pPr>
              <w:pStyle w:val="Style20"/>
              <w:ind w:left="-108" w:right="-10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___</w:t>
            </w:r>
          </w:p>
        </w:tc>
        <w:tc>
          <w:tcPr>
            <w:tcW w:w="705" w:type="dxa"/>
            <w:tcBorders/>
          </w:tcPr>
          <w:p>
            <w:pPr>
              <w:pStyle w:val="Style2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года</w:t>
            </w:r>
          </w:p>
        </w:tc>
        <w:tc>
          <w:tcPr>
            <w:tcW w:w="792" w:type="dxa"/>
            <w:tcBorders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06" w:type="dxa"/>
            <w:tcBorders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494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Style20"/>
              <w:snapToGrid w:val="false"/>
              <w:ind w:left="-108" w:right="-108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06" w:type="dxa"/>
            <w:tcBorders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494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(Ф.И.О. должностного лица)</w:t>
            </w:r>
          </w:p>
        </w:tc>
      </w:tr>
    </w:tbl>
    <w:p>
      <w:pPr>
        <w:pStyle w:val="Style2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Style22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22"/>
        <w:jc w:val="right"/>
        <w:rPr/>
      </w:pPr>
      <w:r>
        <w:rPr/>
      </w:r>
    </w:p>
    <w:p>
      <w:pPr>
        <w:pStyle w:val="Style22"/>
        <w:jc w:val="right"/>
        <w:rPr/>
      </w:pPr>
      <w:r>
        <w:rPr/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знание садового дома жилым домом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ого дома садовым домом»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55" w:name="bookmark74"/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</w:t>
        <w:br/>
        <w:t>уведомления об отказе в приеме документов,</w:t>
        <w:br/>
        <w:t>необходимых для предоставления муниципальной услуги</w:t>
      </w:r>
      <w:bookmarkEnd w:id="55"/>
    </w:p>
    <w:p>
      <w:pPr>
        <w:pStyle w:val="Style22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6" w:name="bookmark76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  <w:bookmarkEnd w:id="56"/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7" w:name="bookmark78"/>
      <w:r>
        <w:rPr>
          <w:rFonts w:cs="Times New Roman" w:ascii="Times New Roman" w:hAnsi="Times New Roman"/>
          <w:b/>
          <w:sz w:val="28"/>
          <w:szCs w:val="28"/>
        </w:rPr>
        <w:t>об отказе в приеме документов, необходимых для предоставления услуги</w:t>
        <w:br/>
        <w:t>«Признание садового дома жилым домом и жилого дома садовым домом»</w:t>
      </w:r>
      <w:bookmarkEnd w:id="57"/>
    </w:p>
    <w:p>
      <w:pPr>
        <w:pStyle w:val="13"/>
        <w:ind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явление от _______________ № ______, сообщаем об отказе в приеме документов по следующим основаниям: (указываются основания)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вправе повторно обратиться в администрацию города Ливны с заявлением о предоставлении муниципальной услуги «Признание садового дома жилым домом и жилого дома садовым домом» после устранения указанных нарушени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отказ может быть обжалован в досудебном порядке путем направления жалобы в администрацию города Ливны, а также в судебном порядке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            И.О. Фамилия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знание садового дома жилым домом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ого дома садовым домом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х признаков заявителей, а также комбинации значений признаков,</w:t>
        <w:br/>
        <w:t>каждая из которых соответствует одному варианту предоставления муниципальной услуги «Признание садового дома жилым домом и жилого дома садовым домом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изнаков заявителей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2"/>
        <w:gridCol w:w="1258"/>
        <w:gridCol w:w="1275"/>
        <w:gridCol w:w="6414"/>
      </w:tblGrid>
      <w:tr>
        <w:trPr>
          <w:trHeight w:val="875" w:hRule="exac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тро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знак заяв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значения признака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я признака заявителя</w:t>
            </w:r>
          </w:p>
        </w:tc>
      </w:tr>
      <w:tr>
        <w:trPr>
          <w:trHeight w:val="619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обращения заяв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ешения о предоставлении муниципальной услуги</w:t>
            </w:r>
          </w:p>
        </w:tc>
      </w:tr>
      <w:tr>
        <w:trPr>
          <w:trHeight w:val="619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дубликата документа, выданного по результатам предоставления муниципальной услуги</w:t>
            </w:r>
          </w:p>
        </w:tc>
      </w:tr>
      <w:tr>
        <w:trPr>
          <w:trHeight w:val="893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ение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341" w:hRule="exac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аяв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</w:t>
            </w:r>
          </w:p>
        </w:tc>
      </w:tr>
      <w:tr>
        <w:trPr>
          <w:trHeight w:val="355" w:hRule="exac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бинации значений признаков,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ждая из которых соответствует одному варианту предоставления муниципальной услуги (круг заявителей)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53"/>
        <w:gridCol w:w="8606"/>
      </w:tblGrid>
      <w:tr>
        <w:trPr>
          <w:trHeight w:val="619" w:hRule="exac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варианта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бинация значений признаков</w:t>
            </w:r>
          </w:p>
        </w:tc>
      </w:tr>
      <w:tr>
        <w:trPr>
          <w:trHeight w:val="334" w:hRule="exact"/>
        </w:trPr>
        <w:tc>
          <w:tcPr>
            <w:tcW w:w="9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обращения: Получение решения о предоставлении муниципальной услуги</w:t>
            </w:r>
          </w:p>
        </w:tc>
      </w:tr>
      <w:tr>
        <w:trPr>
          <w:trHeight w:val="346" w:hRule="exac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</w:t>
            </w:r>
          </w:p>
        </w:tc>
      </w:tr>
      <w:tr>
        <w:trPr>
          <w:trHeight w:val="341" w:hRule="exac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</w:t>
            </w:r>
          </w:p>
        </w:tc>
      </w:tr>
      <w:tr>
        <w:trPr>
          <w:trHeight w:val="619" w:hRule="exact"/>
        </w:trPr>
        <w:tc>
          <w:tcPr>
            <w:tcW w:w="9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обращения: Получение дубликата документа, выданного по результатам предоставления муниципальной услуги</w:t>
            </w:r>
          </w:p>
        </w:tc>
      </w:tr>
      <w:tr>
        <w:trPr>
          <w:trHeight w:val="341" w:hRule="exac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</w:t>
            </w:r>
          </w:p>
        </w:tc>
      </w:tr>
      <w:tr>
        <w:trPr>
          <w:trHeight w:val="341" w:hRule="exac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</w:t>
            </w:r>
          </w:p>
        </w:tc>
      </w:tr>
      <w:tr>
        <w:trPr>
          <w:trHeight w:val="619" w:hRule="exact"/>
        </w:trPr>
        <w:tc>
          <w:tcPr>
            <w:tcW w:w="9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обращения: Исправление допущенных опечаток и ошибок в выданных в результате предоставления муниципальной документах и созданных реестровых записях</w:t>
            </w:r>
          </w:p>
        </w:tc>
      </w:tr>
      <w:tr>
        <w:trPr>
          <w:trHeight w:val="341" w:hRule="exac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</w:t>
            </w:r>
          </w:p>
        </w:tc>
      </w:tr>
      <w:tr>
        <w:trPr>
          <w:trHeight w:val="355" w:hRule="exac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</w:t>
            </w:r>
          </w:p>
        </w:tc>
      </w:tr>
    </w:tbl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знание садового дома жилым домом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ого дома садовым домом»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я об отказе в предоставлении муниципальной услуги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тказе в предоставлении муниципальной услуги «Признание садового дома жилым домом и жилого дома садовым домом»</w:t>
      </w:r>
    </w:p>
    <w:p>
      <w:pPr>
        <w:pStyle w:val="13"/>
        <w:ind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явление от _______________ № ______, сообщаем об отказе в предоставлении муниципальной услуги «Признание садового дома жилым домом и жилого дома садовым домом» по следующим основаниям: (указываются основания)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вправе повторно обратиться в администрацию города Ливны с заявлением о предоставлении муниципальной услуги «Признание садового дома жилым домом и жилого дома садовым домом» после устранения указанных нарушени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отказ может быть обжалован в досудебном порядке путем направления жалобы в администрацию города Ливны, а также в судебном порядке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            И.О. Фамил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знание садового дома жилым домом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ого дома садовым домом»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я об оставлении заявления о предоставлении муниципальной услуги без рассмотрения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тавлении заявления о предоставлении муниципальной услуги «Признание садового дома жилым домом и жилого дома садовым домом» без рассмотрения</w:t>
      </w:r>
    </w:p>
    <w:p>
      <w:pPr>
        <w:pStyle w:val="13"/>
        <w:ind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явление от _______________ № ______, сообщаем об оставлении заявления о предоставлении муниципальной услуги «Признание садового дома жилым домом и жилого дома садовым домом» без рассмотрения по следующим основаниям: (указываются основания)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вправе повторно обратиться в администрацию города Ливны с заявлением о предоставлении муниципальной услуги «Признание садового дома жилым домом и жилого дома садовым домом» после устранения указанных нарушени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            И.О. Фамил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знание садового дома жилым домом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ого дома садовым домом»</w:t>
      </w:r>
    </w:p>
    <w:p>
      <w:pPr>
        <w:pStyle w:val="Style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я об оставлении заявления о предоставлении муниципальной услуги без рассмотр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города Ливн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0"/>
              </w:rPr>
              <w:t>(ФИО заявителя полностью, ОГРН/ОГРНИП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чтовый адрес заявителя, </w:t>
            </w:r>
            <w:r>
              <w:rPr>
                <w:rFonts w:cs="Times New Roman" w:ascii="Times New Roman" w:hAnsi="Times New Roman"/>
              </w:rPr>
              <w:t xml:space="preserve">документ, подтверждающий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лномочия действовать от имени заявит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телефон: 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тавлении заявления о предоставлении муниципальной услуги «Признание садового дома жилым домом и жилого дома садовым домом» без рассмотр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заявление от ________ № _____ о предоставлении муниципальной услуги «Признание садового дома жилым домом и жилого дома садовым домом» оставить без рассмотрения</w:t>
      </w:r>
      <w:r>
        <w:rPr/>
        <w:t>.</w:t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6"/>
        <w:gridCol w:w="6762"/>
      </w:tblGrid>
      <w:tr>
        <w:trPr/>
        <w:tc>
          <w:tcPr>
            <w:tcW w:w="2518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6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both"/>
        <w:rPr/>
      </w:pPr>
      <w:r>
        <w:rPr/>
        <w:t>Результат предоставления муниципальной услуги (выбрать нужное):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2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у ли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2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направить посредством почтового отпр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2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направить посредством электронной почты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требованиями Федерального закона от 27 июля 2006 года № 152-ФЗ «О персональных данных» подтверждаю свое согласие на обработку моих персональных данных и персональных данных представляемого мною лица - </w:t>
      </w:r>
      <w:r>
        <w:rPr>
          <w:rFonts w:cs="Times New Roman" w:ascii="Times New Roman" w:hAnsi="Times New Roman"/>
          <w:sz w:val="20"/>
          <w:szCs w:val="20"/>
          <w:u w:val="single"/>
        </w:rPr>
        <w:t>(Ф.И.О. лица, интересы которого представляются)</w:t>
      </w:r>
      <w:r>
        <w:rPr>
          <w:rFonts w:cs="Times New Roman" w:ascii="Times New Roman" w:hAnsi="Times New Roman"/>
          <w:sz w:val="20"/>
          <w:szCs w:val="20"/>
        </w:rPr>
        <w:t>. Персональные данные, в отношении которых дается настоящее согласие, включают данные, содержащиеся в заявлении и в прилагаемых документах в объемах, необходимых для предоставления муниципальной услуги. Перечень действий с персональными данными, на совершение которых дается согласие, общее описание используемых оператором способов обработки: получение персональных данных у субъекта персональных данных, а также у третьих лиц; хранение персональных данных (в электронном виде и на бумажном носителе); уточнение (обновление, изменение) персональных данных; использование персональных данных управлением жилищно-коммунального хозяйства администрации города Ливны в связи с оказанием муниципальной услуги; передача персональных данных субъекта в порядке, предусмотренном законодательством Российской Федерации. Оказание муниципальной услуги предполагает обработку персональных данных различными способами (с использованием автоматизированных информационных систем, а также без использования автоматизации). 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 Настоящее согласие действует со дня его подписания. Я проинформирован (-а), что могу отозвать указанное согласие путем представления заявления об отзыве данного в настоящем заявлении согласия на обработку персональных данных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407"/>
        <w:gridCol w:w="278"/>
        <w:gridCol w:w="1437"/>
        <w:gridCol w:w="699"/>
        <w:gridCol w:w="705"/>
        <w:gridCol w:w="792"/>
        <w:gridCol w:w="1240"/>
        <w:gridCol w:w="406"/>
        <w:gridCol w:w="3494"/>
      </w:tblGrid>
      <w:tr>
        <w:trPr/>
        <w:tc>
          <w:tcPr>
            <w:tcW w:w="248" w:type="dxa"/>
            <w:tcBorders/>
          </w:tcPr>
          <w:p>
            <w:pPr>
              <w:pStyle w:val="Style20"/>
              <w:ind w:left="-142" w:hanging="0"/>
              <w:jc w:val="righ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</w:rPr>
              <w:t>«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Style20"/>
              <w:ind w:left="-108" w:right="-108" w:hanging="0"/>
              <w:rPr>
                <w:b w:val="false"/>
                <w:b w:val="false"/>
                <w:bCs w:val="false"/>
                <w:color w:val="000000"/>
                <w:sz w:val="2"/>
                <w:szCs w:val="2"/>
              </w:rPr>
            </w:pPr>
            <w:r>
              <w:rPr>
                <w:b w:val="false"/>
                <w:bCs w:val="false"/>
                <w:color w:val="000000"/>
              </w:rPr>
              <w:t>»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  <w:sz w:val="2"/>
                <w:szCs w:val="2"/>
              </w:rPr>
            </w:pPr>
            <w:r>
              <w:rPr>
                <w:b w:val="false"/>
                <w:bCs w:val="false"/>
                <w:color w:val="000000"/>
                <w:sz w:val="2"/>
                <w:szCs w:val="2"/>
              </w:rPr>
            </w:r>
          </w:p>
        </w:tc>
        <w:tc>
          <w:tcPr>
            <w:tcW w:w="699" w:type="dxa"/>
            <w:tcBorders/>
          </w:tcPr>
          <w:p>
            <w:pPr>
              <w:pStyle w:val="Style20"/>
              <w:ind w:left="-108" w:right="-10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___</w:t>
            </w:r>
          </w:p>
        </w:tc>
        <w:tc>
          <w:tcPr>
            <w:tcW w:w="705" w:type="dxa"/>
            <w:tcBorders/>
          </w:tcPr>
          <w:p>
            <w:pPr>
              <w:pStyle w:val="Style2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года</w:t>
            </w:r>
          </w:p>
        </w:tc>
        <w:tc>
          <w:tcPr>
            <w:tcW w:w="792" w:type="dxa"/>
            <w:tcBorders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06" w:type="dxa"/>
            <w:tcBorders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494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Style20"/>
              <w:snapToGrid w:val="false"/>
              <w:ind w:left="-108" w:right="-108" w:hanging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tcBorders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06" w:type="dxa"/>
            <w:tcBorders/>
          </w:tcPr>
          <w:p>
            <w:pPr>
              <w:pStyle w:val="Style20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3494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(Ф.И.О. должностного лица)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9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1">
    <w:name w:val="WW8Num14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5">
    <w:name w:val="Основной текст (5)_"/>
    <w:basedOn w:val="Style12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Колонтитул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">
    <w:name w:val="Заголовок №2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">
    <w:name w:val="Основной текст (4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4">
    <w:name w:val="Подпись к таблице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Другое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Нижний колонтитул Знак"/>
    <w:basedOn w:val="Style12"/>
    <w:qFormat/>
    <w:rPr>
      <w:color w:val="000000"/>
      <w:sz w:val="24"/>
      <w:szCs w:val="24"/>
      <w:lang w:bidi="ru-RU"/>
    </w:rPr>
  </w:style>
  <w:style w:type="character" w:styleId="1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3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bidi="ru-RU"/>
    </w:rPr>
  </w:style>
  <w:style w:type="character" w:styleId="Style17">
    <w:name w:val="Название Знак"/>
    <w:basedOn w:val="Style12"/>
    <w:qFormat/>
    <w:rPr>
      <w:rFonts w:ascii="Arial" w:hAnsi="Arial" w:eastAsia="Calibri" w:cs="Times New Roman"/>
      <w:b/>
      <w:lang w:val="en-US"/>
    </w:rPr>
  </w:style>
  <w:style w:type="character" w:styleId="Style18">
    <w:name w:val="Текст выноски Знак"/>
    <w:basedOn w:val="Style12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Style19">
    <w:name w:val="Верхний колонтитул Знак"/>
    <w:basedOn w:val="Style12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eastAsia="Calibri" w:cs="Times New Roman"/>
      <w:b/>
      <w:color w:val="000000"/>
      <w:sz w:val="20"/>
      <w:szCs w:val="2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pacing w:before="0" w:after="240"/>
      <w:ind w:firstLine="72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2">
    <w:name w:val="Заголовок №1"/>
    <w:basedOn w:val="Normal"/>
    <w:qFormat/>
    <w:pPr>
      <w:widowControl w:val="false"/>
      <w:spacing w:before="0" w:after="36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paragraph" w:styleId="51">
    <w:name w:val="Основной текст (5)"/>
    <w:basedOn w:val="Normal"/>
    <w:qFormat/>
    <w:pPr>
      <w:widowControl w:val="false"/>
      <w:spacing w:lineRule="auto" w:line="276" w:before="0" w:after="400"/>
      <w:jc w:val="center"/>
    </w:pPr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3">
    <w:name w:val="Основной текст1"/>
    <w:basedOn w:val="Normal"/>
    <w:qFormat/>
    <w:pPr>
      <w:widowControl w:val="false"/>
      <w:ind w:firstLine="4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4">
    <w:name w:val="Колонтитул (2)"/>
    <w:basedOn w:val="Normal"/>
    <w:qFormat/>
    <w:pPr>
      <w:widowControl w:val="fals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5">
    <w:name w:val="Заголовок №2"/>
    <w:basedOn w:val="Normal"/>
    <w:qFormat/>
    <w:pPr>
      <w:widowControl w:val="false"/>
      <w:spacing w:before="0" w:after="260"/>
      <w:jc w:val="center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26">
    <w:name w:val="Основной текст (2)"/>
    <w:basedOn w:val="Normal"/>
    <w:qFormat/>
    <w:pPr>
      <w:widowControl w:val="false"/>
      <w:spacing w:lineRule="auto" w:line="252" w:before="0" w:after="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41">
    <w:name w:val="Основной текст (4)"/>
    <w:basedOn w:val="Normal"/>
    <w:qFormat/>
    <w:pPr>
      <w:widowControl w:val="false"/>
      <w:spacing w:lineRule="auto" w:line="252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Style20">
    <w:name w:val="Подпись к таблице"/>
    <w:basedOn w:val="Normal"/>
    <w:qFormat/>
    <w:pPr>
      <w:widowControl w:val="false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Style21">
    <w:name w:val="Другое"/>
    <w:basedOn w:val="Normal"/>
    <w:qFormat/>
    <w:pPr>
      <w:widowControl w:val="false"/>
      <w:ind w:firstLine="4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" TargetMode="External"/><Relationship Id="rId3" Type="http://schemas.openxmlformats.org/officeDocument/2006/relationships/hyperlink" Target="https://login.consultant.ru/link/?req=doc&amp;base=LAW&amp;n=489041&amp;dst=1001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27:00Z</dcterms:created>
  <dc:creator>Уфимцева</dc:creator>
  <dc:description/>
  <dc:language>en-US</dc:language>
  <cp:lastModifiedBy>gkh1</cp:lastModifiedBy>
  <cp:lastPrinted>2025-05-16T00:03:00Z</cp:lastPrinted>
  <dcterms:modified xsi:type="dcterms:W3CDTF">2025-05-19T08:27:00Z</dcterms:modified>
  <cp:revision>2</cp:revision>
  <dc:subject/>
  <dc:title>Об утверждении административного регламента предоставления муниципальной услуги "Признание садового дома жилым домом и жилого дома садовым домом"</dc:title>
</cp:coreProperties>
</file>