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 города Ливны от ________________ № ________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 1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/>
        <w:ind w:left="9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городе Ливны Орлов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</w:t>
      </w:r>
    </w:p>
    <w:p>
      <w:pPr>
        <w:pStyle w:val="ConsPlusNormal"/>
        <w:tabs>
          <w:tab w:val="clear" w:pos="708"/>
          <w:tab w:val="left" w:pos="5830" w:leader="none"/>
          <w:tab w:val="left" w:pos="6380" w:leader="none"/>
        </w:tabs>
        <w:jc w:val="center"/>
        <w:rPr/>
      </w:pPr>
      <w:r>
        <w:rPr/>
        <w:t>«Развитие архивного дела в городе Ливны Орловской области»</w:t>
      </w:r>
    </w:p>
    <w:tbl>
      <w:tblPr>
        <w:tblW w:w="150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090"/>
        <w:gridCol w:w="2970"/>
        <w:gridCol w:w="997"/>
        <w:gridCol w:w="1050"/>
        <w:gridCol w:w="43"/>
        <w:gridCol w:w="907"/>
        <w:gridCol w:w="83"/>
        <w:gridCol w:w="880"/>
        <w:gridCol w:w="16"/>
        <w:gridCol w:w="204"/>
        <w:gridCol w:w="930"/>
        <w:gridCol w:w="15"/>
        <w:gridCol w:w="146"/>
        <w:gridCol w:w="9"/>
        <w:gridCol w:w="964"/>
        <w:gridCol w:w="26"/>
        <w:gridCol w:w="100"/>
        <w:gridCol w:w="9"/>
        <w:gridCol w:w="857"/>
        <w:gridCol w:w="134"/>
        <w:gridCol w:w="133"/>
        <w:gridCol w:w="9"/>
        <w:gridCol w:w="958"/>
        <w:gridCol w:w="2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74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(индикатора)</w:t>
            </w:r>
          </w:p>
        </w:tc>
      </w:tr>
      <w:tr>
        <w:trPr>
          <w:trHeight w:val="1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&lt;*&gt;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щий год реализа 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вершенствование системы организации хранения, комплектования, учета и использования документов Архивного фонда Российской Федерации  и других  архивных документов </w:t>
            </w:r>
          </w:p>
          <w:p>
            <w:pPr>
              <w:pStyle w:val="Default"/>
              <w:rPr/>
            </w:pPr>
            <w:r>
              <w:rPr/>
              <w:t>в интересах граждан, общества и государст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сполненных </w:t>
            </w:r>
            <w:r>
              <w:rPr>
                <w:rStyle w:val="Grame"/>
                <w:rFonts w:cs="Times New Roman" w:ascii="Times New Roman" w:hAnsi="Times New Roman"/>
                <w:sz w:val="24"/>
                <w:szCs w:val="24"/>
              </w:rPr>
              <w:t xml:space="preserve"> мероприятий программы  развития архив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оответствующий год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зданию нормативных условий, соблюдению нормативных режимов и надлежащей организации хранения архивных документов, исключающих их хищение и утрат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еспечивающих поддержание и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нормальном физическом состоян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  <w:br/>
              <w:t>Обеспечение  нормативных режимов сохранности  архивных документов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68" w:hanging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5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хранности Архивного фонд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истемы охранной сигнализаци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хранения  документов                в помещении архи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tekstl"/>
              <w:spacing w:before="0" w:after="0"/>
              <w:rPr/>
            </w:pPr>
            <w:r>
              <w:rPr/>
              <w:t>Доля  закартонированных архивных докумен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 xml:space="preserve">Задача 2: </w:t>
              <w:br/>
            </w:r>
            <w:r>
              <w:rPr>
                <w:color w:val="000000"/>
              </w:rPr>
              <w:t xml:space="preserve">Укрепление   материально- технической базы архива, оснащение специальным архивным оборудованием, компьютерной техникой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45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«Укрепление  материально- технической базы архи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компьютерног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мпьютерной технико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ерационной систем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 обеспече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: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оборуд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архива докумен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технологическим оборудова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4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еззараживающего бо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овременным специальным оборудова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5: Приобретение специального архивного оборудование для хранения электронных документов (шкаф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технологическим оборудова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6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изуализатора  планетарного</w:t>
              <w:br/>
              <w:t>с программным обеспечение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ым профессиональным оборудованием </w:t>
              <w:br/>
              <w:t>для оцифровки архивных документ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и совершенствование информационно-поисковых систем, баз данных к документам Архивного фонда (Программный комплексный Архивный фонд, версия 5.0);    повышение качества комплектования архива новыми архивными документами, в т. ч. за счет приема документов на электронных носителях, создание условий для обеспечения доступа юридических и физических лиц  к информационным ресурсам архи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4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3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дрение информационных технологий  в деятельность архива»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заполнению общеотраслевого программного комплекса «Архивный фонд» </w:t>
              <w:br/>
              <w:t>(в 5 расширенной версии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описаний дел,  внесенных       </w:t>
              <w:br/>
              <w:t xml:space="preserve">в Базу данных </w:t>
              <w:br/>
              <w:t>ПК «Архивный фонд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вне «фонд – опись – единица хранения»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Grame">
    <w:name w:val="grame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oktekstl">
    <w:name w:val="dokteks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35:00Z</dcterms:created>
  <dc:creator>user</dc:creator>
  <dc:description/>
  <cp:keywords/>
  <dc:language>en-US</dc:language>
  <cp:lastModifiedBy>Arhiv2</cp:lastModifiedBy>
  <cp:lastPrinted>2024-10-15T08:23:00Z</cp:lastPrinted>
  <dcterms:modified xsi:type="dcterms:W3CDTF">2025-03-10T06:36:00Z</dcterms:modified>
  <cp:revision>11</cp:revision>
  <dc:subject/>
  <dc:title>Приложение 3</dc:title>
</cp:coreProperties>
</file>