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List"/>
        <w:tabs>
          <w:tab w:val="clear" w:pos="708"/>
          <w:tab w:val="left" w:pos="72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List"/>
        <w:tabs>
          <w:tab w:val="clear" w:pos="708"/>
          <w:tab w:val="left" w:pos="72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  города</w:t>
      </w:r>
    </w:p>
    <w:p>
      <w:pPr>
        <w:pStyle w:val="Normal"/>
        <w:tabs>
          <w:tab w:val="clear" w:pos="708"/>
          <w:tab w:val="left" w:pos="6080" w:leader="none"/>
          <w:tab w:val="left" w:pos="6300" w:leader="none"/>
          <w:tab w:val="left" w:pos="6480" w:leader="none"/>
        </w:tabs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8 декабря 2024 года  № 954</w:t>
      </w:r>
    </w:p>
    <w:p>
      <w:pPr>
        <w:pStyle w:val="Li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еречень главных администраторов  доходов бюджета  города Ливны Орловской области</w:t>
      </w:r>
    </w:p>
    <w:tbl>
      <w:tblPr>
        <w:tblW w:w="241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4"/>
        <w:gridCol w:w="6356"/>
        <w:gridCol w:w="7826"/>
        <w:gridCol w:w="681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к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10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30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1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2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 ветеринарному  и фитосанитарному  надзору по Орловской и Курской областя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Орловской област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3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4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</w:t>
            </w:r>
            <w:hyperlink r:id="rId8">
              <w:r>
                <w:rPr>
                  <w:rStyle w:val="InternetLink"/>
                  <w:color w:val="0000FF"/>
                  <w:sz w:val="22"/>
                </w:rPr>
                <w:t xml:space="preserve">статьей </w:t>
              </w:r>
            </w:hyperlink>
            <w:r>
              <w:rPr/>
              <w:t>227</w:t>
            </w:r>
            <w:r>
              <w:rPr>
                <w:vertAlign w:val="superscript"/>
              </w:rPr>
              <w:t>1</w:t>
            </w:r>
            <w:r>
              <w:rPr/>
              <w:t xml:space="preserve"> На</w:t>
            </w:r>
            <w:r>
              <w:rPr>
                <w:sz w:val="22"/>
              </w:rPr>
              <w:t xml:space="preserve">логового кодекса Российской Федераци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5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2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3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2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3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5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6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7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8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9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0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2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за налоговые периоды после 1 января 2025 года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4" w:leader="none"/>
              </w:tabs>
              <w:autoSpaceDE w:val="false"/>
              <w:rPr/>
            </w:pPr>
            <w:r>
              <w:rPr/>
              <w:tab/>
              <w:t>1 03 0226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300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уристический налог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3010 01 105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3010 01 106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вление по организационному обеспечению деятельности мировых судей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 - счетная палата города Ливны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щего образования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ого имуществ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8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autoSpaceDE w:val="false"/>
              <w:rPr/>
            </w:pPr>
            <w:r>
              <w:rPr/>
              <w:t>1 11 0502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,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41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42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autoSpaceDE w:val="false"/>
              <w:ind w:hanging="200"/>
              <w:rPr/>
            </w:pPr>
            <w:r>
              <w:rPr/>
              <w:tab/>
              <w:t>1 11 0904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4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4040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города Ливны Орловской област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20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4 04 0000 12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И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              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Управление жилищно-коммунального хозяйств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культуры, молодежной политики и спорт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ициативные платежи, зачисляемые в бюджеты городских округов 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тации бюджетам городских округов на частичную компенсацию дополнительных расходов на повышение оплаты труда работников бюджетной сферы и иные цел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3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ремирование победителей Всероссийского конкурса "Лучшая муниципальная практика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54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иных мероприятий за счет средств, поступивших от публично-правовой компании «Фонд развития территорий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2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рожной и коммунальной инфраструктуры в целях развития жилищного строитель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252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ведение в нормативное состояние автомобильных дорог регионального или межмуниципального, местного значения, в том числе улично-дорожной сети, на территориях отдельных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252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4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оснащение ведущих общеобразовательных организа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8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4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7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7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1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2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3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3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«Увековечение памяти погибших при защите Отечества на 2019 – 2024 годы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1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1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ектов комплексного развития территор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2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индивидуальных программ социально-экономического развития отдельных субъектов Российской Федерации в части государственной поддержки реализации инвестиционных проектов, малого и среднего предприниматель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и внедрение программы поддержки и продвижения событийных мероприят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поддержки реализации общественных инициатив, направленных на развитие туристической инфраструк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региональных программ по проектированию туристского кода центра город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центра развития кадрового потенциала туристической отрасли с двуязычным дипломным образование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инфраструктуры туризм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4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работку и реализацию комплекса мер, направленных на повышение доступности и популяризации туризма для детей школьного возраст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4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и муниципальных библиот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финансовое обеспечение дорожной деятель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4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общественного транспорт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4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4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хранение объектов культурного наследия, находящихся в региональной (муниципальной)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объектов инфраструктуры для организации системы обращения с твердыми коммунальными отхода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новацию учреждений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6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0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работников отрасли культуры, прибывших (переехавших) в населенные пункты регионов Российской Федерации с числом жителей до 50 тысяч челов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и муниципальных музее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, покрытий и комплектующих для создания или модернизации спортивных велодорож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озмещение затрат по созданию, модернизации и (или) реконструкции объектов инфраструктуры индустриальных (промышленных) парков, промышленных технопарков или технопарков в сфере высоких технолог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8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тдельных субъектах Российской Федерации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8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создания и (или) модернизации инфраструктуры в сфере культуры региональной (муниципальной)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3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2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38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азвития инфраструктуры дорож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2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7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26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8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азвитие инфраструктуры дорож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9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5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78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0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0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1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ы комплексного развития молодежной политики в регионах Российской Федерации "Регион для молодых"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3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грамм по проектированию туристского кода центра города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9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риведение в нормативное состояние автомобильных дорог и искусственных дорожных сооружений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7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финансирование закупки оборудования, покрытий и комплектующих для создания или модернизации спортивных велодорожек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List"/>
        <w:tabs>
          <w:tab w:val="clear" w:pos="708"/>
          <w:tab w:val="left" w:pos="8106" w:leader="none"/>
        </w:tabs>
        <w:jc w:val="both"/>
        <w:rPr/>
      </w:pPr>
      <w:r>
        <w:rPr/>
        <w:tab/>
        <w:tab/>
      </w:r>
    </w:p>
    <w:p>
      <w:pPr>
        <w:pStyle w:val="List"/>
        <w:jc w:val="both"/>
        <w:rPr/>
      </w:pPr>
      <w:r>
        <w:rPr/>
      </w:r>
    </w:p>
    <w:p>
      <w:pPr>
        <w:pStyle w:val="List"/>
        <w:ind w:left="-284" w:hanging="0"/>
        <w:jc w:val="both"/>
        <w:rPr/>
      </w:pPr>
      <w:r>
        <w:rPr/>
      </w:r>
    </w:p>
    <w:sectPr>
      <w:headerReference w:type="default" r:id="rId34"/>
      <w:type w:val="nextPage"/>
      <w:pgSz w:w="11906" w:h="16838"/>
      <w:pgMar w:left="1701" w:right="849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80" w:hanging="48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DECEE9E0404A2CF5D7E090FA6B2BFDAFBCA8699EBA1308086674077B53D9322DCD91C097C587EF94053D86F9636003B6204A7C52BD8ACy8Z9J" TargetMode="External"/><Relationship Id="rId3" Type="http://schemas.openxmlformats.org/officeDocument/2006/relationships/hyperlink" Target="consultantplus://offline/ref=EB3D3672139594937ADFBAFD1FADADA2DAEA6EC2AD7043BF0F80E7281D0A31826A836BE323EF317B91E4E55A0B14255542EC0E749F63512FMDa7J" TargetMode="External"/><Relationship Id="rId4" Type="http://schemas.openxmlformats.org/officeDocument/2006/relationships/hyperlink" Target="consultantplus://offline/ref=43E98A46F676BCEE441F470ECD92891FE457FA8888F16AD81A120396B7114BB437D9254C611C957E3A6E391CAFAE8DA84A42C7CDE71F65FFf8a8J" TargetMode="External"/><Relationship Id="rId5" Type="http://schemas.openxmlformats.org/officeDocument/2006/relationships/hyperlink" Target="consultantplus://offline/ref=43E98A46F676BCEE441F470ECD92891FE457FA8888F16AD81A120396B7114BB437D9254C611C957E3A6E391CAFAE8DA84A42C7CDE71F65FFf8a8J" TargetMode="External"/><Relationship Id="rId6" Type="http://schemas.openxmlformats.org/officeDocument/2006/relationships/hyperlink" Target="consultantplus://offline/ref=3B140BC05D3984FBB9A54DDDB29B89EE2644DAD72E37806A2B94223E006B78E273C9228314AA58EA73FB00FB9C03A1A322864E64FA5F9531C4dDJ" TargetMode="External"/><Relationship Id="rId7" Type="http://schemas.openxmlformats.org/officeDocument/2006/relationships/hyperlink" Target="consultantplus://offline/ref=BBE4865044A63201410351D0FAB2A0078B6D6664EA5F2F0C7DDA7DBF61760529500594C4E86D9956870C6481E2D2BE1774F60113BA1D7331S8d2J" TargetMode="External"/><Relationship Id="rId8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9" Type="http://schemas.openxmlformats.org/officeDocument/2006/relationships/hyperlink" Target="consultantplus://offline/ref=9FB0C2C5F0EF21871D0880DD74D362D3E282386FF01A73DBCEB2903108F5E6085A32E218EC60CC5AAEFFCD824769467A86835B97BB0E827BB4Z4N" TargetMode="External"/><Relationship Id="rId10" Type="http://schemas.openxmlformats.org/officeDocument/2006/relationships/hyperlink" Target="consultantplus://offline/ref=CB2000D6306678B788280196FC9CE501ADFE708C368EC2EA70F03E3D299E4EF467C789EC75CE52B3C64DFD2463A03D08A9CD64EC5620EBD2W6Z5N" TargetMode="External"/><Relationship Id="rId11" Type="http://schemas.openxmlformats.org/officeDocument/2006/relationships/hyperlink" Target="consultantplus://offline/ref=4A61DFB5B3AA1D5E186B452FE3C7A1E508EC17C91D744F5EF0618252B3E4381425B0AEBE472173F37D8083C7779DF0FA9F5E5A8371F3CD9Dr9Z4N" TargetMode="External"/><Relationship Id="rId12" Type="http://schemas.openxmlformats.org/officeDocument/2006/relationships/hyperlink" Target="consultantplus://offline/ref=5FBCB350743517A70ECF208FEC074592C281C58A07AE066DC4F79279D907CD2FD9627C9F872E72A13B9FB37D5D5712CC188647E7996473CEIDa6N" TargetMode="External"/><Relationship Id="rId13" Type="http://schemas.openxmlformats.org/officeDocument/2006/relationships/hyperlink" Target="consultantplus://offline/ref=BB4D795982B3F9C02357301FCD8715C00085F54128625775CC5955DCFB2E892F9E56BBDFD45EF92B44A05B6072DB9CAF9D716353840607E8p6a7N" TargetMode="External"/><Relationship Id="rId14" Type="http://schemas.openxmlformats.org/officeDocument/2006/relationships/hyperlink" Target="consultantplus://offline/ref=12764DCBDC5CF3BD6F5070B37CFCBE77A57CF6EFBD1282FEE6D64B86847BFF5D80F1C46BA63184E69B0C924A0517C6B052940668431AY0b3N" TargetMode="External"/><Relationship Id="rId15" Type="http://schemas.openxmlformats.org/officeDocument/2006/relationships/hyperlink" Target="consultantplus://offline/ref=0E99963567A29785DBEB0F13980075816B54AB1C13348297EA5DAE975FDF1603C3B51519BD09E655D8055DF8603C394A3F9D8F499C92w7bAN" TargetMode="External"/><Relationship Id="rId16" Type="http://schemas.openxmlformats.org/officeDocument/2006/relationships/hyperlink" Target="consultantplus://offline/ref=0E99963567A29785DBEB0F13980075816B5BA51F123F8297EA5DAE975FDF1603C3B51515BC0BE955D8055DF8603C394A3F9D8F499C92w7bAN" TargetMode="External"/><Relationship Id="rId17" Type="http://schemas.openxmlformats.org/officeDocument/2006/relationships/hyperlink" Target="consultantplus://offline/ref=6AE32FDFF883749C16E754922422F79F7B2B6E64070D530137BFD9E75001B6F83F2977E737F963495EFED653BD99BAE6D5B3940E4DB3ABF0PCcEN" TargetMode="External"/><Relationship Id="rId18" Type="http://schemas.openxmlformats.org/officeDocument/2006/relationships/hyperlink" Target="consultantplus://offline/ref=570029CB473C2854AA7C7F386C977E229957FCF6999E96B5C7C5DBC4D4A13D6A32426460695BCB98D1D9150C27E247665EB2171EF8A6CCEBi2cBN" TargetMode="External"/><Relationship Id="rId19" Type="http://schemas.openxmlformats.org/officeDocument/2006/relationships/hyperlink" Target="consultantplus://offline/ref=6BBDC976B9CC5BBC0511CB6943B09D7C57FE5BAFBAF4575B558382262FB8C3E2BDF72577BFBA0EE890801CE06F6CACCEA22597183312BF6827c0N" TargetMode="External"/><Relationship Id="rId20" Type="http://schemas.openxmlformats.org/officeDocument/2006/relationships/hyperlink" Target="consultantplus://offline/ref=B7FD4155D1A10A0D61626FA71FF8D033597124C1990536810A4D534430B6670047A23C29FA043F0B01FF516E254B8A15B6B1ACBC697A0437x839I" TargetMode="External"/><Relationship Id="rId21" Type="http://schemas.openxmlformats.org/officeDocument/2006/relationships/hyperlink" Target="consultantplus://offline/ref=F843AE2F001F448B34A018E47D76383E97A3E26E05EF256CCB762AE3514B7CFFC0C1F12ECBD61FF1CDE019797D20BFDD248B4D2218E41927G844I" TargetMode="External"/><Relationship Id="rId22" Type="http://schemas.openxmlformats.org/officeDocument/2006/relationships/hyperlink" Target="consultantplus://offline/ref=6DA0E96C811589C4DB2729DE23F9B4F1CE5982203304E9F44D96AF281F3642C7BE44D7D93814040E15C2858CD741CB6FE1DE8DA8B1EFoB42I" TargetMode="External"/><Relationship Id="rId23" Type="http://schemas.openxmlformats.org/officeDocument/2006/relationships/hyperlink" Target="consultantplus://offline/ref=6DA0E96C811589C4DB2729DE23F9B4F1CE568C23320FE9F44D96AF281F3642C7BE44D7D539160B0E15C2858CD741CB6FE1DE8DA8B1EFoB42I" TargetMode="External"/><Relationship Id="rId24" Type="http://schemas.openxmlformats.org/officeDocument/2006/relationships/hyperlink" Target="consultantplus://offline/ref=EC8F0C928DFCDD0A075F9E749BCAD259078C8F6F067C73CA0F7C5866F2954A7CB32FE0DCEE48EDDFBDA2F2B9B8678E377779C8FA02966447I" TargetMode="External"/><Relationship Id="rId25" Type="http://schemas.openxmlformats.org/officeDocument/2006/relationships/hyperlink" Target="consultantplus://offline/ref=77B9E5F62A1ADB0FF986790F19A3442E2C33F4E7253FC9BB7FB9B5248400FAC30D9043CE4049689860CD9EEFC2D96995DCE342346D008210W45DI" TargetMode="External"/><Relationship Id="rId26" Type="http://schemas.openxmlformats.org/officeDocument/2006/relationships/hyperlink" Target="consultantplus://offline/ref=28C5A2A8D9FB8796C4A9CA0DDC4C3560CD750D72CC795F5C29E5B77E9A0CE2139F2FE844F597D10AC230DBCE56EE9D5ECB0EB1952410C692G3ICM" TargetMode="External"/><Relationship Id="rId27" Type="http://schemas.openxmlformats.org/officeDocument/2006/relationships/hyperlink" Target="consultantplus://offline/ref=977B26C6C0B0A80C11ED53032B2D377E1B7D6F6EED37C04AD6554F9CB74366EBE2DDFF91E5B41F2F14E4F0457226621396E6B3B2F48E5F8DhFIBM" TargetMode="External"/><Relationship Id="rId28" Type="http://schemas.openxmlformats.org/officeDocument/2006/relationships/hyperlink" Target="consultantplus://offline/ref=421A1418C37543BAD172B6B57A12D468ABC43B323ADFF6E91CAE120F761DFCB3DC0CB89820D20A2502D032E5364360B95EFE924414e5H" TargetMode="External"/><Relationship Id="rId29" Type="http://schemas.openxmlformats.org/officeDocument/2006/relationships/hyperlink" Target="consultantplus://offline/ref=7FB48D3DDCBDC7C48AA49DD94823077D1AA2EBE0AE77D01E3732DDFC4BE64638764B3EFA7461AD2E17C44D44770F034900EC8FD96AC2725EUBrCH" TargetMode="External"/><Relationship Id="rId30" Type="http://schemas.openxmlformats.org/officeDocument/2006/relationships/hyperlink" Target="consultantplus://offline/ref=D8E9D4D64078129D852C1C243342C1BB4331B78DBA8024A3AEEAE9D1BBF1F8350E6E8D923D93789789C7D3FF88NEN4I" TargetMode="External"/><Relationship Id="rId31" Type="http://schemas.openxmlformats.org/officeDocument/2006/relationships/hyperlink" Target="consultantplus://offline/ref=D8E9D4D64078129D852C1C243342C1BB493CBD8EB88D79A9A6B3E5D3BCFEA7301B7FD59D3C8E669E9EDBD1FDN8NBI" TargetMode="External"/><Relationship Id="rId32" Type="http://schemas.openxmlformats.org/officeDocument/2006/relationships/hyperlink" Target="consultantplus://offline/ref=044689BBD28156F3E6A950D118F490AF7D2BACE18744510912913229CA1F370039AB94217449685A2020E05BC2p4NDI" TargetMode="External"/><Relationship Id="rId33" Type="http://schemas.openxmlformats.org/officeDocument/2006/relationships/hyperlink" Target="consultantplus://offline/ref=29B28FD355E06BA643525669C905438FE6C2FD04703317F5648395F658DEC22C123D355EF84A258AF35457F3C9I5O9I" TargetMode="External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1:00Z</dcterms:created>
  <dc:creator>pressleter</dc:creator>
  <dc:description/>
  <cp:keywords/>
  <dc:language>en-US</dc:language>
  <cp:lastModifiedBy>User</cp:lastModifiedBy>
  <cp:lastPrinted>2025-01-17T15:46:00Z</cp:lastPrinted>
  <dcterms:modified xsi:type="dcterms:W3CDTF">2025-01-17T12:47:00Z</dcterms:modified>
  <cp:revision>179</cp:revision>
  <dc:subject/>
  <dc:title>РОССИЙСКАЯ ФЕДЕРАЦИЯ</dc:title>
</cp:coreProperties>
</file>