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92"/>
      <w:bookmarkEnd w:id="0"/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spacing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left="9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в городе Ливны Орловской области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ConsPlusNormal"/>
        <w:jc w:val="center"/>
        <w:rPr/>
      </w:pPr>
      <w:bookmarkStart w:id="1" w:name="Par625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архивного дела в городе Ливны Орлов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5786"/>
        <w:gridCol w:w="2340"/>
        <w:gridCol w:w="1440"/>
        <w:gridCol w:w="1440"/>
        <w:gridCol w:w="342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" w:name="Par644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26" w:type="dxa"/>
            <w:gridSpan w:val="5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 сохранности архивного фонда»</w:t>
            </w:r>
          </w:p>
        </w:tc>
      </w:tr>
      <w:tr>
        <w:trPr>
          <w:trHeight w:val="1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дицион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 соблюдение температурно-влажностного режима в архивохранилище</w:t>
            </w:r>
          </w:p>
        </w:tc>
      </w:tr>
      <w:tr>
        <w:trPr>
          <w:trHeight w:val="1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рмогигрометров «Квант», 3 шт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температурно-влажностного режима в архивохранилищах</w:t>
            </w:r>
          </w:p>
        </w:tc>
      </w:tr>
      <w:tr>
        <w:trPr>
          <w:trHeight w:val="1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1.3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7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хранения архивных фондов  (улучшения физической сохранности документ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 материально- технической базы архив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1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компьютер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материально-технической базы архива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функциональная работоспособность программного комплекса «Архивный фонд», версия 5.0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2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операционной сис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3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оборудования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архива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4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обеззараживающего бок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епление материально-технической базы архива</w:t>
            </w:r>
          </w:p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лучшения физической сохранности   документов, защита сотрудников при работе с документами)</w:t>
            </w:r>
          </w:p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5:</w:t>
            </w:r>
          </w:p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обретение специального архивного оборудования для хранения электронных документов (шкаф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архива</w:t>
            </w:r>
          </w:p>
          <w:p>
            <w:pPr>
              <w:pStyle w:val="Default"/>
              <w:rPr/>
            </w:pPr>
            <w:r>
              <w:rPr/>
              <w:t xml:space="preserve">Создание условий хранения и использования архивных документов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2.6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визуализатор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етар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 программным обеспечением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архива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беспечения доступа </w:t>
              <w:br/>
              <w:t>к информационным ресурсам архива и оперативного и качественного удовлетворения запросов пользовате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дрение информационных технологий  в деятельность архив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роприятие 3.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по заполнению общеотраслевого программного комплекса «Архивный фонд» </w:t>
              <w:br/>
              <w:t>(в 5 расширенной верси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хив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вершенствование учета и научно-справочного аппарата Архивного фонда города Ливн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и оператив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запросов граждан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44:00Z</dcterms:created>
  <dc:creator>User</dc:creator>
  <dc:description/>
  <dc:language>en-US</dc:language>
  <cp:lastModifiedBy>user</cp:lastModifiedBy>
  <cp:lastPrinted>2021-07-07T09:03:00Z</cp:lastPrinted>
  <dcterms:modified xsi:type="dcterms:W3CDTF">2024-10-04T06:44:00Z</dcterms:modified>
  <cp:revision>2</cp:revision>
  <dc:subject/>
  <dc:title>Приложение 4</dc:title>
</cp:coreProperties>
</file>