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6095"/>
      </w:tblGrid>
      <w:tr>
        <w:trPr>
          <w:trHeight w:val="1055" w:hRule="atLeast"/>
        </w:trPr>
        <w:tc>
          <w:tcPr>
            <w:tcW w:w="9213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Приложение 1 к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ю администрации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от  ____________________ 2024 года  №________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927" w:hRule="atLeast"/>
        </w:trPr>
        <w:tc>
          <w:tcPr>
            <w:tcW w:w="92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МУНИЦИПАЛЬНОЙ  ПРОГРАММЫ</w:t>
            </w:r>
          </w:p>
          <w:p>
            <w:pPr>
              <w:pStyle w:val="Normal"/>
              <w:ind w:right="379" w:hanging="0"/>
              <w:jc w:val="both"/>
              <w:rPr/>
            </w:pPr>
            <w:r>
              <w:rPr>
                <w:sz w:val="28"/>
                <w:szCs w:val="28"/>
              </w:rPr>
              <w:t>"Ремонт, строительство, реконструкция и содержание автомобильных дорог общего пользования местного значения  города Ливны Орловской области "</w:t>
            </w:r>
          </w:p>
        </w:tc>
      </w:tr>
      <w:tr>
        <w:trPr>
          <w:trHeight w:val="10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емонт, строительство, реконструкция и содержание автомобильных дорог общего пользова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естного значения  города Ливны Орловской области" (далее – Программа)</w:t>
            </w:r>
          </w:p>
        </w:tc>
      </w:tr>
      <w:tr>
        <w:trPr>
          <w:trHeight w:val="34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для разработки муниципальной 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  Федеральный закон от 06.10.2003 № 131-ФЗ            «Об общих принципах организации местного самоуправления в Российской Федерации»; 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 Федеральный закон от 08.11.2007 № 257-ФЗ             «Об автомобильных дорогах и о 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ГОСТ Р50597-2017 «Дороги 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»</w:t>
            </w:r>
          </w:p>
        </w:tc>
      </w:tr>
      <w:tr>
        <w:trPr>
          <w:trHeight w:val="34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ства администрации города Ливны</w:t>
            </w:r>
          </w:p>
        </w:tc>
      </w:tr>
      <w:tr>
        <w:trPr>
          <w:trHeight w:val="34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ого имущества администрации города Ливны</w:t>
            </w:r>
          </w:p>
        </w:tc>
      </w:tr>
      <w:tr>
        <w:trPr>
          <w:trHeight w:val="34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целью реализации муниципальной программы является надлежащее содержание и ремонт автомобильных дорог общего пользования местного значения в целях доведения их транспортно-эксплуатационного состояния до нормативных требований</w:t>
            </w:r>
            <w:r>
              <w:rPr>
                <w:bCs/>
                <w:sz w:val="28"/>
                <w:szCs w:val="28"/>
              </w:rPr>
              <w:t>.</w:t>
            </w:r>
          </w:p>
        </w:tc>
      </w:tr>
      <w:tr>
        <w:trPr>
          <w:trHeight w:val="34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новными задачами Программы являются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1. Восстановление транспортно-эксплуатационных характеристик автомобильных дорог общего пользования местного значения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 Обеспечение поддержания надлежащего технического состояния автомобильных дорог общего пользования местного значения.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2020-2022 годы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этап - 2023-2028 годы</w:t>
            </w:r>
          </w:p>
        </w:tc>
      </w:tr>
      <w:tr>
        <w:trPr>
          <w:trHeight w:val="34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ируемая общая стоимость выполнения мероприятий муниципальной программы составляет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03380,5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ыс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 в том числе:</w:t>
            </w:r>
          </w:p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23год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5525,2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138106,5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редства Дорожного фонда города Ливны – 7418,7 тыс. руб.</w:t>
            </w:r>
          </w:p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24год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2613,5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120000,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редства Дорожного фонда города Ливны – 12613,5 тыс. руб.</w:t>
            </w:r>
          </w:p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25год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6069,1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10000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Дорожного фонда города Ливны – 6069,1 тыс. руб.</w:t>
            </w:r>
          </w:p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26год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6390,9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10000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редства Дорожного фонда города Ливны – 6390,9 тыс. руб.</w:t>
            </w:r>
          </w:p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27год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6390,9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10000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редства Дорожного фонда города Ливны – 6390,9 тыс. руб.</w:t>
            </w:r>
          </w:p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28год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6390,9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10000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Дорожного фонда города Ливны – 6390,9 тыс. руб.</w:t>
            </w:r>
          </w:p>
        </w:tc>
      </w:tr>
      <w:tr>
        <w:trPr>
          <w:trHeight w:val="34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тяженность отремонтированных дорог по Программе 29925 м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хранение транспортно-эксплуатационного состояния автомобильных дорог протяженностью 128,8 км, на которых выполняются работы по содержанию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Приобретение 6 единиц коммунальной техники и оборудования.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864" w:leader="none"/>
      </w:tabs>
      <w:ind w:left="432" w:hanging="432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10">
    <w:name w:val="Основной шрифт абзаца1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1">
    <w:name w:val="WW8Num20z1"/>
    <w:qFormat/>
    <w:rPr>
      <w:rFonts w:ascii="Symbol" w:hAnsi="Symbol" w:eastAsia="Times New Roman" w:cs="Arial"/>
      <w:sz w:val="20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Цветовое выделение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har">
    <w:name w:val="Char Знак Char Знак Знак Знак Знак Знак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itle2">
    <w:name w:val="title2"/>
    <w:basedOn w:val="Normal"/>
    <w:qFormat/>
    <w:pPr>
      <w:spacing w:before="89" w:after="280"/>
      <w:ind w:left="44" w:right="44" w:hanging="0"/>
    </w:pPr>
    <w:rPr>
      <w:rFonts w:ascii="Tahoma" w:hAnsi="Tahoma" w:cs="Tahoma"/>
      <w:b/>
      <w:bCs/>
      <w:color w:val="53627B"/>
      <w:sz w:val="16"/>
      <w:szCs w:val="16"/>
    </w:rPr>
  </w:style>
  <w:style w:type="paragraph" w:styleId="CharChar">
    <w:name w:val="Знак Char Знак Знак 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">
    <w:name w:val="Char Знак Char Знак Знак Знак Знак Знак Знак Знак Знак Знак Char Знак Char Знак Char Знак Знак Char Знак Знак Знак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2">
    <w:name w:val="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4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1">
    <w:name w:val="WW-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Footer">
    <w:name w:val="Footer"/>
    <w:basedOn w:val="Normal"/>
    <w:pPr/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6"/>
      <w:szCs w:val="26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Char11">
    <w:name w:val=" 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31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09:00Z</dcterms:created>
  <dc:creator>Institute for Urban Economics</dc:creator>
  <dc:description/>
  <cp:keywords/>
  <dc:language>en-US</dc:language>
  <cp:lastModifiedBy>User</cp:lastModifiedBy>
  <cp:lastPrinted>2024-04-12T14:27:00Z</cp:lastPrinted>
  <dcterms:modified xsi:type="dcterms:W3CDTF">2024-08-29T08:04:00Z</dcterms:modified>
  <cp:revision>91</cp:revision>
  <dc:subject/>
  <dc:title>Проект</dc:title>
</cp:coreProperties>
</file>