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города Ливны Орловской области</w:t>
      </w:r>
    </w:p>
    <w:p>
      <w:pPr>
        <w:pStyle w:val="TextBody"/>
        <w:ind w:left="-180" w:firstLine="180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естр муниципальных маршрутов регулярных перевозок в границах города Ливны Орловской области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75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40"/>
        <w:gridCol w:w="473"/>
        <w:gridCol w:w="1134"/>
        <w:gridCol w:w="2410"/>
        <w:gridCol w:w="1559"/>
        <w:gridCol w:w="567"/>
        <w:gridCol w:w="1134"/>
        <w:gridCol w:w="1134"/>
        <w:gridCol w:w="1418"/>
        <w:gridCol w:w="708"/>
        <w:gridCol w:w="851"/>
        <w:gridCol w:w="1928"/>
      </w:tblGrid>
      <w:tr>
        <w:trPr>
          <w:trHeight w:val="1134" w:hRule="atLeast"/>
          <w:cantSplit w:val="true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2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</w:t>
            </w:r>
          </w:p>
          <w:p>
            <w:pPr>
              <w:pStyle w:val="ConsPlusNormal"/>
              <w:ind w:left="-142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/п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истрационный номер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аршру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ромежуточных остановоч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лиц, автомобильных дорог, по которым пролегает маршру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тяженность маршр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рядок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садки 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адки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ассажи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гулярных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воз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иды, классы, экологические характеристики ТС, которые используются для перевозок по маршруту, максимальный срок эксплуатации транспортных сред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ксимальное количество ТС каждого клас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начала осуществления регулярных перевозок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 место нахождения юридического лица, ФИО индивидуального предпринимателя, место жительства (для ИП), идентификационный номер налогоплательщика, который осуществляет перевозки по маршруту регулярных перевозок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6" w:right="-11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4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/д вокзал – Детская поликлиника - Микро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ямое направление: Ж/д вокзал – ЦРБ - Поликлиника – Горького 42 - ул. Пушкина - Этанол - МРЗ - ул. Октябрьская д.1а - Детский сад 17- ул. Берёзовая – Детская поликлиника - ул. Мира - ТРЦ "Русь" - м-н Багира - ул. 8 марта - Промприбор - Микрорайон (конечная)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ратное направление: Микрорайон - ул. Мира - Детская поликлиника - ул. Берёзовая – Георгиевская - Детский сад 17 (Сбербанк) – МБОУ СОШ №4 – Строительная база - ул. Гражданская по требованию - Пушкина 11 по требованию – Ливенский Краеведческий музей – ул.Горького 11 - ул. Дружбы народов 121 - Ж/д вокзал (коне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л. Кирова, ул. Др. Народов, ул. Кап. Филиппова, ул. М.Горького, ул. Пушкина, ул. Гражданская, ул. Щербакова, ул. Октябрьская, ул.Зелёная, ул. Берёзовая, ул. 2-я Заводская, ул. Мира, ул. Индустриальная, ул. Денис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,7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 оборудованных остановочных пунк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 регулируемому тариф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тобус, малый класс транспортных средств, экологические характеристики и максимальный срок эксплуатации транспортных средств не установлены, не менее 17 посадочных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5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8.07.2024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УП «Комсервис»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ловская область, г.Ливны, ул.Хохлова, 1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 5702008377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6:58:00Z</dcterms:created>
  <dc:creator>Отдел ЖКХ</dc:creator>
  <dc:description/>
  <cp:keywords/>
  <dc:language>en-US</dc:language>
  <cp:lastModifiedBy>Отдел ЖКХ</cp:lastModifiedBy>
  <cp:lastPrinted>2024-07-04T10:02:00Z</cp:lastPrinted>
  <dcterms:modified xsi:type="dcterms:W3CDTF">2024-07-04T07:02:00Z</dcterms:modified>
  <cp:revision>3</cp:revision>
  <dc:subject/>
  <dc:title/>
</cp:coreProperties>
</file>