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орода Ливн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5 марта 2024 года №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(реестр) собственников транспортных средств, землеройных машин и технических средств, используемых при ликвидации очаг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о опасных болезней животных и птиц на территории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вны Орл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902"/>
        <w:gridCol w:w="2318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транспортного сред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коммунальное предприятие «Ливенское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грейде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rPr/>
            </w:pPr>
            <w:r>
              <w:rPr/>
              <w:t>Муниципальное унитарное коммунальное предприятие «Ливенское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чи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rPr/>
            </w:pPr>
            <w:r>
              <w:rPr/>
              <w:t>Муниципальное унитарное коммунальное предприятие «Ливенское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ва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Водоканал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4:00Z</dcterms:created>
  <dc:creator>User</dc:creator>
  <dc:description/>
  <dc:language>en-US</dc:language>
  <cp:lastModifiedBy>UserM</cp:lastModifiedBy>
  <dcterms:modified xsi:type="dcterms:W3CDTF">2024-03-25T13:24:00Z</dcterms:modified>
  <cp:revision>2</cp:revision>
  <dc:subject/>
  <dc:title/>
</cp:coreProperties>
</file>