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к постановлению администрации города</w:t>
      </w:r>
    </w:p>
    <w:p>
      <w:pPr>
        <w:pStyle w:val="Normal"/>
        <w:jc w:val="right"/>
        <w:rPr/>
      </w:pPr>
      <w:r>
        <w:rPr>
          <w:szCs w:val="28"/>
        </w:rPr>
        <w:t>№</w:t>
      </w:r>
      <w:r>
        <w:rPr>
          <w:szCs w:val="28"/>
        </w:rPr>
        <w:t>169  от 22 марта 2024 г.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  <w:t>мероприятий общероссийской акции "Дни защиты от экологической опасности "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3260"/>
        <w:gridCol w:w="382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исполнени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городской экологический суббот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города,  руководители учреждений, организаций, предприятий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публиковать в  средствах массовой информации обращение администрации города к населению об участии в общероссийской акции «Дни защиты от экологической опасности» и общегородского экологического субботн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04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УОО «Редакция газеты «Ливенская газета», ОАО ИРК «Принт-ТВ», отдел информационных технологий администрации город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рганизовать пропаганду экологической акции, разъясняя населению города, её цели и задачи, подготовить и выпустить тематические страницы, информировать население города о ходе проведения и итогах ак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дакции газет, ОАО ИРК "Принт-ТВ", отдел и благоустройства и экологии управления жилищно- коммунального хозяйств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вести информацию о закреплении территорий к проведению общегородского экологического субботника 20 апреля 2024г. до учреждений, организаций, предприятий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15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вести рейды по проверке состояния водоохранных зон водоемов, их прибрежных и защитных полос, родников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, МО МВД России «Ливенский»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jc w:val="both"/>
              <w:rPr/>
            </w:pPr>
            <w:r>
              <w:rPr/>
              <w:t>Проведение мероприятий в рамках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сероссийской акции по очистке от мусора берегов водных объектов «Вода России»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20 апреля 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рганизовать прием макулатуры от населения, учреждений и организаций города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-17 мая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сти проверки состояния закреплённых и прилегающих к предприятиям, организациям, учреждениям, объектам индивидуальных предпринимателей территорий по выполнению требований Правил благоустройства города.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</w:t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рганизовать работу по приведению  в порядок мемориальных комплексов, воинских захоронений, памятных мест Великой Отечественной войны 1941-1945г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 15 по 20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ция города, оргкомитет, руководители предприятий, совет ветеранов, профсоюзы</w:t>
            </w:r>
          </w:p>
        </w:tc>
      </w:tr>
      <w:tr>
        <w:trPr>
          <w:trHeight w:val="3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белить деревь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сти высадку деревьев на улицах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сти подсев многолетней травы на газонах города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май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КП “Ливенское”.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и провести  рабо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борке въездных дорог вдоль обочи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ходу за зелеными насаждениями в парках, скверах, местах массового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color w:val="000000"/>
                <w:szCs w:val="28"/>
                <w:shd w:fill="FFFFFF" w:val="clear"/>
              </w:rPr>
              <w:t xml:space="preserve"> по уборке сухостойных и аварийно-опасных деревьев на городской территории общего пользования, посадке зеленых насаждений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КП “Ливенское”.</w:t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квидация мест несанкционированного складирования отходов, древесных отход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, МУП «Комсервис», организации, осуществляющие управление многоквартирными домами, товарищества собственников жилья, МУКП «Ливенское»</w:t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мероприятия по экологическому воспитанию воспитанников дошкольных учреждений, учащихся шко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КУ «Ливенская городская централизованная библиотечная система», управление общего образования администрации города.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нять заявки для участия в смотре-конкурсе по благоустройству в городе Ливны в номинациях: «Самая благоустроенная территория школы», «Самая благоустроенная территория детского сада», «Лучшая улица», «Лучшая детская площадка» и т.д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мая – 01 ию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крепить за сотрудниками администрации улицы частного сектора  (по отдельному списку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сти собрание с председателями уличных комитетов по вопросу уборки прилегающих территорий собственниками частных домовладений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каждую пятницу до 17-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14 апрел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вести итоги экологической акции до населения города через средства массовой информаци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 июн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дел благоустройства и экологии управления ЖКХ администрации города, АУОО «Редакция газеты «Ливенская газета», ОАО ИРК «Принт-ТВ», отдел информационных технологий администрации город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Хали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0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25:00Z</dcterms:created>
  <dc:creator>Общий отдел</dc:creator>
  <dc:description/>
  <cp:keywords/>
  <dc:language>en-US</dc:language>
  <cp:lastModifiedBy>Пользователь Windows</cp:lastModifiedBy>
  <cp:lastPrinted>2024-03-12T16:24:00Z</cp:lastPrinted>
  <dcterms:modified xsi:type="dcterms:W3CDTF">2024-03-22T06:22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E8DD8970342C59CCB98014AADE5A3</vt:lpwstr>
  </property>
  <property fmtid="{D5CDD505-2E9C-101B-9397-08002B2CF9AE}" pid="3" name="KSOProductBuildVer">
    <vt:lpwstr>1049-11.2.0.11513</vt:lpwstr>
  </property>
</Properties>
</file>