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80" w:firstLine="18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TextBody"/>
        <w:ind w:left="-180" w:firstLine="18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TextBody"/>
        <w:ind w:left="-180" w:firstLine="180"/>
        <w:jc w:val="right"/>
        <w:rPr>
          <w:sz w:val="26"/>
          <w:szCs w:val="26"/>
        </w:rPr>
      </w:pPr>
      <w:r>
        <w:rPr>
          <w:sz w:val="26"/>
          <w:szCs w:val="26"/>
        </w:rPr>
        <w:t>города Ливны Орловской области</w:t>
      </w:r>
    </w:p>
    <w:p>
      <w:pPr>
        <w:pStyle w:val="TextBody"/>
        <w:ind w:left="-180" w:firstLine="180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05 марта 2024 года №135</w:t>
      </w:r>
    </w:p>
    <w:p>
      <w:pPr>
        <w:pStyle w:val="Style1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естр муниципальных маршрутов регулярных перевозок в границах города Ливны Орловской области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0"/>
        <w:gridCol w:w="473"/>
        <w:gridCol w:w="1134"/>
        <w:gridCol w:w="2410"/>
        <w:gridCol w:w="1559"/>
        <w:gridCol w:w="567"/>
        <w:gridCol w:w="1134"/>
        <w:gridCol w:w="1134"/>
        <w:gridCol w:w="1418"/>
        <w:gridCol w:w="708"/>
        <w:gridCol w:w="851"/>
        <w:gridCol w:w="1928"/>
      </w:tblGrid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2" w:right="-1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  <w:p>
            <w:pPr>
              <w:pStyle w:val="ConsPlusNormal"/>
              <w:ind w:left="-142" w:right="-1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-14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страционный номер маршр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аршру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омежуточных остановоч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лиц, автомобильных дорог, по которым пролегает маршру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 маршр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ядок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и и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адки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ссажи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рных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, классы, экологические характеристики ТС, которые используются для перевозок по маршруту, максимальный срок эксплуатации транспортных сред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альное количество ТС каждого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-62" w:right="-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начала осуществления регулярных перевозо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, место нахождения юридического лица, ФИО индивидуального предпринимателя, место жительства (для ИП), идентификационный номер налогоплательщика, который осуществляет перевозки по маршруту регулярных перевозо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6" w:right="-1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6" w:right="-1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/д вокзал - ТЭ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ямое направление: Ж/д вокзал – ЦРБ - ул.Др.Народов 106 - ул. Дружбы народов 122 - Этанол - МРЗ - ул. Октябрьская д.1а - Детский сад 17- Георгиевская - ул. Мира - ул. Денисова - Микрорайон - Промприбор - Парк Машиностроителей- Ливгидромаш - ТЭЦ (конечная).</w:t>
            </w:r>
          </w:p>
          <w:p>
            <w:pPr>
              <w:pStyle w:val="ConsPlusNormal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тное направление: ТЭЦ - Ливгидромаш – м-н Багира - ул. 8 марта - Промприбор - Микрорайон - ул. Мира - Георгиевская - Детский сад 17 (Сбербанк) – МБОУ СОШ №4 – Строительная база - ул. Гражданская по требованию - ул. Дружбы народов 159 - М-н "Товары для быта" - ул. Дружбы народов 121 - Ж/д вокзал (коне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Кирова, ул. Др. Народов, ул. Пушкина, ул. Гражданская, ул. Щербакова, ул. Октябрьская, ул. Мира, ул. Денисова, ул. Индустри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оборудова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ируемому тариф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, малый класс транспортных средств, экологические характеристики и максимальный срок эксплуатации транспортных средств не установлены, не менее 13 посадочных м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3.202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П «Комсервис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ловская область, г.Ливны, ул.Хохлова, 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 570200837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П Барыбин Евгений Николаевич, Орловская обл., г. Ливны, ул. Октябрьская, д. 31, кв. 2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Н 570203767900 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6" w:right="-1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агрегат - Ж/д вокзал - Кладб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ямое направление: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втоагрегат - Промприбор - Микрорайон - ул. Мира - Георгиевская - Детский сад 17 (Сбербанк) – МБОУ СОШ №4 – Строительная база - ул. Гражданская по требованию – Пушкина 11 по требованию – Ливенский Краеведческий музей – ул.Горького 11 - ул. Дружбы народов 121 – «Светотехника» - Автовокзал – Ланта-Банк - Сбербанк - ул. Рабочая - Пл. "Промприбор" - Почтовый ящик - ул. Елецкая - Пожарная часть - Кольцевая - Кладбище (конечная)</w:t>
            </w:r>
          </w:p>
          <w:p>
            <w:pPr>
              <w:pStyle w:val="ConsPlusNormal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тное направление: Кладбище - Кольцевая - Пожарная часть - ул. Елецкая - Почтовый ящик - Пл. "Промприбор" - ул. Рабочая - Ланта-Банк - Автовокзал - Ж/д вокзал - ЦРБ - Поликлиника – Горького 42 - ул. Пушкина - Этанол - МРЗ - ул. Октябрьская 1а - Детский сад 17 – ул. Георгиевская - ул. Мира - ул. Денисова - Микрорайон - Промприбор - Автоагрегат (коне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Индустриальная, ул. Денисова, ул. Мира, ул.Октябрьская, ул. Щербакова, ул. Гражданская, ул. Пушкина, ул. М. Горького, ул. Кап. Филиппова, ул. Др. Народов, ул. Кирова, ул. К. Маркса, ул. Свердлова, ул. Елецкая, ул. Заливенская, ул. Рабочая, ул. Дзержинского, Р-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3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оборудова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регулируемому тариф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, малый класс транспортных средств, экологические характеристики и максимальный срок эксплуатации транспортных средств не установлены, не менее 13 посадочных м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един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3.202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П «Комсервис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ловская область, г.Ливны, ул.Хохлова, 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 570200837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П Логачев Юрий Николаевич, Орловская обл., г. Ливны, ул. Насосная, д. 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 570204245952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6" w:right="-1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ветеранов - Ж/Д вокзал – пер.Слав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ямое направление: Дом ветеранов – Мост – М-н «Северный» – магазин «Алтава» – Детский сад №6 – ул. Свердлова –  М-н «Товары для быта» – ул. Дружбы народов 121 – Автовокзал – Школа №1 – ул. Кирова (поворот к УПП ВОС) – М-н «Казацкий» – ул. Московская 71 – Кирпичный завод – Ливенка – Гидромонтаж – пер. Славный – (конечная).</w:t>
            </w:r>
          </w:p>
          <w:p>
            <w:pPr>
              <w:pStyle w:val="ConsPlusNormal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тное направление: пер. Славный – Гидромонтаж – Ливенка – ул. Московская , сквер – ул. Московская 88– М-н «Казацкий» – ул. Кирова (поворот к УПП ВОС) – Школа №1– Автовокзал – Ж/д вокзал – ЦРБ - ул.Др.Народов 106 – Кафе «Магистраль» – М-н «Северный» – Мост – Дом ветеран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Фрунзе, ул.Баженова, ул.Орджоникидзе, ул.Свердлова, ул.Др.Народов, ул.Кирова,</w:t>
            </w:r>
          </w:p>
          <w:p>
            <w:pPr>
              <w:pStyle w:val="ConsPlusNonformat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 Московская, ул. К. Маркса, пер. Славный, ул. Дзержинског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8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оборудова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регулируемому тариф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, малый класс транспортных средств, экологические характеристики и максимальный срок эксплуатации транспортных средств не установлены, не менее 13 посадочных м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3.202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П Логачев Юрий Николаевич, Орловская обл., г. Ливны, ул. Насосная, д. 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 570204245952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6" w:right="-1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агрегат - Ж/д вокзал - Пушкарский мк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ямое направление: Автоагрегат - Промприбор - Микрорайон - ул. Мира - Георгиевская - Детский сад 17 (Сбербанк) – МБОУ СОШ №4 – Строительная база - ул. Гражданская по требованию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ушкина 11 по требованию – Ливенский Краеведческий музей – ул.Горького 11 - ул. Дружбы народов 121 – Ж/д вокзал - Автовокзал - Школа №1 – ул. Кирова (поворот к УПП ВОС) - М-н "Казацкий" - ул. Пролетарская - ул. Тюленина - М-н "Пушкарский" (конечная)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тное направление: М-н "Пушкарский" - ул. Тюленина - ул. Пролетарская - М-н "Казацкий" -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Кирова (поворот к УПП ВОС) 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Школа №1- Автовокзал - Ж/д вокзал - ЦРБ - Поликлиника -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рького 42 - ул. Пушкина - Этанол - МРЗ - ул. Октябрьская 1а - Детский сад 17 – ул. Георгиевская - ул. Мира - ул. Денисова - Микрорайон - Промприбор – Автоагрегат (коне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Индустриальная, ул. Денисова, ул. Мира, ул.Октябрьская, ул. Щербакова, ул. Гражданская, ул. Пушкина, ул. М. Горького, ул. Кап. Филиппова, ул. Др. Народов, ул. Кирова, ул. К. Маркса, ул. Московская, ул. Пролетарская, ул. Любушкина, ул. Тюлени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оборудова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регулируемому тариф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, малый класс транспортных средств, экологические характеристики и максимальный срок эксплуатации транспортных средств не установлены, не менее 13 посадочных м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един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3.202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П «Комсервис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ловская область, г.Ливны, ул.Хохлова, 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 570200837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П Кудинов Сергей Викторович, Орловская обл., Ливенский р-н, пос. Сахзаводской, ул. Овражная, д. 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 571500397562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6" w:right="-1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Ц - Ж/д вокзал - Да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ямое направление: ТЭЦ - Ливгидромаш – м-н Багира - ул. 8 марта - Промприбор - Микрорайон - ул. Мира - Георгиевская - Детский сад 17 (Сбербанк) – МБОУ СОШ №4 – Строительная база - ул. Гражданская по требованию – Пушкина 11 по требованию – Ливенский Краеведческий музей – ул.Горького 11 - ул. Дружбы народов 121 – «Светотехника» - Автовокзал – Ланта-Банк - Сбербанк - ул. Рабочая - Пл. "Промприбор" - Водоканал - Кондитерская фабрика - Горгаз (конечная) Дачи (в летний период)</w:t>
            </w:r>
          </w:p>
          <w:p>
            <w:pPr>
              <w:pStyle w:val="ConsPlusNormal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тное направление: Дачи (в летний период) - Горгаз - Кондитерская фабрика - Водоканал - Площадка "Промприбор" - ул. Рабочая - Ланта-Банк - Автовокзал - Ж/д вокзал - ЦРБ - Поликлиника – Горького 42 - ул. Пушкина - Этанол - МРЗ - ул. Октябрьская 1а - Детский сад 17 – ул. Георгиевская - ул. Мира - ул. Денисова - Микрорайон - Промприбор - Парк Машиностроителей- Ливгидромаш - ТЭЦ (коне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Мира, ул. Индустриальная, ул. Денисова,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Октябрьская,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Щербакова, ул. Гражданская, ул. Пушкина, ул. М. Горького, ул. Кап. Филиппова, ул. Др. Народов, ул. Кирова, ул. К. Маркса, ул. Дзержинского, ул. Рабочая, ул. Свердлова, ул. Елецкая, ул. Хохло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оборудова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регулируемому тариф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, малый класс транспортных средств, экологические характеристики и максимальный срок эксплуатации транспортных средств не установлены, не менее 13 посадочных м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единица + 1 сезон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3.202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П «Комсервис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ловская область, г.Ливны, ул.Хохлова, 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 570200837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П Кудинов Сергей Викторович, Орловская обл., Ливенский р-н, пос. Сахзаводской, ул. Овражная, д. 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 571500397562</w:t>
            </w:r>
          </w:p>
        </w:tc>
      </w:tr>
      <w:tr>
        <w:trPr>
          <w:trHeight w:val="57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6" w:right="-1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Ц - Ж/д вокзал - Кладб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ямое направление: ТЭЦ - Ливгидромаш – м-н Багира - ул. 8 марта - Промприбор - Микрорайон - ул. Мира – ул. Георгиевская - Детский сад 17 (Сбербанк) – МБОУ СОШ №4 – Строительная база - ул. Гражданская по требованию – Пушкина 11 по требованию – Ливенский Краеведческий музей – ул.Горького 11 - ул. Дружбы народов 121 – «Светотехника» - Автовокзал – Ланта-Банк - Сбербанк - ул. Рабочая - Пл. "Промприбор" - - Почтовый ящик - ул. Елецкая - Пожарная часть - Кольцевая - Кладбище (конечная).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тное направление: Кладбище - Кольцевая - Пожарная часть - ул. Елецкая - Почтовый ящик - Пл. "Промприбор" - ул. Рабочая - Ланта-Банк - Автовокзал - Ж/д вокзал - ЦРБ - Поликлиника – Горького 42 - ул. Пушкина - Этанол - МРЗ - ул. Октябрьская 1а - Детский сад 17 – ул. Георгиевская - ул. Мира - ул. Денисова - Микрорайон - Промприбор - Парк Машиностроителей- Ливгидромаш - ТЭЦ (коне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Мира, ул. Индустриальная, ул. Денисова,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Октябрьская,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Щербакова, ул. Гражданская, ул. Пушкина, ул. М. Горького, ул. Кап. Филиппова, ул. Др. Народов, ул. Кирова, ул. К. Маркса, ул. Дзержинского, ул. Рабочая, ул. Свердлова, ул. Елецкая, ул. Заливенская, Р-11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9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оборудова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регулируемому тариф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, малый класс транспортных средств, экологические характеристики и максимальный срок эксплуатации транспортных средств не установлены, не менее 13 посадочных м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един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3.202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П «Комсервис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ловская область, г.Ливны, ул.Хохлова, 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 570200837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П Гузеева Алла Ивановна, Орловская обл., г.Ливны, ул.Поликарпова, д.5, кв.2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 570200931742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6" w:right="-1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Ц - Ж/д вокзал - пер. Славный - Да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ямое направление: ТЭЦ - Ливгидромаш – м-н Багира - ул. 8 марта - Промприбор - Микрорайон - ул. Мира - Георгиевская - Детский сад 17 (Сбербанк) – МБОУ СОШ №4 – Строительная база - ул. Гражданская по требованию – Пушкина 11 по требованию – Ливенский Краеведческий музей – ул.Горького 11 - ул. Дружбы народов 121 – «Светотехника» - Автовокзал - Школа №1 – ул. Кирова (поворот к УПП ВОС) – М-н «Казацкий» – ул. Московская 71 – Кирпичный завод – Ливенка – Гидромонтаж – пер. Славный – (конечная) - Дачи (в летний период)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тное направление: Дачи (в летний период) - Гидромонтаж – Ливенка – ул.Московская, сквер – ул. Московская 88– М-н «Казацкий» – ул. Кирова (поворот к УПП ВОС) – Школа №1– Автовокзал – Ж/д вокзал - ЦРБ - Поликлиника – Горького 42 - ул. Пушкина - Этанол - МРЗ - ул. Октябрьская 1а - Детский сад 17 – ул. Георгиевская - ул. Мира - ул. Денисова - Микрорайон - Промприбор - Парк Машиностроителей- Ливгидромаш - ТЭЦ (коне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Мира, ул. Индустриальная, ул. Денисова,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Октябрьская,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Щербакова, ул. Гражданская, ул. Пушкина, ул. М. Горького, ул. Кап. Филиппова, ул. Др. Народов, ул. Кирова, ул. К. Маркса, ул Московская, (в летний период а/д 54К-12), ул. пер. Слав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оборудова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регулируемому тариф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, малый класс транспортных средств, экологические характеристики и максимальный срок эксплуатации транспортных средств не установлены, не менее 13 посадочных м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3.202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П Барыбин Евгений Николаевич, Орловская обл., г. Ливны, ул. Октябрьская, д. 31, кв. 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 570203767900</w:t>
            </w:r>
          </w:p>
        </w:tc>
      </w:tr>
      <w:tr>
        <w:trPr>
          <w:trHeight w:val="331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6" w:right="-1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/д вокзал - ТЦ "Русь" - Микро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ямое направление: Ж/д вокзал – ЦРБ - ул.Др.Народов 106 - ул. Дружбы народов 122 - Этанол - МРЗ - ул. Октябрьская д.1а - Детский сад 17- Георгиевская - ул. Мира - ТРЦ "Русь" - м-н Багира - ул. 8 марта - Промприбор - Микрорайон (конечная)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тное направление: Микрорайон - ул. Мира - Георгиевская - Детский сад 17 (Сбербанк) – МБОУ СОШ №4 – Строительная база - ул. Гражданская по требованию - ул. Дружбы народов 159 - М-н "Товары для быта" - ул. Дружбы народов 121 - Ж/д вокзал (коне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Кирова, ул. Др. Народов, ул. Пушкина, ул. Гражданская, ул. Щербакова, ул. Октябрьская, ул. Мира, ул. Индустриальная, ул. Денис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3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оборудова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регулируемому тариф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, малый класс транспортных средств, экологические характеристики и максимальный срок эксплуатации транспортных средств не установлены, не менее 13 посадочных м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3.202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П «Комсервис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ловская область, г.Ливны, ул.Хохлова, 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 570200837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П Гузеева Алла Ивановна, Орловская обл., г.Ливны, ул.Поликарпова, д.5, кв.2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 5702009317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П Кудинов Сергей Викторович, Орловская обл., Ливенский р-н, пос. Сахзаводской, ул. Овражная, д. 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 5715003975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П Логачев Юрий Николаевич, Орловская обл., г. Ливны, ул. Насосная, д. 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 5702042459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П Барыбин Евгений Николаевич, Орловская обл., г. Ливны, ул. Октябрьская, д. 31, кв. 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 5702037679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П Бешенцев Сергей Владимирович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ловская область, г.Ливны, ул.Селищева, д.23, кв.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 57020359931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П Ревякин Виктор Николаевич, Орловская обл., Ливенский р-н, п. Нагорный, д. 9, кв. 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 57150178894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  <w:p>
            <w:pPr>
              <w:pStyle w:val="ConsPlusNormal"/>
              <w:ind w:left="-62" w:right="-1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П Ханин Андрей Александрович, Орловская обл., Ливенский р-н, п. Дубки, ул. Молодежная, д. 7, кв.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 57150221853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6" w:right="-1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/д вокзал - ул. Кобрин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ямое направление: Ж/д вокзал – ЦРБ - ул.Др.Народов 106 - ул. Дружбы народов 122 - Этанол - МРЗ - ул. Октябрьская д.1а - Детский сад 17- Георгиевская - ул. Мира - ул. Денисова -  - Храм Георгия Победоносца - ТЦ Ермак - ул. Железнодорожная - СТО - ул. Моногаровская - ул. Кобринская (конечная)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тное направление: ул. Кобринская - ул. Моногаровская - СТО - ул. Железнодорожная - ТЦ Ермак - Храм Георгия Победоносца - ул. Мира -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л. Георгиевская - Детский сад 17 (Сбербанк) – МБОУ СОШ №4 – Строительная база - ул. Гражданская по требованию – Пушкина 11 по требованию – Ливенский Краеведческий музей – ул.Горького 11 - ул. Дружбы народов 121 - Ж/д вокзал (коне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Индустриальная, ул. Денисова, ул. Мира, ул. Щербакова, ул. Октябрьская, ул. Гражданская, ул. Пушкина, ул. М. Горького, ул. Кап. Филиппова, ул. Др. Народов, ул. Кирова, ул. Гайдара, ул.Кобринска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оборудова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регулируемому тариф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, малый класс транспортных средств, экологические характеристики и максимальный срок эксплуатации транспортных средств не установлены, не менее 13 посадочных м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3.202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П Ревякин Виктор Николаевич, Орловская обл., Ливенский р-н, п. Нагорный, д. 9, кв. 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 571501788946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6" w:right="-1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агрегат - Ж/д вокзал – Дом ветер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ямое направление: Автоагрегат - Промприбор - Микрорайон - ул. Мира - Георгиевская - Детский сад 17 (Сбербанк) – МБОУ СОШ №4 – Строительная база - ул. Гражданская по требованию – Пушкина 11 по требованию – Ливенский Краеведческий музей – ул.Горького 11 - ул. Дружбы народов 121 – Ж/д вокзал - ЦРБ - ул.Др.Народов 106 – Кафе «Магистраль» – М-н «Северный» – Мост – Дом ветеранов (конечная).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тное направление: Дом ветеранов – Мост – М-н «Северный» – магазин «Алтава» – Детский сад №6 – ул. Свердлова –  М-н «Товары для быта» – ул. Дружбы народов 121 – Ж/д вокзал - ЦРБ - Поликлиника - Горького 42 - ул. Пушкина - Этанол - МРЗ - ул. Октябрьская 1а - Детский сад 17 – ул. Георгиевская - ул. Мира - ул. Денисова - Микрорайон - Промприбор – Автоагрегат (конечная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Индустриальная, ул. Денисова, ул. Мира, ул. Щербакова,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л.Октябрьская, ул. Гражданская, ул. Пушкина, ул. М. Горького, ул. Кап. Филиппова, ул. Др. Народов, ул. Кирова,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л. Дзержинского, ул. Орджоникидзе, ул. Баженова, ул. Фрунзе, ул. Свердло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оборудова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регулируемому тариф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, малый класс транспортных средств, экологические характеристики и максимальный срок эксплуатации транспортных средств не установлены, не менее 13 посадочных м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един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3.202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П Ханин Андрей Александрович, Орловская обл., Ливенский р-н, п. Дубки, ул. Молодежная, д. 7, кв. 1</w:t>
            </w:r>
          </w:p>
          <w:p>
            <w:pPr>
              <w:pStyle w:val="ConsPlusNormal"/>
              <w:ind w:left="-62" w:right="-118"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 57150221853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6" w:right="-1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Ц - Ж/д вокзал - ул. Москов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ямое направление: ТЭЦ - Ливгидромаш – м-н Багира - ул. 8 марта - Промприбор - Микрорайон - ул. Мира – ул. Георгиевская - Детский сад 17 (Сбербанк) – МБОУ СОШ №4 – Строительная база - ул. Гражданская по требованию - Пушкина 11 по требованию – Ливенский Краеведческий музей – ул.Горького 11 - ул. Дружбы народов 121 – Ж/д вокзал - Автовокзал – Школа №1 – ул. Кирова (поворот к УПП ВОС) – М-н «Казацкий» – ул. Московская, МКД (конечная)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тное направление: Ул. Московская, МКД – М-н «Казацкий» – ул. Кирова (поворот к УПП ВОС) – Школа №1– Автовокзал – Ж/д вокзал - ЦРБ - Поликлиника – Горького 42 - ул. Пушкина - Этанол - МРЗ - ул. Октябрьская 1а - Детский сад 17 – ул. Георгиевская - ул. Мира - ул. Денисова - Микрорайон - Промприбор - Парк Машиностроителей- Ливгидромаш - ТЭЦ (коне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Мира, ул. Индустриальная, ул. Денисова,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Октябрьская,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Щербакова, ул. Гражданская, ул. Пушкина, ул. М. Горького, ул. Кап. Филиппова, ул. Др. Народов, ул. Кирова, ул. К. Маркса, ул Московска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оборудова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регулируемому тариф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, малый класс транспортных средств, экологические характеристики и максимальный срок эксплуатации транспортных средств не установлены, не менее 13 посадочных м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3.202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П Бешенцев Сергей Владимирович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ловская область, г.Ливны, ул.Селищева, д.23, кв.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 570203599317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6" w:right="-1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Ц - Ж/д вокзал - ул. Орлов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ямое направление: ТЭЦ - Ливгидромаш – м-н Багира - ул. 8 марта - Промприбор - Микрорайон - ул. Мира – ул. Георгиевская - Детский сад 17 (Сбербанк) – МБОУ СОШ №4 – Строительная база - ул. Гражданская по требованию - Пушкина 11 по требованию – Ливенский Краеведческий музей – ул.Горького 11 - ул. Дружбы народов 121 – - Ж/д вокзал - ЦРБ - ул.Др.Народов 106 - м-н "Олимп" - Теплый дом - ул. Черкасская - Электросети - ул. Орловская (конечная)</w:t>
            </w:r>
          </w:p>
          <w:p>
            <w:pPr>
              <w:pStyle w:val="ConsPlusNormal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тное направление: ул. Орловская - Электросети - ул. Черкасская - Теплый дом - м-н "Олимп" Ж/Д вокзал -- ЦРБ - ул.Др.Народов 106 - ул. Дружбы народов 122 - Этанол - МРЗ - ул. Октябрьская д.1а - Детский сад 17- Георгиевская - ул. Мира - ул. Денисова - Микрорайон - Промприбор - Парк Машиностроителей- Ливгидромаш - ТЭЦ (коне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Мира, ул. Индустриальная, ул. Денисова, ул. Октябрьская, ул. Щербакова, ул. Гражданская, ул. Пушкина, ул. М. Горького, ул. Кап. Филиппова, ул. Др. Народов, ул. Кирова, ул. Дзержинского, ул. Орджоникидзе, ул. Баженова, ул. Орлов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оборудованных остановочных пунктах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регулируемому тариф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, малый класс транспортных средств, экологические характеристики и максимальный срок эксплуатации транспортных средств не установлены, не менее 13 посадочных м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един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3.202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П «Комсервис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ловская область, г.Ливны, ул.Хохлова, 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 570200837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Normal"/>
              <w:ind w:left="-62" w:right="-11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П Ханин Андрей Александрович, Орловская обл., Ливенский р-н, п. Дубки, ул. Молодежная, д. 7, кв.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 57150221853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6" w:right="-1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адбище - Ж/д вокзал - ТРЦ «Рус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ямое направление: Кладбище - Кольцевая - Пожарная часть - ул. Елецкая - Почтовый ящик - Пл. "Промприбор" - ул. Рабочая - Ланта-Банк - Автовокзал - Ж/д вокзал - ЦРБ - Поликлиника – Горького 42 - ул. Пушкина - Этанол - МРЗ - ул. Октябрьская 1а - Детский сад 17 – ул. Георгиевская - ул. Мира - ТРЦ «Русь».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тное направление: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Ц «Русь» - м-н Багира - ул. 8 марта - Промприбор - Микрорайон - ул. Мира – ул. Георгиевская - Детский сад 17 (Сбербанк) – МБОУ СОШ №4 – Строительная база - ул. Гражданская по требованию - Пушкина 11 по требованию – Ливенский Краеведческий музей – ул.Горького 11 - ул. Дружбы народов 121 – «Светотехника» - Автовокзал – Ланта-Банк - Сбербанк - ул. Рабочая - Пл. "Промприбор" - Почтовый ящик - ул. Елецкая - Пожарная часть - Кольцевая - Кладбище (коне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лецкая, ул. Заливенская, ул. Рабочая, ул. Дзержинского, К. Маркса,  ул. Кирова, ул. Др. Народов, ул. М. Горького, ул. Кап. Филиппова, ул. Пушкина, ул. Гражданская, ул. Щербакова, ул. Октябрьская, ул. Денисова, ул. Индустриальная, ул. Мира, ул. Свердл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оборудова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регулируемому тариф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, малый класс транспортных средств, экологические характеристики и максимальный срок эксплуатации транспортных средств не установлены, не менее 13 посадочных м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3.202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П Кудинов Сергей Викторович, Орловская обл., Ливенский р-н, пос. Сахзаводской, ул. Овражная, д. 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 5715003975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6" w:right="-1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/д вокзал – Детская поликлиника - Микро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ямое направление: Ж/д вокзал – ЦРБ - Поликлиника – Горького 42 - ул. Пушкина - Этанол - МРЗ - ул. Октябрьская д.1а - Детский сад 17- ул. Берёзовая – Детская поликлиника - ул. Мира - ТРЦ "Русь" - м-н Багира - ул. 8 марта - Промприбор - Микрорайон (конечная)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тное направление: Микрорайон - ул. Мира - Детская поликлиника - ул. Берёзовая – Георгиевская - Детский сад 17 (Сбербанк) – МБОУ СОШ №4 – Строительная база - ул. Гражданская по требованию - Пушкина 11 по требованию – Ливенский Краеведческий музей – ул.Горького 11 - ул. Дружбы народов 121 - Ж/д вокзал (коне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Кирова, ул. Др. Народов, ул. Кап. Филиппова, ул. М.Горького, ул. Пушкина, ул. Гражданская, ул. Щербакова, ул. Октябрьская, ул.Зелёная, ул. Берёзовая, ул. 2-я Заводская, ул. Мира, ул. Индустриальная, ул. Денис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6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оборудова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регулируемому тариф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, малый класс транспортных средств, экологические характеристики и максимальный срок эксплуатации транспортных средств не установлены, не менее 13 посадочных м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един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3.202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П «Комсервис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ловская область, г.Ливны, ул.Хохлова, 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 570200837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22"/>
      <w:szCs w:val="22"/>
      <w:lang w:bidi="ar-SA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bidi="ar-SA" w:val="en-US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6:36:00Z</dcterms:created>
  <dc:creator>Отдел ЖКХ</dc:creator>
  <dc:description/>
  <dc:language>en-US</dc:language>
  <cp:lastModifiedBy>Отдел ЖКХ</cp:lastModifiedBy>
  <cp:lastPrinted>2024-02-19T11:42:00Z</cp:lastPrinted>
  <dcterms:modified xsi:type="dcterms:W3CDTF">2024-03-07T06:36:00Z</dcterms:modified>
  <cp:revision>2</cp:revision>
  <dc:subject/>
  <dc:title/>
</cp:coreProperties>
</file>