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80" w:firstLine="18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left="-180" w:firstLine="18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TextBody"/>
        <w:ind w:left="-180" w:firstLine="180"/>
        <w:jc w:val="right"/>
        <w:rPr>
          <w:szCs w:val="28"/>
        </w:rPr>
      </w:pPr>
      <w:r>
        <w:rPr>
          <w:szCs w:val="28"/>
        </w:rPr>
        <w:t>города Ливны Орловской области</w:t>
      </w:r>
    </w:p>
    <w:p>
      <w:pPr>
        <w:pStyle w:val="TextBody"/>
        <w:ind w:left="-180" w:firstLine="180"/>
        <w:jc w:val="right"/>
        <w:rPr>
          <w:szCs w:val="28"/>
          <w:u w:val="single"/>
        </w:rPr>
      </w:pPr>
      <w:r>
        <w:rPr>
          <w:szCs w:val="28"/>
          <w:u w:val="single"/>
        </w:rPr>
        <w:t>от 05 марта 2024 года №141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тановочных пунктов по муниципальным маршрутам регулярных перевозок на территории города Ливны Орловской области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4"/>
      <w:bookmarkStart w:id="1" w:name="P34"/>
      <w:bookmarkEnd w:id="1"/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308"/>
        <w:gridCol w:w="2502"/>
        <w:gridCol w:w="1636"/>
      </w:tblGrid>
      <w:tr>
        <w:trPr>
          <w:trHeight w:val="4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тановок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ц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2"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конструкц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Олимп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л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Олимп» по требовани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л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Теплый дом» по требовани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л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Теплый дом» по требовани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л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касск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л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касск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л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е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л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е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л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(Многоквартирные дома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л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заправка по требовани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л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Магистраль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N 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Алтава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Северный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Северный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баз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баз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агрега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дустриальн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рибо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дустриальн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прибо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дустриальн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8 марта по требованию (напротив дома №16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дустриальн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Машиностроителе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дустриальн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"Багира"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дустриальн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гидромаш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гидромаш по требовани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Ц «Русь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ск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17 (Сбербанк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1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N 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 (мясоком.) по требовани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но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З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баз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а 11 по требовани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енский краеведческий музей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1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4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 Народ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 – 54К-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монтаж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монтаж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енк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енк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скве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й зав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8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7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н "Казацкий"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лавны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лавны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многоквартирные дом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а, поворот к УПП ВО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а, поворот к УПП ВО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вокза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вокза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 вокза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ветотехника"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газ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Хохло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Хохло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кана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Хохло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ая фабрик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Хохло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лец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ев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лец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част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лец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"Промприбор"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лец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ящик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лец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лецк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Елец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йдар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йдар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йдар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йдар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нисо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нисо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 Георгия Победоносц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 Октябрь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Ц "Ермак"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 Октябрь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Ц "Ермак"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 Октябрь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администрац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 М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яев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ск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ков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юлени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юлени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н "Пушкарский"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юлени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-8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соковольтн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соковольтн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соковольтн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хова, поворо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яе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лпанов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лпано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 Дмитрия Солунског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неж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Б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абережны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ОАО "Ливныпластик"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бринск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брин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ногаровск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брин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мск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м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. Народов, ЦР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 Народ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. Народов, 1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 Народ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. Народов, 10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 Народ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н "Товары для быта" по требовани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 Народ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. Народов, 1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 Народ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. Народов, 15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 Народ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икарпов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 Народ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а-Банк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банк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ёзов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ёзов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оликлиник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Заводска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ветеран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23:00Z</dcterms:created>
  <dc:creator>Отдел ЖКХ</dc:creator>
  <dc:description/>
  <dc:language>en-US</dc:language>
  <cp:lastModifiedBy>Отдел ЖКХ</cp:lastModifiedBy>
  <dcterms:modified xsi:type="dcterms:W3CDTF">2024-03-07T06:23:00Z</dcterms:modified>
  <cp:revision>2</cp:revision>
  <dc:subject/>
  <dc:title/>
</cp:coreProperties>
</file>