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6095"/>
      </w:tblGrid>
      <w:tr>
        <w:trPr>
          <w:trHeight w:val="1055" w:hRule="atLeast"/>
        </w:trPr>
        <w:tc>
          <w:tcPr>
            <w:tcW w:w="9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Приложение 1 к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ю администрации 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04 марта 2024 года  №131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927" w:hRule="atLeast"/>
        </w:trPr>
        <w:tc>
          <w:tcPr>
            <w:tcW w:w="92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МУНИЦИПАЛЬНОЙ  ПРОГРАММЫ</w:t>
            </w:r>
          </w:p>
          <w:p>
            <w:pPr>
              <w:pStyle w:val="Normal"/>
              <w:ind w:right="379" w:hanging="0"/>
              <w:jc w:val="both"/>
              <w:rPr/>
            </w:pPr>
            <w:r>
              <w:rPr>
                <w:sz w:val="28"/>
                <w:szCs w:val="28"/>
              </w:rPr>
              <w:t>"Ремонт, строительство, реконструкция и содержание автомобильных дорог общего пользования местного значения  города Ливны Орловской области "</w:t>
            </w:r>
          </w:p>
        </w:tc>
      </w:tr>
      <w:tr>
        <w:trPr>
          <w:trHeight w:val="105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"Ремонт, строительство, реконструкция и содержание автомобильных дорог общего пользова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естного значения  города Ливны Орловской области" (далее – Программа)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я для разработки муниципальной программы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  Федеральный закон от 06.10.2003 № 131-ФЗ            «Об общих принципах организации местного самоуправления в Российской Федерации»; 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 Федеральный закон от 08.11.2007 № 257-ФЗ             «Об автомобильных дорогах и о  дорожной деятельности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ГОСТ Р50597-2017 «Дороги автомобильные и улицы. Требования к эксплуатационному состоянию, допустимому по условиям обеспечения безопасности дорожного движения. Методы контроля»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орода Ливны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муниципального имущества администрации города Ливны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целью реализации муниципальной программы является надлежащее содержание и ремонт автомобильных дорог общего пользования местного значения в целях доведения их транспортно-эксплуатационного состояния до нормативных требований</w:t>
            </w:r>
            <w:r>
              <w:rPr>
                <w:bCs/>
                <w:sz w:val="28"/>
                <w:szCs w:val="28"/>
              </w:rPr>
              <w:t>.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новными задачами Программы являются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1. Восстановление транспортно-эксплуатационных характеристик автомобильных дорог общего пользования местного значения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 Обеспечение поддержания надлежащего технического состояния автомобильных дорог общего пользования местного значения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020-2022 годы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этап - 2023-2028 годы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нозируемая общая стоимость выполнения мероприятий муниципальной программы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92571,7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ыс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в том числе:</w:t>
            </w:r>
          </w:p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3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5525,2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38106,5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ства Дорожного фонда города Ливны – 7418,7 тыс. руб.</w:t>
            </w:r>
          </w:p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4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1804,7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10000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ства Дорожного фонда города Ливны – 11804,7 тыс. руб.</w:t>
            </w:r>
          </w:p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5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6069,1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000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Дорожного фонда города Ливны – 6069,1 тыс. руб.</w:t>
            </w:r>
          </w:p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6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6390,9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000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ства Дорожного фонда города Ливны – 6390,9 тыс. руб.</w:t>
            </w:r>
          </w:p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7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6390,9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0000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редства Дорожного фонда города Ливны – 6390,9 тыс. руб.</w:t>
            </w:r>
          </w:p>
          <w:p>
            <w:pPr>
              <w:pStyle w:val="ConsPlusNormal"/>
              <w:numPr>
                <w:ilvl w:val="0"/>
                <w:numId w:val="2"/>
              </w:numPr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028год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6390,9 тыс. руб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Дорожного фонда Орловской области -   100000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Дорожного фонда города Ливны – 6390,9 тыс. руб.</w:t>
            </w:r>
          </w:p>
        </w:tc>
      </w:tr>
      <w:tr>
        <w:trPr>
          <w:trHeight w:val="34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ротяженность отремонтированных дорог по Программе 30312 м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Сохранение транспортно-эксплуатационного состояния автомобильных дорог протяженностью 128,8 км, на которых выполняются работы по содержанию.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Приобретение 6 единиц коммунальной техники и оборудования.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864" w:leader="none"/>
      </w:tabs>
      <w:ind w:left="432" w:hanging="432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Symbol" w:hAnsi="Symbol" w:eastAsia="Times New Roman" w:cs="Arial"/>
      <w:sz w:val="20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1">
    <w:name w:val="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Цветовое выделение"/>
    <w:qFormat/>
    <w:rPr>
      <w:rFonts w:ascii="Times New Roman" w:hAnsi="Times New Roman" w:cs="Times New Roman"/>
      <w:b/>
      <w:bCs/>
      <w:color w:val="000000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">
    <w:name w:val="Char Знак Char Знак Знак Знак Знак Знак Знак Знак Знак Знак Char Знак Char Знак Char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har">
    <w:name w:val="Char Знак Char Знак Знак Знак Знак Знак Знак Знак Знак Знак Char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itle2">
    <w:name w:val="title2"/>
    <w:basedOn w:val="Normal"/>
    <w:qFormat/>
    <w:pPr>
      <w:spacing w:before="89" w:after="280"/>
      <w:ind w:left="44" w:right="44" w:hanging="0"/>
    </w:pPr>
    <w:rPr>
      <w:rFonts w:ascii="Tahoma" w:hAnsi="Tahoma" w:cs="Tahoma"/>
      <w:b/>
      <w:bCs/>
      <w:color w:val="53627B"/>
      <w:sz w:val="16"/>
      <w:szCs w:val="16"/>
    </w:rPr>
  </w:style>
  <w:style w:type="paragraph" w:styleId="CharChar">
    <w:name w:val="Знак Char Знак Знак 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CharCharChar">
    <w:name w:val="Char Знак Char Знак Знак Знак Знак Знак Знак Знак Знак Знак Char Знак Char Знак Char Знак Знак Char Знак Знак Знак Char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2">
    <w:name w:val="Знак Char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WW1">
    <w:name w:val="WW-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header2cols">
    <w:name w:val="contentheader2cols"/>
    <w:basedOn w:val="Normal"/>
    <w:qFormat/>
    <w:pPr>
      <w:spacing w:before="60" w:after="0"/>
      <w:ind w:left="300" w:right="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Footer">
    <w:name w:val="Footer"/>
    <w:basedOn w:val="Normal"/>
    <w:pPr/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6"/>
      <w:szCs w:val="26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Char11">
    <w:name w:val=" Char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31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9:09:00Z</dcterms:created>
  <dc:creator>Institute for Urban Economics</dc:creator>
  <dc:description/>
  <cp:keywords/>
  <dc:language>en-US</dc:language>
  <cp:lastModifiedBy>User</cp:lastModifiedBy>
  <cp:lastPrinted>2024-02-02T15:21:00Z</cp:lastPrinted>
  <dcterms:modified xsi:type="dcterms:W3CDTF">2024-03-05T08:30:00Z</dcterms:modified>
  <cp:revision>89</cp:revision>
  <dc:subject/>
  <dc:title>Проект</dc:title>
</cp:coreProperties>
</file>