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/>
        <w:t xml:space="preserve"> </w:t>
      </w:r>
      <w:r>
        <w:rPr/>
        <w:t>Приложение  1</w:t>
      </w:r>
    </w:p>
    <w:p>
      <w:pPr>
        <w:pStyle w:val="Normal"/>
        <w:ind w:left="9360" w:firstLine="444"/>
        <w:rPr/>
      </w:pPr>
      <w:r>
        <w:rPr/>
        <w:t xml:space="preserve">        </w:t>
      </w:r>
      <w:r>
        <w:rPr/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/>
        <w:t>«Развитие архивного дела в городе Ливны Орловской области »»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мероприятия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архивного дела</w:t>
      </w:r>
    </w:p>
    <w:p>
      <w:pPr>
        <w:pStyle w:val="Normal"/>
        <w:tabs>
          <w:tab w:val="clear" w:pos="708"/>
          <w:tab w:val="left" w:pos="11760" w:leader="none"/>
          <w:tab w:val="left" w:pos="12460" w:leader="none"/>
        </w:tabs>
        <w:jc w:val="center"/>
        <w:rPr/>
      </w:pPr>
      <w:r>
        <w:rPr/>
        <w:t>в городе Ливны Орловской области»</w:t>
      </w:r>
    </w:p>
    <w:p>
      <w:pPr>
        <w:pStyle w:val="Normal"/>
        <w:tabs>
          <w:tab w:val="clear" w:pos="708"/>
          <w:tab w:val="left" w:pos="11760" w:leader="none"/>
          <w:tab w:val="left" w:pos="12460" w:leader="none"/>
        </w:tabs>
        <w:jc w:val="center"/>
        <w:rPr/>
      </w:pPr>
      <w:r>
        <w:rPr/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12"/>
        <w:gridCol w:w="1170"/>
        <w:gridCol w:w="280"/>
        <w:gridCol w:w="229"/>
        <w:gridCol w:w="700"/>
        <w:gridCol w:w="51"/>
        <w:gridCol w:w="885"/>
        <w:gridCol w:w="44"/>
        <w:gridCol w:w="892"/>
        <w:gridCol w:w="840"/>
        <w:gridCol w:w="93"/>
        <w:gridCol w:w="857"/>
        <w:gridCol w:w="76"/>
        <w:gridCol w:w="93"/>
        <w:gridCol w:w="560"/>
        <w:gridCol w:w="55"/>
        <w:gridCol w:w="365"/>
        <w:gridCol w:w="980"/>
        <w:gridCol w:w="26"/>
        <w:gridCol w:w="192"/>
        <w:gridCol w:w="2253"/>
        <w:gridCol w:w="26"/>
      </w:tblGrid>
      <w:tr>
        <w:trPr>
          <w:trHeight w:val="48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6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й (годы)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системы организации хранения, комплектования, учета и использования документов Архивного фонда  города  в интересах граждан, общества и государства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Задача № 1 . Создание и совершенствование оптимальных  условий для обеспечения сохранности, учета и использования документов архивного фонда города, в том числе – повышение  безопасности хранения документов в помещениях архивохранилищ архивного отдела. 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емонт  пожарной  сигнализации  в основном  помещен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жарной безопас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хранной сигнализации (замена извещателей звуковых Астра-С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ртонирования архивных документов (приобретение модулей архивного хранения В340, КС-450, накопителей документов  ОФИСМАГ 150мм (на 1400л.) арт. 123018  или аналогов, не ухудшающих технических характеристик) и других архивных короб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5,6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5,65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улучшения физической сохранности документов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8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 светового режима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сплит-системы (кондиционер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ого перепл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с расходными  материалам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ынка 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архивной отрас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изи-ческого состояния документов с повреждениями основы(подшивка, реставрация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дача № 2. Развитие информатизации архивного дела: продолжение  работы по внедрению автоматизированной системы учета документов Архивного фонда города Ливны (Программный комплекс Архивный фонд, версия 5.0)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еревод в электронный формат  учетной базы документов  архивного отдела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л, внесенных в Б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дрение информационных технологий                             в деятельность архи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запросов граждан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е осуществляется за счет основной деятельности</w:t>
            </w:r>
          </w:p>
        </w:tc>
      </w:tr>
      <w:tr>
        <w:trPr/>
        <w:tc>
          <w:tcPr>
            <w:tcW w:w="152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" w:hanging="0"/>
              <w:jc w:val="center"/>
              <w:rPr/>
            </w:pPr>
            <w:r>
              <w:rPr/>
              <w:t xml:space="preserve">Задача № 3. Организация 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</w:t>
              <w:br/>
              <w:t>от 27.07.2010 N 210-ФЗ "Об организации предоставления государственных и муниципальных услуг"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 xml:space="preserve">Приобретение, установка и функционирование программного обеспечения, каналов связи, СКЗИ </w:t>
            </w:r>
          </w:p>
          <w:p>
            <w:pPr>
              <w:pStyle w:val="Conspluscell"/>
              <w:spacing w:before="0" w:after="0"/>
              <w:jc w:val="both"/>
              <w:rPr>
                <w:color w:val="FF0000"/>
              </w:rPr>
            </w:pPr>
            <w:r>
              <w:rPr/>
              <w:t>с функциями ЭЦП.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обмен информацией (документами) в электронной форме </w:t>
              <w:br/>
              <w:t xml:space="preserve">с использованием СКЗИ программного комплекса VipNet </w:t>
              <w:br/>
              <w:t>с функциями шифрования и ЭЦ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52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Задача № 4. Укрепление  материально-технической базы архи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ножительно-копировальной техники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ировальный аппарат Canon формата А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еб-камеры высокой четкости, позволяющей  снимать видео HD-качест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связиУчастие  сотрудников в видеоконференциях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обретение </w:t>
              <w:br/>
              <w:t>флеш-накопител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ое хранение  БД «Архивный фонд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нутренне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входной металлической противопожарной двери (запасный выхо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хранного </w:t>
            </w:r>
          </w:p>
          <w:p>
            <w:pPr>
              <w:pStyle w:val="Normal"/>
              <w:rPr/>
            </w:pPr>
            <w:r>
              <w:rPr/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дного ок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хивохранилище) распашной решетк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требований пожарной 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чатывающих устрой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лажки, металлические печа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его места </w:t>
              <w:br/>
              <w:t>для пользователей архивной информацией, оборудование мест ожидания и приема заявителей, рабочих кабинетов (приобретение офисной мебели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здание  условий для работы пользователям, Обеспечение комфортных условий для заявителей в целях получения  муниципальной услуг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еталлической стремянки для архивохранилищ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ынка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35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техники безопас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 по год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9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90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40:00Z</dcterms:created>
  <dc:creator>User</dc:creator>
  <dc:description/>
  <cp:keywords/>
  <dc:language>en-US</dc:language>
  <cp:lastModifiedBy>User</cp:lastModifiedBy>
  <cp:lastPrinted>2022-06-21T12:11:00Z</cp:lastPrinted>
  <dcterms:modified xsi:type="dcterms:W3CDTF">2023-06-09T12:40:00Z</dcterms:modified>
  <cp:revision>2</cp:revision>
  <dc:subject/>
  <dc:title>Приложение </dc:title>
</cp:coreProperties>
</file>