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 к постановлению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города Ливн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4320" w:leader="none"/>
        </w:tabs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7 июня_____</w:t>
      </w:r>
      <w:r>
        <w:rPr>
          <w:sz w:val="28"/>
          <w:szCs w:val="28"/>
        </w:rPr>
        <w:t xml:space="preserve">2023 г. № </w:t>
      </w:r>
      <w:r>
        <w:rPr>
          <w:sz w:val="28"/>
          <w:szCs w:val="28"/>
          <w:u w:val="single"/>
        </w:rPr>
        <w:t xml:space="preserve"> 44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Приложение к постановл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 сентября 2017 года № 112</w:t>
      </w:r>
    </w:p>
    <w:p>
      <w:pPr>
        <w:pStyle w:val="Normal"/>
        <w:spacing w:lineRule="exact" w:line="24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24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й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 xml:space="preserve">Координатор  программы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>администрация города Ливны (далее – администрация)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 xml:space="preserve">архивный отдел администрации города Ливны (далее - архивный отдел) 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тветственный исполнитель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города Лив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рганизации хранения, комплектования, учета и использования документов Архивного фонда города  в интересах граждан, общества </w:t>
              <w:br/>
              <w:t>и государств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и совершенствование оптимальных условий для обеспечения сохранности, учета                и использования документов архивного фонда города; в том числе - повышение безопасности  помещений архива. 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орматизации архивного дела:      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>
                <w:sz w:val="28"/>
                <w:szCs w:val="28"/>
              </w:rPr>
              <w:t xml:space="preserve">3. Организация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27.07.2010 N 210-ФЗ "Об организации предоставления государственных и муниципальных услуг";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  в органах государственной власти, органах местного самоуправления и организациях (утверждены  приказом Министерства культуры Российской Федерации от  31 марта 2015 года № 526);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 (утверждены приказом Федерального архивного агентства от 2 марта 2020 года № 24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репление материально-технической базы архива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2018-2023 год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нозируемые объемы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94000 рублей,                                                                                                                             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500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25000  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69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5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500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жнейшие целевые (индикаторы) показатели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sz w:val="28"/>
                <w:szCs w:val="28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sz w:val="28"/>
                <w:szCs w:val="28"/>
                <w:lang w:bidi="ru-RU"/>
              </w:rPr>
              <w:t xml:space="preserve"> на соответствующий год </w:t>
            </w: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хранения архивных документов, исключающих их хищение и утрату и обеспечивающих поддержание их в  нормальном физическом состоя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2. Доля запросов, исполненных </w:t>
              <w:br/>
              <w:t>в установленные законодательством сроки .</w:t>
            </w:r>
          </w:p>
          <w:p>
            <w:pPr>
              <w:pStyle w:val="Doktekst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закартонированных архив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описаний дел  архивного отдела, включенных в электронные опис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ность множительно-копировальной техн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ность веб-каме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достичь к концу 2023 года следующи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сполненных 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нормальном физическом состоянии – 1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>- доля запросов, исполненных в установленные законодательством сроки 100%;</w:t>
            </w:r>
          </w:p>
          <w:p>
            <w:pPr>
              <w:pStyle w:val="Doktekstl"/>
              <w:spacing w:before="0" w:after="0"/>
              <w:rPr/>
            </w:pPr>
            <w:r>
              <w:rPr>
                <w:sz w:val="28"/>
                <w:szCs w:val="28"/>
              </w:rPr>
              <w:t>- доля  закартонированных архивных документов  - 7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писаний дел  архивного отдела, включенных в электронные описи – 10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веб-камерой– 1ед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Характеристика текущего состояния архивного дела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роде Ливны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развития архивного дела в городе Ливны  на период до 2023 года определяет цели, направления развития архивного дела в городе. Стратегия содержит принципы и приоритеты государственной политики, механизмы ее реализации, параметры развития, формы и методы деятельности органов местного самоуправления города Ливны, которые обеспечат благоприятные условия развития архивного 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правильной стратегии и тактики дальнейшего развития муниципального архива города Ливны наиболее целесообразным является программно-целевой метод, позволяющий конкретизировать комплексные            и системные решения приоритетных проблем архивного дела в городе Ливны  в перспективе на 2018-2023 годы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Специфика архивной отрасли состоит в многопрофильности применения ее информационных ресурсов, призванных удовлетворять социальные, правовые, научные, культурные и иные потребности граждан, органов власти и орган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архивного дела следует рассматривать, прежде всего, как средство пополнения информационного ресурса города Ливны - части историко-культурного достоя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ыполняя социально-правовые запросы граждан, архив </w:t>
      </w:r>
      <w:r>
        <w:rPr>
          <w:rFonts w:cs="Times New Roman CYR" w:ascii="Times New Roman CYR" w:hAnsi="Times New Roman CYR"/>
          <w:sz w:val="28"/>
          <w:szCs w:val="28"/>
        </w:rPr>
        <w:t>выступает гарантом социальной защищенности граждан, их пенсионного обеспечения.</w:t>
      </w:r>
      <w:r>
        <w:rPr>
          <w:sz w:val="28"/>
          <w:szCs w:val="28"/>
        </w:rPr>
        <w:t xml:space="preserve"> </w:t>
        <w:tab/>
        <w:t xml:space="preserve">Аутентичность хранящихся в архиве документов, </w:t>
        <w:br/>
        <w:t xml:space="preserve">их неприкосновенность означают, что они носят доказ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реализацию мероприятий, направленных на усиление социальной значимости архива в социально-экономической             и культурной жизни города. Показатели реализации программы позволят оперативно оценивать эффективность и вносить необходимые коррективы            в рамках намеченных мероприятий.</w:t>
      </w:r>
    </w:p>
    <w:p>
      <w:pPr>
        <w:pStyle w:val="Dokteks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последних 5 лет достигнута положительная динамика роста основных показателей деятельности муниципального арх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вный отдел администрации города Ливны осуществляет                     в пределах своей компетенции организационно-методическое руководство архивами учреждений, организаций – источниками комплектования Архивного фонда города, контролирует в них постановку делопроизводства      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остоянию на 1 января 2022 года источниками комплектования муниципального архива являются 27 организаций и предприятий, создающих документы, имеющие историческое, социальное, экономическое                           и культурное значение и являющиеся неотъемлемой частью историко-культурного наследия города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Архивного фонда города Ливны на 01.01.2023 года составляет          104 фонда в количестве 29225  единиц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размещены в двух приспособленных архивохранилищах: основном, площадью 85 кв.м.  и дополнительном площадью 37,2 кв.м.,  Степень загруженности архивохранилищ составляет 98%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а по комплектованию архивного отдела постоянно осуществляется, организации продолжают ликвидироваться,</w:t>
      </w:r>
      <w:r>
        <w:rPr/>
        <w:t xml:space="preserve"> </w:t>
      </w:r>
      <w:r>
        <w:rPr>
          <w:sz w:val="28"/>
          <w:szCs w:val="28"/>
        </w:rPr>
        <w:t>что неизбежно увеличивает приток в архив документов и  соответственно влечет за собой потребность в увеличении площадей архивохранилищ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о сложившейся ситуацией в 2010 году администрацией города было выделено дополнительное помещение (</w:t>
      </w:r>
      <w:r>
        <w:rPr>
          <w:i/>
          <w:sz w:val="28"/>
          <w:szCs w:val="28"/>
        </w:rPr>
        <w:t>введено в эксплуатацию в 2013 году</w:t>
      </w:r>
      <w:r>
        <w:rPr>
          <w:sz w:val="28"/>
          <w:szCs w:val="28"/>
        </w:rPr>
        <w:t>), в котором сделан капитальный ремонт, установлена охранно-пожарная сигнализац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точно-вытяжная вентиляция, проведена работа                           по оснащению архивохранилища технологическим оборудованием</w:t>
      </w:r>
      <w:r>
        <w:rPr>
          <w:color w:val="000000"/>
          <w:sz w:val="28"/>
          <w:szCs w:val="28"/>
        </w:rPr>
        <w:t xml:space="preserve">,                      что позволило решить  проблему недостаточности  площадей хранения.                </w:t>
      </w:r>
      <w:r>
        <w:rPr>
          <w:sz w:val="28"/>
          <w:szCs w:val="28"/>
        </w:rPr>
        <w:t>Но так сложились обстоятельства, в связи с полной загруженностью основного архивохранилища архива, вследствие значительного в последние годы приема документов по личному составу ликвидированных организаций загруженность д</w:t>
      </w:r>
      <w:r>
        <w:rPr>
          <w:sz w:val="28"/>
          <w:szCs w:val="28"/>
          <w:shd w:fill="FFFFFF" w:val="clear"/>
        </w:rPr>
        <w:t xml:space="preserve">ополнительного хранилища </w:t>
      </w:r>
      <w:r>
        <w:rPr>
          <w:sz w:val="28"/>
          <w:szCs w:val="28"/>
        </w:rPr>
        <w:t xml:space="preserve"> за столь короткий период времени составила 9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2011-2022 гг. на архивное хранение было принято 8629 дел. </w:t>
        <w:br/>
        <w:t>В том числе поступили  документы четырех ликвидированных  промышленных предприятий с момента их образования:  ОАО «Ливныпластик» и ОАО «Ливенский машзавод», ОАО «Этанол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цикличного комплектования муниципального архива документами необходимы резервные площади и как следствие финансовые средства на их ремонт и оснащение.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нализ состояния хранения архивных документов выявил необходимость принятия мер по дальнейшему совершенствованию условий хранения архив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хиве назрела необходимость установки сплит-систем кондиционирования воздуха  в соответствии с нормативными требованиями к помещениям, приспособленным под арх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обретение архивных коробов, переплётного оборудования улучшит условия сохранности документов и обеспечит их нормативное х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ить работу по картонированию архивных документов,  с целью улучшения физической сохранности документов, соответственно предусмотреть приобретение  модулей архивного хранения В340, КС-450 или накопителей документов  ОФИСМАГ 150мм (на 1400л.) арт. 123018  или аналогов, не ухудшающих технических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редусмотреть мероприятия                      по обеспечению технической укреплённости и сохранности физического состоя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бретение новой мебели взамен физически изношенной и устаревшей, улучшит условия труда  сотрудников архива и создаст комфортные условия для граждан, заявителей  архив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ально значимой работой архива является исполнение социально-правовых запросов в целях обеспечения законных прав и интересов граждан, в том числе в пенсионной сфер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обретение  программного комплекса ViPNet Client позволило осуществлять  информационное взаимодействие между отделением ПФР в целях обмена юридически значимыми документами социально-правового характера в электронной форме для установления и выплаты пен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 копировальной техники формата А3 позволяет  создавать электронные копии крупногабаритных документов  (А3)  в целях осуществления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веб - камеры</w:t>
      </w:r>
      <w:r>
        <w:rPr/>
        <w:t xml:space="preserve"> </w:t>
      </w:r>
      <w:r>
        <w:rPr>
          <w:sz w:val="28"/>
          <w:szCs w:val="28"/>
        </w:rPr>
        <w:t xml:space="preserve">высокой четкости, позволяющей  снимать видео HD-качества позволит осуществить  организацию видеоконференц- связи, принимать участие сотрудников архивного отдела </w:t>
        <w:br/>
        <w:t>в видеоконферен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состояние помещений архива не в полной мере соответствует нормам и требованиям Правил пожарной безопасности                       в Российской Федерации. Имеющаяся в основном  помещении  архивного отдела охранно-пожарная сигнализация, смонтированная в 2006 году, устарела и не считается актуальной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я особую значимость пожарной безопасности в деле сохранения историко-документального наследия страны, необходимо выполнить  ремо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 сигнализации, охранной сигн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облема, решение которой предполагается осуществить             в рамках настоящей Программы, обусловлена совершенствованием использования архивной информации, расширением доступа к ней граждан   и юридических лиц, эффективным использованием арх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недрение  новой пятой версии общеотраслевого программного комплекса «Архивный фонд»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 позволит обеспечить нормативные требования  охранно-пожарного, санитарно-гигиенического, температурно-влажностного и светового режимов хра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Российское законодательство обязывает архивы использовать новые информационные технологии - принимать запросы            от граждан и юридических лиц и обеспечивать доступ к архивным документам также и через сеть Интернет, производить оцифровку наиболее востребованных материалов архива, что позволит удовлетворять различные гражданско-правовые запро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«Развитие архивного дела в городе Ливны  на 2018-2023 годы» является совершенствование системы организации хранения, комплектования, учета и использования документов Архивного фонда города в интересах граждан, общества и государства.</w:t>
      </w:r>
    </w:p>
    <w:p>
      <w:pPr>
        <w:pStyle w:val="Jus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установку программы возможно реализовать посредством решения следующих задач:</w:t>
      </w:r>
    </w:p>
    <w:p>
      <w:pPr>
        <w:pStyle w:val="Normal"/>
        <w:ind w:right="-246" w:hanging="0"/>
        <w:rPr/>
      </w:pPr>
      <w:r>
        <w:rPr>
          <w:sz w:val="28"/>
          <w:szCs w:val="28"/>
        </w:rPr>
        <w:tab/>
        <w:t xml:space="preserve">1. Создание и совершенствование оптимальных условий для обеспечения сохранности, учета и использования документов архивного фонда города; в том числе - повышение безопасности  помещений архива. 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2. Развитие информатизации архивного дела: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/>
        <w:tab/>
        <w:t xml:space="preserve">3. </w:t>
      </w:r>
      <w:r>
        <w:rPr>
          <w:sz w:val="28"/>
          <w:szCs w:val="28"/>
        </w:rPr>
        <w:t xml:space="preserve">Организация социально-правового защищенного электронного межведомственного  взаимодействия в целя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в том числе</w:t>
      </w:r>
      <w:r>
        <w:rPr/>
        <w:t xml:space="preserve"> </w:t>
      </w:r>
      <w:r>
        <w:rPr>
          <w:sz w:val="28"/>
          <w:szCs w:val="28"/>
        </w:rPr>
        <w:t>между ОПФР, территориальными органами ПФР и архивным отделом  в целях установления и выплаты пенсий и других социальных выплат.</w:t>
      </w:r>
    </w:p>
    <w:p>
      <w:pPr>
        <w:pStyle w:val="Normal"/>
        <w:autoSpaceDE w:val="false"/>
        <w:snapToGrid w:val="false"/>
        <w:ind w:right="-104" w:hanging="0"/>
        <w:rPr/>
      </w:pPr>
      <w:r>
        <w:rPr>
          <w:sz w:val="28"/>
          <w:szCs w:val="28"/>
        </w:rPr>
        <w:tab/>
        <w:t>4. Укрепление материально-технической базы архива</w:t>
      </w:r>
    </w:p>
    <w:p>
      <w:pPr>
        <w:pStyle w:val="Normal"/>
        <w:autoSpaceDE w:val="false"/>
        <w:snapToGrid w:val="false"/>
        <w:ind w:right="-104" w:hanging="0"/>
        <w:jc w:val="both"/>
        <w:rPr>
          <w:color w:val="FF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еализация данной программы позволит создать условия для безопасного хранения архивных документов и удовлетворения потребностей населения, органов власти, организаций в ретроспективной информации,  электронного межведомственного взаимодейств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общепрограммной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комплекс мероприятий направлен </w:t>
        <w:br/>
        <w:t>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внедрение современных информационных технологий.</w:t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выполнения задач программы предусматриваются мероприятия по ремонту  пожарной сигнализации, установку двери повышенной технической укрепленности, оборудование распашной решётки в архивохранилище, приобретение архивных коробов, светильников,  множительно-копировальной техники, системы кондиционирования воздуха,  опечатывающих устройств, переплетного оборудования, технического оборудования, продолжение работы по внедрени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 системы учета документов архивного фонда города Ливны, приобретение, установка и функционирование программного обеспечения, каналов связи, СКЗИ с функциями ЭЦ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рассчитана на 2018 - 2023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финансирования из местного бюджета на 2018-2023 годы составляет 294 000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50000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25000 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50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69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 - 500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программы за счет средств бюджета муниципального образования город Ливны подлежит уточнению в рамках бюджетного цикла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программы после проведения оценки их эффективности могут уточнять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рограммы и целевые  показатели результата указаны                в приложениях к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определяется координатором программы – администрацией города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рограммы осуществляет текущую работу по координации деятельности и исполнению, обеспечению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               в соответствии с Порядком по предложению координатора программы –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Организация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правления реализацией программы и контроль за ходом  ее выполнения основываются на формах и методах управления,                             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                  по корректировк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администрацией города Ливны. </w:t>
      </w:r>
    </w:p>
    <w:p>
      <w:pPr>
        <w:pStyle w:val="P3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В целях эффективного управления и контроля за реализацией программы архивный отдел осуществляет мониторинг показателей результативности программы в течение всего периода реализации.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еализации программы представляется в Комитет экономики, предпринимательства и торговли администрации города Ли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реализации программы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в реализации программы, негативно влияющие на основные её параметры связаны с финансово-экономически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из наиболее важных финансовых рисков является </w:t>
      </w:r>
      <w:r>
        <w:rPr>
          <w:sz w:val="28"/>
          <w:szCs w:val="28"/>
          <w:lang w:eastAsia="en-US"/>
        </w:rPr>
        <w:t>недостаточность бюджетных средств на реализацию программы, что может  привести к недостижению запланированных результатов и индикаторов, нарушению сроков выполнения мероприятий, отрицательной динамике показателе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Финансовая необеспеченность потребует внесения изменений                       в программу, пересмотра целевых значений показателей и, возможно, отказа от реализации отдельных мероприятий и задач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Экономические риски могут также повлечь изменения стоимости мероприяти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качестве мер управления рисками реализации программы можно выделить следующие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организация мониторинга и аналитического сопровождения реализации программы обеспечит управление указанными группами рисков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проведение экономического анализа использования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              в полном объё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 принятые меры по управлению рисками приведут               к достижению поставленных целей и конечных результатов реализации програм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ценка эффективности реализации  программы будет осуществляться по итогам ее исполнения за отчетный финансовый год и в целом после завершения реализации  программы. 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в результате реализации программы целевых показателей эффективности реализации программы                                 с запланированными. 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лужить укреплению материально-технической базы архива, оснащению его современным  специальным оборудованием,  совершенствованию обеспечения сохранности архивных документов, осуществлению</w:t>
      </w:r>
      <w:r>
        <w:rPr/>
        <w:t xml:space="preserve"> </w:t>
      </w:r>
      <w:r>
        <w:rPr>
          <w:sz w:val="28"/>
          <w:szCs w:val="28"/>
        </w:rPr>
        <w:t xml:space="preserve"> межведомственного электронного  взаимодействия в целях реализации 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</w:t>
        <w:br/>
        <w:t xml:space="preserve">N 210-ФЗ "Об организации предоставления государственных </w:t>
        <w:br/>
        <w:t>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 (утверждены приказом Федерального архивного агентства от 2 марта 2020 года  № 24).</w:t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>Являясь насущным требованием времени, развитие автоматизированных архивных технологий станет приоритетным в работе архива.</w:t>
      </w:r>
    </w:p>
    <w:p>
      <w:pPr>
        <w:pStyle w:val="Normal"/>
        <w:autoSpaceDE w:val="false"/>
        <w:snapToGrid w:val="false"/>
        <w:ind w:right="-104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.</w:t>
      </w:r>
    </w:p>
    <w:p>
      <w:pPr>
        <w:pStyle w:val="Just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условия для повышения качества и доступности муниципальной услуги в сфере архивного дела                  и удовлетворения потребностей населения, органов власти, организаций                в ретроспективной информации, в том числе в электронном вид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лавный социально-экономический эффект от реализации  программы выражается в полноценном сохранении документального наследия и росте информационного потенциала архивного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и индикаторы целевой программы приведены </w:t>
        <w:br/>
        <w:t>в приложении  2 к настояще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hyperlink" Target="http://legalacts.ru/doc/FZ-ob-organizacii-predostavlenija-gosudar-i-municipal-uslug/" TargetMode="External"/><Relationship Id="rId4" Type="http://schemas.openxmlformats.org/officeDocument/2006/relationships/hyperlink" Target="http://legalacts.ru/doc/FZ-ob-organizacii-predostavlenija-gosudar-i-municipal-uslu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39:00Z</dcterms:created>
  <dc:creator>User</dc:creator>
  <dc:description/>
  <cp:keywords/>
  <dc:language>en-US</dc:language>
  <cp:lastModifiedBy>User</cp:lastModifiedBy>
  <cp:lastPrinted>2021-12-09T12:57:00Z</cp:lastPrinted>
  <dcterms:modified xsi:type="dcterms:W3CDTF">2023-06-09T12:39:00Z</dcterms:modified>
  <cp:revision>2</cp:revision>
  <dc:subject/>
  <dc:title>Утверждена</dc:title>
</cp:coreProperties>
</file>