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</w:t>
      </w:r>
      <w:r>
        <w:rPr>
          <w:sz w:val="24"/>
          <w:szCs w:val="24"/>
        </w:rPr>
        <w:t>Приложение 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города Ливны</w:t>
      </w:r>
    </w:p>
    <w:p>
      <w:pPr>
        <w:pStyle w:val="Normal"/>
        <w:jc w:val="center"/>
        <w:rPr>
          <w:bCs/>
          <w:shadow/>
          <w:sz w:val="24"/>
          <w:szCs w:val="24"/>
        </w:rPr>
      </w:pPr>
      <w:r>
        <w:rPr>
          <w:bCs/>
          <w:shadow/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  <w:u w:val="single"/>
        </w:rPr>
        <w:t>19  мая    20</w:t>
      </w:r>
      <w:r>
        <w:rPr>
          <w:sz w:val="24"/>
          <w:szCs w:val="24"/>
          <w:u w:val="single"/>
          <w:lang w:val="en-US"/>
        </w:rPr>
        <w:t>2</w:t>
      </w:r>
      <w:r>
        <w:rPr>
          <w:sz w:val="24"/>
          <w:szCs w:val="24"/>
          <w:u w:val="single"/>
        </w:rPr>
        <w:t>3год</w:t>
      </w:r>
      <w:r>
        <w:rPr>
          <w:sz w:val="24"/>
          <w:szCs w:val="24"/>
        </w:rPr>
        <w:t xml:space="preserve">            </w:t>
      </w:r>
      <w:r>
        <w:rPr>
          <w:sz w:val="24"/>
          <w:szCs w:val="24"/>
          <w:u w:val="single"/>
        </w:rPr>
        <w:t>№ 400</w:t>
      </w:r>
      <w:r>
        <w:rPr>
          <w:sz w:val="24"/>
          <w:szCs w:val="24"/>
        </w:rPr>
        <w:t xml:space="preserve">      </w:t>
        <w:tab/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  <w:lang w:val="en-US"/>
        </w:rPr>
        <w:t xml:space="preserve">        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Комплексный план</w:t>
      </w:r>
    </w:p>
    <w:p>
      <w:pPr>
        <w:pStyle w:val="Normal"/>
        <w:jc w:val="center"/>
        <w:rPr/>
      </w:pPr>
      <w:r>
        <w:rPr/>
        <w:t>подготовки объектов жилищно-коммунального хозяйства и</w:t>
      </w:r>
    </w:p>
    <w:p>
      <w:pPr>
        <w:pStyle w:val="Normal"/>
        <w:jc w:val="center"/>
        <w:rPr/>
      </w:pPr>
      <w:r>
        <w:rPr/>
        <w:t>топливно-энергетического комплекса города Ливны</w:t>
      </w:r>
    </w:p>
    <w:p>
      <w:pPr>
        <w:pStyle w:val="Normal"/>
        <w:jc w:val="center"/>
        <w:rPr/>
      </w:pPr>
      <w:r>
        <w:rPr/>
        <w:t>к отопительному сезону 2023-2024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1080"/>
        <w:gridCol w:w="1053"/>
        <w:gridCol w:w="1054"/>
        <w:gridCol w:w="1080"/>
        <w:gridCol w:w="960"/>
        <w:gridCol w:w="1029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5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ить (заменить) 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енне-зимнему периоду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4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к сроку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ый фонд, 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ед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4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4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кв. м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ед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4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4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кв. м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ед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кв. м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ед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кв. м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чебные учреж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е дошкольные учреж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е и высшие учебные заве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ственные з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ые по всем видам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вые сети (в двухтрубном исчислении) по всем видам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 ЖКХ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заборы по всем видам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 ЖКХ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ные сети по всем видам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33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изационные насосные станции по всем видам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 ЖКХ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ные сооружения канализации по всем видам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 ЖКХ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изационные сети по всем видам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5,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запасов топлива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тонн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у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АО «Квадра»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АО «Квадр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АО «Квадр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АО «Квадр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АО «Квадра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овые средства муниципального образования, выделяемые для подготовки ЖКХ к отопительному сезону, 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иобретение топлива для предприятий и организаций ЖК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формирования аварийного запаса материально-технических ресур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е средства предприятий ЖКХ, выделяемые для подготовки ЖКХ к отопительному сезону, 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9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+ПАО «Квадр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АО «Газпром газораспределение Орел»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+ПАО «Квадр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 АО «Газпром газораспределение Орел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+ПАО «Квадр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 АО «Газпром газораспределение Орел»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+ПАО «Квадр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 АО «Газпром газораспределение Орел»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9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+ПАО «Квадр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 АО «Газпром газораспределение Орел»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иобретение топлива для предприятий и организаций ЖК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АО «Квадр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АО «Квадр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АО «Квадр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АО «Квадр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АО «Квадр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формирования аварийного запаса материально-технических ресур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+ПАО «Квадр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 АО «Газпром газораспределение Орел» 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29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+ПАО «Квадра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+ АО «Газпром газораспределение Ор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+ПАО «Квадр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 АО «Газпром газораспределение Орел»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,540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+ПАО «Квадр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 АО «Газпром газораспределение Орел»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+ПАО «Квадр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 АО «Газпром газораспределение Орел» 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  <w:r>
        <w:rPr/>
        <w:t>Начальник управления ЖКХ</w:t>
      </w:r>
    </w:p>
    <w:p>
      <w:pPr>
        <w:pStyle w:val="Normal"/>
        <w:rPr/>
      </w:pPr>
      <w:r>
        <w:rPr/>
        <w:t xml:space="preserve"> </w:t>
      </w:r>
      <w:r>
        <w:rPr/>
        <w:t>администрации города Ливны                                                        Н.Ф.Соколов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7:48:00Z</dcterms:created>
  <dc:creator>user</dc:creator>
  <dc:description/>
  <cp:keywords/>
  <dc:language>en-US</dc:language>
  <cp:lastModifiedBy>Nataly</cp:lastModifiedBy>
  <cp:lastPrinted>2022-05-23T08:36:00Z</cp:lastPrinted>
  <dcterms:modified xsi:type="dcterms:W3CDTF">2023-05-19T06:23:00Z</dcterms:modified>
  <cp:revision>30</cp:revision>
  <dc:subject/>
  <dc:title>Утверждаю</dc:title>
</cp:coreProperties>
</file>