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35" w:before="0" w:after="291"/>
        <w:ind w:left="5460" w:right="360" w:hanging="0"/>
        <w:jc w:val="right"/>
        <w:rPr>
          <w:rStyle w:val="3"/>
          <w:color w:val="000000"/>
        </w:rPr>
      </w:pPr>
      <w:r>
        <w:rPr/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1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постановлению администрации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от 17 мая 2023 года № 387</w:t>
      </w:r>
    </w:p>
    <w:p>
      <w:pPr>
        <w:pStyle w:val="212"/>
        <w:shd w:fill="auto" w:val="clear"/>
        <w:spacing w:before="0" w:after="0"/>
        <w:ind w:right="20" w:hanging="0"/>
        <w:rPr>
          <w:rStyle w:val="2"/>
          <w:color w:val="000000"/>
        </w:rPr>
      </w:pPr>
      <w:r>
        <w:rPr/>
      </w:r>
    </w:p>
    <w:p>
      <w:pPr>
        <w:pStyle w:val="212"/>
        <w:shd w:fill="auto" w:val="clear"/>
        <w:spacing w:before="0" w:after="0"/>
        <w:ind w:right="2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spacing w:before="0" w:after="0"/>
        <w:ind w:right="20" w:hanging="0"/>
        <w:rPr/>
      </w:pPr>
      <w:r>
        <w:rPr>
          <w:rStyle w:val="2"/>
          <w:b/>
          <w:color w:val="000000"/>
        </w:rPr>
        <w:t>План проведения систематических карантинных фитосанитарных</w:t>
        <w:br/>
        <w:t>обследований подкарантинных объектов на территории</w:t>
        <w:br/>
        <w:t>города Ливны Орловской области</w:t>
        <w:br/>
        <w:t xml:space="preserve">на </w:t>
      </w:r>
      <w:r>
        <w:rPr>
          <w:rStyle w:val="21"/>
          <w:b/>
          <w:color w:val="000000"/>
        </w:rPr>
        <w:t>2023</w:t>
      </w:r>
      <w:r>
        <w:rPr>
          <w:rStyle w:val="2"/>
          <w:b/>
          <w:color w:val="000000"/>
        </w:rPr>
        <w:t xml:space="preserve"> год</w:t>
      </w:r>
    </w:p>
    <w:p>
      <w:pPr>
        <w:pStyle w:val="212"/>
        <w:shd w:fill="auto" w:val="clear"/>
        <w:spacing w:before="0" w:after="0"/>
        <w:ind w:right="20" w:hanging="0"/>
        <w:rPr>
          <w:rStyle w:val="2"/>
          <w:color w:val="00000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0025" cy="5142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0025" cy="514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9"/>
                              <w:gridCol w:w="2746"/>
                              <w:gridCol w:w="1642"/>
                              <w:gridCol w:w="1569"/>
                              <w:gridCol w:w="2270"/>
                              <w:gridCol w:w="1589"/>
                            </w:tblGrid>
                            <w:tr>
                              <w:trPr>
                                <w:trHeight w:val="229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Метод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Процедура учета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обращения в Россельхоз надзор о факт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обнаружени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карантинног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объ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ведение систематиче ских обследований земель в границах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егетационный период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Маршрутный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изуальный осмотр, учет сорных растени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 день выя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филактическая работа с населением, проведение бесед, разъяснений на встречах по выявлению и ликвидации карантинных объектов.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Систематическ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Беседы, разъяснения, информацион ные листы, публикация в СМИ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ведение систематических обследований территории муниципального образования по выявлению сорных карантинных растений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Май-сентябрь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Маршрутный 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изуальный осмотр, учет сорных растени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 день выя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5pt;height:404.9pt;mso-wrap-distance-left:0pt;mso-wrap-distance-right:0pt;mso-wrap-distance-top:0pt;mso-wrap-distance-bottom:0pt;margin-top:0.05pt;mso-position-vertical-relative:text;margin-left:-2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9"/>
                        <w:gridCol w:w="2746"/>
                        <w:gridCol w:w="1642"/>
                        <w:gridCol w:w="1569"/>
                        <w:gridCol w:w="2270"/>
                        <w:gridCol w:w="1589"/>
                      </w:tblGrid>
                      <w:tr>
                        <w:trPr>
                          <w:trHeight w:val="229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Срок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Метод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Процедура учета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Дата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обращения в Россельхоз надзор о факт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обнаружени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карантинног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объекта</w:t>
                            </w:r>
                          </w:p>
                        </w:tc>
                      </w:tr>
                      <w:tr>
                        <w:trPr>
                          <w:trHeight w:val="173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Проведение систематиче ских обследований земель в границах муниципального образовани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Вегетационный период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Маршрутный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Визуальный осмотр, учет сорных растени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В день выявления</w:t>
                            </w:r>
                          </w:p>
                        </w:tc>
                      </w:tr>
                      <w:tr>
                        <w:trPr>
                          <w:trHeight w:val="173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Профилактическая работа с населением, проведение бесед, разъяснений на встречах по выявлению и ликвидации карантинных объектов.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Систематическ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Беседы, разъяснения, информацион ные листы, публикация в СМИ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Проведение систематических обследований территории муниципального образования по выявлению сорных карантинных растений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Май-сентябрь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Маршрутный 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Визуальный осмотр, учет сорных растени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В день выявлен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b/>
      <w:bCs/>
      <w:sz w:val="28"/>
      <w:szCs w:val="28"/>
      <w:lang w:bidi="ar-SA"/>
    </w:rPr>
  </w:style>
  <w:style w:type="character" w:styleId="21">
    <w:name w:val="Основной текст (2)"/>
    <w:basedOn w:val="2"/>
    <w:qFormat/>
    <w:rPr/>
  </w:style>
  <w:style w:type="character" w:styleId="211">
    <w:name w:val="Основной текст (2) + 11"/>
    <w:basedOn w:val="2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8:46:00Z</dcterms:created>
  <dc:creator>User</dc:creator>
  <dc:description/>
  <cp:keywords/>
  <dc:language>en-US</dc:language>
  <cp:lastModifiedBy>User</cp:lastModifiedBy>
  <dcterms:modified xsi:type="dcterms:W3CDTF">2023-05-17T08:46:00Z</dcterms:modified>
  <cp:revision>1</cp:revision>
  <dc:subject/>
  <dc:title>Приложение 1 </dc:title>
</cp:coreProperties>
</file>