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27декабря 2022г. № 111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992"/>
        <w:gridCol w:w="850"/>
        <w:gridCol w:w="993"/>
        <w:gridCol w:w="850"/>
        <w:gridCol w:w="992"/>
      </w:tblGrid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0" w:name="P106"/>
            <w:bookmarkEnd w:id="0"/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овышающий коэффициент по занимаемым должностям работников учреждений культуры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"Должности технических исполнителей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мотритель музейный; контролер бил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"Должности работников культуры и искусств среднего звена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остюме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экскур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уководитель кружка, любительского объединения, клуба по интере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0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аспорядитель танцевального вечера, ведущий дискотеки, руководитель музыкальной части диск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ссистенты: режиссера, дирижера, балетмейстера, хормейстера; помощник режис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"Должности работников культуры и искусств ведущего звена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мощник художественного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рестав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Художник-постановщик (в концертных организац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художник по созданию и реставрации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,79 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тор по вок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тор по бал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-концертмейс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дминистратор (старший администратор) (в учреждениях культурно-досугового тип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-вокалист (солист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2,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орке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х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ртист духового оркестра, оркестра народ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Артист оркестра ансамблей песни и танца, артист эстрадного оркестра (ансамб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танцевальн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хоров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лавный библиотекарь, главный библи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, библи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>
          <w:trHeight w:val="1089" w:hRule="atLeast"/>
        </w:trPr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библиотеки, музея,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ого учреждения и аналогичных учреждений и организац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 св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тель фондов, музей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оп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фот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 (экскурсов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олькл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пециалист по методике клуб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беспечению сохранности музей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учету музей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Специалист по экспозиционной и выставо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учетно-хранительск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вспомогательного соста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"Должности руководящего состава учреждений культуры и искусств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-постан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зыкальной ча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удожественно-постановочной ча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ях культурно-досугового тип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бительском театре (студии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ирижер в любительском музыкальном коллективе (сту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Балетмейстер в хореографическом коллективе (студии), ансамбле песни и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Хормейстер в учреждениях культурно-досугового типа, в любительском вокальном или хоровом коллективе (студи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режиссе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 массовых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Руководитель клубного формирования (любительского объединения, студии, коллектива самодеятельного искусства, клуба по интересам), руководитель кру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/>
            </w:pPr>
            <w:r>
              <w:rPr>
                <w:sz w:val="28"/>
                <w:szCs w:val="28"/>
              </w:rPr>
              <w:t>научных работников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научный сот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сотрудни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научный сот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научный сотру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8" w:hRule="atLeast"/>
        </w:trPr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992"/>
        <w:gridCol w:w="850"/>
        <w:gridCol w:w="993"/>
        <w:gridCol w:w="850"/>
        <w:gridCol w:w="992"/>
      </w:tblGrid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1" w:name="P503"/>
            <w:bookmarkEnd w:id="1"/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овышающий коэффициент по общеотраслевым должностям специалистов и служащих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еду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ысш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то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ез категории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щеотраслевые должности служащих первого уровня"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, делопроизводитель, кассир, секретарь, секретарь-машинист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щеотраслевые должности служащих второго уровня"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Диспетчер, инспектор по кадрам, лабор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>
          <w:trHeight w:val="115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: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канцелярией, складом, фотолабораторией, хозяйством, мастерск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(всех специальнос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</w:tr>
      <w:tr>
        <w:trPr/>
        <w:tc>
          <w:tcPr>
            <w:tcW w:w="9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щеотраслевые должности служащих третьего уровня"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Бухгалтер, документовед, инженер (всех специальностей), программист, экономист, юрисконсульт, специалист по закупка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консуль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 к постановлению администрации город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7 декабря 2022г.  № 11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615"/>
      <w:bookmarkStart w:id="3" w:name="P615"/>
      <w:bookmarkEnd w:id="3"/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1134"/>
        <w:gridCol w:w="850"/>
        <w:gridCol w:w="993"/>
        <w:gridCol w:w="850"/>
        <w:gridCol w:w="851"/>
        <w:gridCol w:w="992"/>
        <w:gridCol w:w="850"/>
        <w:gridCol w:w="1134"/>
      </w:tblGrid>
      <w:tr>
        <w:trPr/>
        <w:tc>
          <w:tcPr>
            <w:tcW w:w="9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4" w:name="P631"/>
            <w:bookmarkEnd w:id="4"/>
            <w:r>
              <w:rPr>
                <w:sz w:val="28"/>
                <w:szCs w:val="28"/>
              </w:rPr>
              <w:t>Разряд оплаты труд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коэффициент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 администрации город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27 декабря 2022г.  № 111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1134"/>
        <w:gridCol w:w="851"/>
        <w:gridCol w:w="992"/>
        <w:gridCol w:w="992"/>
        <w:gridCol w:w="995"/>
      </w:tblGrid>
      <w:tr>
        <w:trPr/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bookmarkStart w:id="5" w:name="P832"/>
            <w:bookmarkEnd w:id="5"/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ведущая 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I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групп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группа</w:t>
            </w:r>
          </w:p>
        </w:tc>
      </w:tr>
      <w:tr>
        <w:trPr>
          <w:trHeight w:val="34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хранитель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Начальник отдела, цеха, мастерской, смены,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ведующий филиалом (библиотеки, музея, научно-методического центра, других аналогич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ведующий отделом (библиотеки, музея, научно-методического центра, по работе с детьми и подростками, других аналогич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ведующий сектором (библиотеки, музея, научно-методического центра, других аналогич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еставрационной мастер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ведующий художественно-оформительской мастер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Главные: механик, диспетчер, энерге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40:00Z</dcterms:created>
  <dc:creator>1</dc:creator>
  <dc:description/>
  <dc:language>en-US</dc:language>
  <cp:lastModifiedBy>User</cp:lastModifiedBy>
  <cp:lastPrinted>2021-08-19T15:00:00Z</cp:lastPrinted>
  <dcterms:modified xsi:type="dcterms:W3CDTF">2022-12-29T11:40:00Z</dcterms:modified>
  <cp:revision>2</cp:revision>
  <dc:subject/>
  <dc:title>«Таблица 1</dc:title>
</cp:coreProperties>
</file>