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4 марта 2022 г. №20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6 января 2018 г. 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антитеррористической комиссии в г. Ливны 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48"/>
        <w:gridCol w:w="3264"/>
        <w:gridCol w:w="326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ц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в г. Ливн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Серге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УФСБ России по Орл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. Ливн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бин Сергей Анатол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ЖКХ и строительств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ля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Ливенский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щ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Ливенского городского Совета народных депутат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евников Дмитрий Юрьевич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рио Военного комисса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вны и Ливенского райо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ивенского пожарно-спасательного гарнизо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хон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Его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КУ ИК-2 УФСИН России по Орловской обла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ГО и Ч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 Олег Викто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мобилизационной подготовке, ГО и ЧС администрации г. Ливн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ой комиссии гор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</w:r>
    </w:p>
    <w:sectPr>
      <w:type w:val="nextPage"/>
      <w:pgSz w:w="11906" w:h="16838"/>
      <w:pgMar w:left="1418" w:right="567" w:gutter="0" w:header="0" w:top="909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1:00Z</dcterms:created>
  <dc:creator>eddc2</dc:creator>
  <dc:description/>
  <cp:keywords/>
  <dc:language>en-US</dc:language>
  <cp:lastModifiedBy>Пользователь Windows</cp:lastModifiedBy>
  <cp:lastPrinted>2022-03-17T09:13:00Z</cp:lastPrinted>
  <dcterms:modified xsi:type="dcterms:W3CDTF">2022-03-25T06:41:00Z</dcterms:modified>
  <cp:revision>30</cp:revision>
  <dc:subject/>
  <dc:title>состав</dc:title>
</cp:coreProperties>
</file>