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Ливн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февраля 2022 г. №7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ков (карта комплаенс-рисков) нарушения антимонопольного законодательст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3544"/>
        <w:gridCol w:w="4819"/>
        <w:gridCol w:w="2268"/>
        <w:gridCol w:w="2694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ные риски (уровень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риска (описание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чины возникновения рис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(отсутствие) остаточных риск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оятность повторного возникновения рисков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я антимонопольного законодательства при осуществлении закупок товаров, работ, услуг для обеспечения муниципальных нуж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ая проработка технической части документации о закуп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времени на подготовку и согласование документации о закуп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шибочное применение специалистами норм антимонопольного и бюджетного законодатель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достаточной квалификации у специалис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нагрузка на специа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ые риски отсутствую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возникновение рисков вероятно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при осуществлении закупок товаров, работ, услуг для муниципальных нужд путем выбора способа определения поставщика (подрядчика, исполнителя), повлекшее за собой нарушение антимонопольного законодатель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пособа определения поставщика, повлекшее за собой необоснованное сокращение числа участников закуп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достаточной квалификации у специалис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нагрузка на специа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ые риски отсутствую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возникновение рисков вероятно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антимонопольного законодательства при предоставлении земельных участков на торгах или без торг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достаточной квалификации у специалистов и знаний земельн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адлежащее осуществление контроля за процедурой проведения тор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ые риски отсутствую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возникновение рисков вероятно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соглашений, которые могут привести к ограничению, устранению или недопущению конкур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о четкая регламентация порядка заключения соглашений, неопределенность норм действующего законодательства, недостаточность знаний антимонопольного законодательства у специалистов админист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ый уровень внутреннего контроля за соблюдением антимонополь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ые риски отсутствую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возникновение рисков вероятно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я антимонопольного законодательства при проведении аукционов по предоставлению прав на размещение нестационарных торговых объект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блюдение законодательства и требований к порядку проведения аукциона по предоставлению права на размещение нестационарного торгового объекта, закрытость процед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ые риски отсутствую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возникновение рисков вероятно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антимонопольного законодательства при заключении договора на размещение рекламных конструкций по результатам аукци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блюдение законодательства и требований к порядку заключения договора на размещение рекламных конструкций на земельном участке, здании или ином недвижимом имуществе, находящемся в муниципальной собственности; закрытость процед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ые риски отсутствую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возникновение рисков вероятно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начите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я порядка заключения договоров в отношении муниципального имуществ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абление контроля за порядком проведения торгов в отношении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шибочное применение специалистами норм антимонопольного законодатель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достаточной квалификации у специалис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нагрузка на специа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ые риски отсутствую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возникновение рисков маловероятно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начите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основанных преимуществ  путем  предоставления муниципальных  преференций  в нарушение требований, установленных гл. 5 Федерального закона от 26.07.2006 № 135-ФЗ «О защите конкуренции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блюдение требований Федерального закона от 26.07.2006 № 135-ФЗ «О защите конкуренции» при предоставлении преимуществ хозяйствующим субъектам, которые обеспечивают им более выгодные условия деятельности, путем передачи муниципального имущества, иных объектов гражданских прав либо путем предоставления имущественных льгот, муниципальных гарантий; предоставление преференций, в формах, не предусмотренных законодательством; недостаточный уровень внутреннего контроля за соблюдением антимонопольного законодательст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ые риски отсутствую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возникновение рисков маловероятно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актов и совершение действий (бездействий), которые приводят или могут привести к недопущению, ограничению или устранению конкур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оценка специалистами администрации отрицательного воздействия положений проектов нормативных правовых актов на состояние конкурен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очное применение специалистами администрации норм антимонопольного законод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ость знаний антимонопольного законодательства у специалистов админист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ый уровень внутреннего контроля за соблюдением специалистами администрации требований антимонополь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ые риски отсутствую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возникновение рисков маловероят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30:00Z</dcterms:created>
  <dc:creator>Irina</dc:creator>
  <dc:description/>
  <cp:keywords/>
  <dc:language>en-US</dc:language>
  <cp:lastModifiedBy>Юрист_Гл</cp:lastModifiedBy>
  <cp:lastPrinted>2022-02-04T10:52:00Z</cp:lastPrinted>
  <dcterms:modified xsi:type="dcterms:W3CDTF">2022-02-07T08:30:00Z</dcterms:modified>
  <cp:revision>2</cp:revision>
  <dc:subject/>
  <dc:title>Приложение 1 </dc:title>
</cp:coreProperties>
</file>