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 Ливн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7  февраля 2022 №7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 мероприятий («дорожная карта»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 снижению рисков нарушения антимонопольного законодательства администрацией города Ливны Орловской области на 2022 год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16"/>
        <w:gridCol w:w="3544"/>
        <w:gridCol w:w="2126"/>
        <w:gridCol w:w="3119"/>
        <w:gridCol w:w="25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ри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минимизации и устранению рис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выпол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е структурное подраздел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я при осуществлении закупок товаров, работ, услуг для обеспечения муниципальных нужд путем утверждения конкурсной документации, документации об электронном аукционе, документации о запросе предложений, повлекшие за собой нарушение антимонопольного законодатель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изменений законодательства о закупках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текущего контроля закупоч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изация риска за счет осуществления закупок товаров, работ, услуг для обеспечения муниципальных нужд в соответствии с действующим законодательством без наруш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экономики, предпринимательства и торговли, отраслевые (функциональные) органы администрации города, выступающие заказчиками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при осуществлении закупок товаров, работ, услуг для муниципальных нужд путем выбора способа определения поставщика (подрядчика, исполнителя), повлекшее за собой нарушение антимонопольного законодатель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изменений законодательства о закупках; осуществление текущего контроля закупочной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изация риска за счет осуществления закупок товаров, работ, услуг для обеспечения муниципальных нужд в соответствии с действующим законодательством без наруш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экономики, предпринимательства и торговли администрации города, отраслевые (функциональные) органы администрации города, выступающие заказчика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антимонопольного законодательства при предоставлении земельных участков на торгах или без торг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нормативных правовых актов; мониторинг изменений действующего законодательства; анализ жалоб, поступающих на рассмотрение в ФАС России и УФАС по Орловской области,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т в работе ранее принятых решений по жалобам; анализ допущенных нару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нарушений антимонопольного законодательства при предоставлении земельных участков на торгах или без тор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ого имущества администрации гор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соглашений, которые могут привести к ограничению, устранению или недопущению конкурен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валификации у специалистов в части знаний антимонопольного законодательства; усиление внутреннего контроля за соблюдением специалистами администрации антимонопольного законод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заключенных соглашений, в которых могут быть выявлены нарушения антимонопольного законодательст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слевые (функциональные) органы, структурные подразделения администрации гор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ушения антимонопольного законодательства при проведении аукционов по предоставлению прав на размещение нестационарных торговых объек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нормативных правовых актов; мониторинг изменений действующего законодательства; анализ жалоб, поступающих на рассмотрение в ФАС России и УФАС по Орловской области,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т в работе ранее принятых решений по жалобам; анализ допущенных наруш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нарушений антимонопольных требований к торгам при проведении аукциона по предоставлению прав на размещение нестационарных торговых объектов, отсутствие обоснованных жалоб о нарушения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экономики, предпринимательства и торговли администрации гор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я антимонопольного законодательства при заключении договора на размещение рекламных конструкций по результатам аукци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нормативных правовых актов о рекламе; мониторинг изменений действующего законодательства о рекламе; анализ жалоб, поступающих на рассмотрение в ФАС России и УФАС по Орловской области,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т в работе ранее принятых решений по жалобам; анализ допущенных нару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нарушений антимонопольных требований к торгам при проведении аукциона по предоставлению прав на размещение рекламных конструкций, отсутствие обоснованных жалоб о нарушения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ого имущества администрации гор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ушения порядка заключения договоров в отношении муниципального имуществ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нормативных правовых актов; мониторинг изменений действующего законодательства, регулирующего порядок предоставления муниципального имущества и заключения договор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нарушений и обоснованных жалоб при заключении договоров в отношении муниципального 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ого имущества администрации гор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основанных преимуществ  путем  предоставления муниципальных  преференций  в нарушение требований, установленных гл. 5 Федерального закона от 26.07.2006 № 135-ФЗ «О защите конкуренции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 надлежащей экспертизы документаци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судебно-административной практи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фликт интересов муниципальных служащих, в компетенцию которых входит рассмотрение данного вопрос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квалификации  муниципальных служа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требований антимонопольного законодательства при предоставлении муниципальных преференций в формах, предусмотренных действующим законодательств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слевые (функциональные) органы, структурные подразделения администрации гор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актов и совершение действий (бездействий), которые приводят или могут привести к недопущению, ограничению или устранению конкурен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и анализа практики применения антимонопольного законодательства, при необходимости инициирование внесения соответствующих изменений по результатам проведенного мониторинга; оказание консультативной помощи лицам, ответственным за разработку проектов нормативных правовых актов; осуществление сбора и проведение оценки поступивших от организаций и граждан замечаний и предложений по проектам нормативных правов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изация рисков возникновения обоснованных жалоб о нарушениях антимонопольного законодательства при принятии муниципальных правовых актов и совершении действий (бездействий), которые приводят или могут привести к недопущению, ограничению или устранению конкуренции, а также рисков выявления нарушений антимонопольного законодательства контрольно-надзорными орган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отдел, отраслевые (функциональные) органы, структурные подразделения администрации гор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8:24:00Z</dcterms:created>
  <dc:creator>Irina</dc:creator>
  <dc:description/>
  <cp:keywords/>
  <dc:language>en-US</dc:language>
  <cp:lastModifiedBy>Юрист_Гл</cp:lastModifiedBy>
  <cp:lastPrinted>2022-02-04T10:55:00Z</cp:lastPrinted>
  <dcterms:modified xsi:type="dcterms:W3CDTF">2022-02-07T08:24:00Z</dcterms:modified>
  <cp:revision>2</cp:revision>
  <dc:subject/>
  <dc:title>Приложение 2 </dc:title>
</cp:coreProperties>
</file>