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1 к постановлению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города Ливн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2021 г.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Приложение к постановл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 сентября 2017 года № 112</w:t>
      </w:r>
    </w:p>
    <w:p>
      <w:pPr>
        <w:pStyle w:val="Normal"/>
        <w:spacing w:lineRule="exact" w:line="24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24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3 годы»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 на 2018-2023 годы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и использования документов Архивного фонда города  в интересах граждан, общества </w:t>
              <w:br/>
              <w:t>и государ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совершенствование оптимальных условий для обеспечения сохранности, учета                и использования документов архивного фонда города; в том числе - повышение безопасности  помещений архива. 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орматизации архивного дела:      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>
                <w:sz w:val="28"/>
                <w:szCs w:val="28"/>
              </w:rPr>
              <w:t xml:space="preserve">3. Организация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27.07.2010 N 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№ 526);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 (утверждены приказом Федерального архивного агентства от 2 марта 2020 года № 24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архива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8-2023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940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00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00 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69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500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жнейшие целевые (индикаторы) показател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sz w:val="28"/>
                <w:szCs w:val="28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sz w:val="28"/>
                <w:szCs w:val="28"/>
                <w:lang w:bidi="ru-RU"/>
              </w:rPr>
              <w:t xml:space="preserve"> на соответствующий год </w:t>
            </w: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хранения архивных документов, исключающих их хищение и утрату и обеспечивающих поддержание их в  нормальном физическом состоя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2. Доля запросов, исполненных </w:t>
              <w:br/>
              <w:t>в установленные законодательством сроки .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закартонированных арх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описаний дел  архивного отдела, включенных в электронные опис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множительно-копировальной техн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ность веб-каме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к концу 2023 года следующи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олненных 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 – 2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- доля запросов, исполненных в установленные законодательством сроки 100%;</w:t>
            </w:r>
          </w:p>
          <w:p>
            <w:pPr>
              <w:pStyle w:val="Doktekstl"/>
              <w:spacing w:before="0" w:after="0"/>
              <w:rPr/>
            </w:pPr>
            <w:r>
              <w:rPr>
                <w:sz w:val="28"/>
                <w:szCs w:val="28"/>
              </w:rPr>
              <w:t>- доля  закартонированных архивных документов  - 6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писаний дел  архивного отдела, включенных в электронные описи – 8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веб-камерой– 1ед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развития архивного дела в городе Ливны  на период до 2023 года определяет цели, направления развития архивного дела в городе. 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           и системные решения приоритетных проблем архивного дела в городе Ливны  в перспективе на 2018-2023 годы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</w:t>
      </w:r>
      <w:r>
        <w:rPr>
          <w:rFonts w:cs="Times New Roman CYR" w:ascii="Times New Roman CYR" w:hAnsi="Times New Roman CYR"/>
          <w:sz w:val="28"/>
          <w:szCs w:val="28"/>
        </w:rPr>
        <w:t>выступает гарантом социальной защищенности граждан, их пенсионного обеспечения.</w:t>
      </w:r>
      <w:r>
        <w:rPr>
          <w:sz w:val="28"/>
          <w:szCs w:val="28"/>
        </w:rPr>
        <w:t xml:space="preserve"> </w:t>
        <w:tab/>
        <w:t xml:space="preserve">Аутентичность хранящихся в архиве документов, </w:t>
        <w:br/>
        <w:t xml:space="preserve">их неприкосновенность означают, что они носят доказ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Dokteks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оследних 5 лет достигнута положительная динамика роста основных показателей деятельности муниципального арх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осуществляет                 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     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20 года источниками комплектования муниципального архива являются 26 организаций и предприятий, создающих документы, имеющие историческое, социальное, экономическое                          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06.2020 года составляет          100 фондов в количестве 28463  единицы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размещены в двух приспособленных архивохранилищах: основном, площадью 85 кв.м.  и дополнительном площадью 37,2 кв.м.,  Степень загруженности архивохранилищ составляет 98%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по комплектованию архивного отдела постоянно осуществляется, организации продолжают ликвидироваться,</w:t>
      </w:r>
      <w:r>
        <w:rPr/>
        <w:t xml:space="preserve"> </w:t>
      </w:r>
      <w:r>
        <w:rPr>
          <w:sz w:val="28"/>
          <w:szCs w:val="28"/>
        </w:rPr>
        <w:t>что неизбежно увеличивает приток в архив документов и  соответственно влечет за собой потребность в увеличении площадей архивохранилищ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о сложившейся ситуацией в 2010 году администрацией города было выделено дополнительное помещение (</w:t>
      </w:r>
      <w:r>
        <w:rPr>
          <w:i/>
          <w:sz w:val="28"/>
          <w:szCs w:val="28"/>
        </w:rPr>
        <w:t>введено в эксплуатацию в 2013 году</w:t>
      </w:r>
      <w:r>
        <w:rPr>
          <w:sz w:val="28"/>
          <w:szCs w:val="28"/>
        </w:rPr>
        <w:t>), в котором сделан капитальный ремонт, установлена охранно-пожарная сигнализац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точно-вытяжная вентиляция, проведена работа                           по оснащению архивохранилища технологическим оборудованием</w:t>
      </w:r>
      <w:r>
        <w:rPr>
          <w:color w:val="000000"/>
          <w:sz w:val="28"/>
          <w:szCs w:val="28"/>
        </w:rPr>
        <w:t xml:space="preserve">,                      что позволило решить  проблему недостаточности  площадей хранения.                </w:t>
      </w:r>
      <w:r>
        <w:rPr>
          <w:sz w:val="28"/>
          <w:szCs w:val="28"/>
        </w:rPr>
        <w:t>Но так сложились обстоятельства, в связи с полной загруженностью основного архивохранилища архива, вследствие значительного в последние годы приема документов по личному составу ликвидированных организаций загруженность д</w:t>
      </w:r>
      <w:r>
        <w:rPr>
          <w:sz w:val="28"/>
          <w:szCs w:val="28"/>
          <w:shd w:fill="FFFFFF" w:val="clear"/>
        </w:rPr>
        <w:t xml:space="preserve">ополнительного хранилища </w:t>
      </w:r>
      <w:r>
        <w:rPr>
          <w:sz w:val="28"/>
          <w:szCs w:val="28"/>
        </w:rPr>
        <w:t xml:space="preserve"> за столь короткий период времени составила 9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2011-2020 гг. на архивное хранение было принято 7821 дело. </w:t>
        <w:br/>
        <w:t>В том числе поступили  документы трех ликвидированных  крупных промышленных предприятий с момента их образования:  ОАО «Ливныпластик» и ОАО «Ливенский машзавод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дальнейшее увеличение объемов поступающих документов, планируется прием большого объема документов от ОАО «Этанол»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хиве назрела необходимость установки сплит-систем кондиционирования воздуха 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бретение архивных коробов, переплётного оборудования улучшит условия сохранности документов и обеспечит их нормативное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ить работу по картонированию архивных документов,  с целью улучшения физической сохранности документов, соответственно предусмотреть приобретение  модулей архивного хранения В340, КС-450 или накопителей документов  ОФИСМАГ 150мм (на 1400л.) арт. 123018  или аналогов, не ухудшающих технических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ённости и сохранности физического состоя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новой мебели взамен физически изношенной и устаревшей, улучшит условия труда  сотрудников архива и создаст комфортные условия для граждан, заявителей  архив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о значимой работой архива является исполнение социально-правовых запросов в целях обеспечения законных прав и интересов граждан, в том числе в пенсионной сфер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бретение  программного комплекса ViPNet Client позволит осуществлять  информационное взаимодействие между отделением ПФР в целях обмена юридически значимыми документами социально-правового характера в электронной форме для установления и выплаты пен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 копировальной техники формата А3 позволит  создавать электронные копии крупногабаритных документов  (А3)  в целях осуществления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веб - камеры</w:t>
      </w:r>
      <w:r>
        <w:rPr/>
        <w:t xml:space="preserve"> </w:t>
      </w:r>
      <w:r>
        <w:rPr>
          <w:sz w:val="28"/>
          <w:szCs w:val="28"/>
        </w:rPr>
        <w:t xml:space="preserve">высокой четкости, позволяющей  снимать видео HD-качества позволит осуществить  организацию видеоконференц- связи, принимать участие сотрудников архивного отдела </w:t>
        <w:br/>
        <w:t>в видеоконферен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состояние помещений архива не в полной мере соответствует нормам и требованиям Правил пожарной безопасности                       в Российской Федерации. Имеющаяся в основном  помещении  архивного отдела охранно-пожарная сигнализация, смонтированная в 2006 году, устарела и не считается актуальной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я особую значимость пожарной безопасности в деле сохранения историко-документального наследия страны, необходимо выполнить 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сигнализации, охранной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облема, решение которой предполагается осуществить             в рамках настоящей Программы, обусловлена совершенствованием использования архивной информации, расширением доступа к ней граждан   и юридических лиц, эффективным использованием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недрение  новой пятой версии общеотраслевого программного комплекса «Архивный фонд»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 позволит обеспечить нормативные требования  охранно-пожарного, санитарно-гигиенического, температурно-влажностного и светового режимов хра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8-2023 годы» является совершенствование системы организации хранения, комплектования, учета и использования документов Архивного фонда города в интересах граждан, общества и государства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right="-246" w:hanging="0"/>
        <w:rPr/>
      </w:pPr>
      <w:r>
        <w:rPr>
          <w:sz w:val="28"/>
          <w:szCs w:val="28"/>
        </w:rPr>
        <w:tab/>
        <w:t xml:space="preserve">1. 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2. Развитие информатизации архивного дела: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/>
        <w:tab/>
        <w:t xml:space="preserve">3. </w:t>
      </w:r>
      <w:r>
        <w:rPr>
          <w:sz w:val="28"/>
          <w:szCs w:val="28"/>
        </w:rPr>
        <w:t xml:space="preserve">Организация социально-правового защищенного электронного межведомственного  взаимодействия 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в том числе</w:t>
      </w:r>
      <w:r>
        <w:rPr/>
        <w:t xml:space="preserve"> </w:t>
      </w:r>
      <w:r>
        <w:rPr>
          <w:sz w:val="28"/>
          <w:szCs w:val="28"/>
        </w:rPr>
        <w:t>между ОПФР, территориальными органами ПФР и архивным отделом  в целях установления и выплаты пенсий и других социальных выплат.</w:t>
      </w:r>
    </w:p>
    <w:p>
      <w:pPr>
        <w:pStyle w:val="Normal"/>
        <w:autoSpaceDE w:val="false"/>
        <w:snapToGrid w:val="false"/>
        <w:ind w:right="-104" w:hanging="0"/>
        <w:rPr/>
      </w:pPr>
      <w:r>
        <w:rPr>
          <w:sz w:val="28"/>
          <w:szCs w:val="28"/>
        </w:rPr>
        <w:tab/>
        <w:t>4. Укрепление материально-технической базы архива</w:t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еализация данной программы позволит создать условия для безопасного хранения архивных документов и удовлетворения потребностей населения, органов власти, организаций в ретроспективной информации,  электронного межведомственного взаимодейств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общепрограммной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комплекс мероприятий направлен </w:t>
        <w:br/>
        <w:t>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внедрение современных информационных технологий.</w:t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ремонту  пожарной сигнализации, установку двери повышенной технической укрепленности, оборудование распашной решётки в архивохранилище, приобретение архивных коробов, светильников,  множительно-копировальной техники, системы кондиционирования воздуха,  опечатывающих устройств, переплетного оборудования, технического оборудования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чета документов архивного фонда города Ливны, приобретение, установка и функционирование программного обеспечения, каналов связи, СКЗИ с функциями ЭЦ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8 - 2023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финансирования из местного бюджета на 2018-2023 годы составляет 294 000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500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25000 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50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69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 - 500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координатором программы – администрацией город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рограммы 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               в соответствии с Порядком по предложению координатора программы –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 ее выполнения основываются на формах и методах управления,                             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                  по корректировк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администрацией города Ливны. </w:t>
      </w:r>
    </w:p>
    <w:p>
      <w:pPr>
        <w:pStyle w:val="P3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целях эффективного управления и контроля за реализацией программы архивный отдел осуществляет мониторинг показателей результативности программы в течение всего периода реализации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ализации программы представляется в Комитет экономики, предпринимательства и торговли администрац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граммы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ценка эффективности реализации  программы будет осуществляться по итогам ее исполнения за отчетный финансовый год и в целом после завершения реализации  программы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в результате реализации программы целевых показателей эффективности реализации программы                                 с запланированными. 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лужить укреплению материально-технической базы архива, оснащению его современным  специальным оборудованием,  совершенствованию обеспечения сохранности архивных документов, осуществлению</w:t>
      </w:r>
      <w:r>
        <w:rPr/>
        <w:t xml:space="preserve"> </w:t>
      </w:r>
      <w:r>
        <w:rPr>
          <w:sz w:val="28"/>
          <w:szCs w:val="28"/>
        </w:rPr>
        <w:t xml:space="preserve"> межведомственного электронного  взаимодействия в целях реализации 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</w:t>
        <w:br/>
        <w:t xml:space="preserve">N 210-ФЗ "Об организации предоставления государственных </w:t>
        <w:br/>
        <w:t>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 (утверждены приказом Федерального архивного агентства от 2 марта 2020 года  № 24)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Являясь насущным требованием времени, развитие автоматизированных архивных технологий станет приоритетным в работе архива.</w:t>
      </w:r>
    </w:p>
    <w:p>
      <w:pPr>
        <w:pStyle w:val="Normal"/>
        <w:autoSpaceDE w:val="false"/>
        <w:snapToGrid w:val="false"/>
        <w:ind w:right="-104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условия для повышения качества и доступности муниципальной услуги в сфере архивного дела                  и удовлетворения потребностей населения, органов власти, организаций                в ретроспективной информации, в том числе в электронном вид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лавный социально-экономический эффект от реализации  программы выражается в полноценном сохранении документального наследия и росте информационного потенциала архивного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и индикаторы целевой программы приведены </w:t>
        <w:br/>
        <w:t>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подготовлено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ом архивного отдела      Лобцовой Е. 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yperlink" Target="http://legalacts.ru/doc/FZ-ob-organizacii-predostavlenija-gosudar-i-municipal-uslug/" TargetMode="External"/><Relationship Id="rId4" Type="http://schemas.openxmlformats.org/officeDocument/2006/relationships/hyperlink" Target="http://legalacts.ru/doc/FZ-ob-organizacii-predostavlenija-gosudar-i-municipal-uslu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26:00Z</dcterms:created>
  <dc:creator>User</dc:creator>
  <dc:description/>
  <cp:keywords/>
  <dc:language>en-US</dc:language>
  <cp:lastModifiedBy>User</cp:lastModifiedBy>
  <cp:lastPrinted>2021-12-09T12:57:00Z</cp:lastPrinted>
  <dcterms:modified xsi:type="dcterms:W3CDTF">2021-12-09T10:19:00Z</dcterms:modified>
  <cp:revision>13</cp:revision>
  <dc:subject/>
  <dc:title>Утверждена</dc:title>
</cp:coreProperties>
</file>