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/>
      </w:pPr>
      <w:r>
        <w:rPr/>
        <w:t xml:space="preserve">Приложение 2 к постановлению администрации города Ливны </w:t>
        <w:br/>
        <w:t xml:space="preserve">от  __________2021г. № _________   </w:t>
      </w:r>
    </w:p>
    <w:p>
      <w:pPr>
        <w:pStyle w:val="Normal"/>
        <w:ind w:left="9360" w:hanging="0"/>
        <w:jc w:val="center"/>
        <w:rPr/>
      </w:pPr>
      <w:r>
        <w:rPr/>
        <w:t>«Приложение  1</w:t>
      </w:r>
    </w:p>
    <w:p>
      <w:pPr>
        <w:pStyle w:val="Normal"/>
        <w:ind w:left="9360" w:firstLine="444"/>
        <w:rPr/>
      </w:pPr>
      <w:r>
        <w:rPr/>
        <w:t xml:space="preserve">        </w:t>
      </w:r>
      <w:r>
        <w:rPr/>
        <w:t>к муниципальной программе</w:t>
      </w:r>
    </w:p>
    <w:p>
      <w:pPr>
        <w:pStyle w:val="Normal"/>
        <w:ind w:left="9360" w:hanging="0"/>
        <w:jc w:val="center"/>
        <w:rPr/>
      </w:pPr>
      <w:r>
        <w:rPr/>
        <w:t>«Развитие архивного дела в городе Ливны Орловской области на 2018-2023 годы»</w:t>
      </w:r>
    </w:p>
    <w:p>
      <w:pPr>
        <w:pStyle w:val="Normal"/>
        <w:ind w:left="9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мероприятия</w:t>
      </w:r>
    </w:p>
    <w:p>
      <w:pPr>
        <w:pStyle w:val="Normal"/>
        <w:jc w:val="center"/>
        <w:rPr/>
      </w:pPr>
      <w:r>
        <w:rPr/>
        <w:t>реализации муниципальной программы «Развитие архивного дела</w:t>
      </w:r>
    </w:p>
    <w:p>
      <w:pPr>
        <w:pStyle w:val="Normal"/>
        <w:tabs>
          <w:tab w:val="clear" w:pos="708"/>
          <w:tab w:val="left" w:pos="11760" w:leader="none"/>
          <w:tab w:val="left" w:pos="12460" w:leader="none"/>
        </w:tabs>
        <w:jc w:val="center"/>
        <w:rPr/>
      </w:pPr>
      <w:r>
        <w:rPr/>
        <w:t>в городе Ливны Орловской области на 2018-2023 годы»</w:t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712"/>
        <w:gridCol w:w="1450"/>
        <w:gridCol w:w="229"/>
        <w:gridCol w:w="700"/>
        <w:gridCol w:w="51"/>
        <w:gridCol w:w="885"/>
        <w:gridCol w:w="44"/>
        <w:gridCol w:w="892"/>
        <w:gridCol w:w="840"/>
        <w:gridCol w:w="93"/>
        <w:gridCol w:w="857"/>
        <w:gridCol w:w="76"/>
        <w:gridCol w:w="93"/>
        <w:gridCol w:w="560"/>
        <w:gridCol w:w="55"/>
        <w:gridCol w:w="365"/>
        <w:gridCol w:w="980"/>
        <w:gridCol w:w="26"/>
        <w:gridCol w:w="192"/>
        <w:gridCol w:w="2253"/>
        <w:gridCol w:w="26"/>
      </w:tblGrid>
      <w:tr>
        <w:trPr>
          <w:trHeight w:val="486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</w:t>
            </w:r>
          </w:p>
        </w:tc>
        <w:tc>
          <w:tcPr>
            <w:tcW w:w="6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 мероприятий (годы)</w:t>
            </w:r>
          </w:p>
        </w:tc>
      </w:tr>
      <w:tr>
        <w:trPr>
          <w:trHeight w:val="24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0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конечный результат</w:t>
            </w:r>
          </w:p>
        </w:tc>
      </w:tr>
      <w:tr>
        <w:trPr>
          <w:trHeight w:val="24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 Совершенствование системы организации хранения, комплектования, учета и использования документов Архивного фонда  города  в интересах граждан, общества и государства</w:t>
            </w:r>
          </w:p>
          <w:p>
            <w:pPr>
              <w:pStyle w:val="Default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ача № 1 . Создание и совершенствование оптимальных  условий для обеспечения сохранности, учета и использования документов архивного фонда города, в том числе – повышение  безопасности хранения документов в помещениях архивохранилищ архивного отдел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Ремонт  пожарной  сигнализации  в основном  помещени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ожарной безопасност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хранной сигнализации (замена извещателей звуковых Астра-С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архивных фонд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ртонирования архивных документов (приобретение модулей архивного хранения В340, КС-450, накопителей документов  ОФИСМАГ 150мм (на 1400л.) арт. 123018  или аналогов, не ухудшающих технических характеристик) и других архивных короб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ых условий хранения документ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(</w:t>
            </w:r>
            <w:r>
              <w:rPr>
                <w:sz w:val="24"/>
                <w:szCs w:val="24"/>
              </w:rPr>
              <w:t>улучшения физической сохранности документов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го  светового режима хранения документ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установка сплит-системы (кондиционер)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блюдение температурно-влажностного режима в архивохранилищ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психрометров в архивохранилища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 за соблюдением нормативных режимов хран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боруд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вного перепл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ов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очный метод по результатам анализа коммерческих предложений, прайс-листов 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архивной отрасл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физи-ческого состояния документов с повреждениями основы(подшивка, реставрация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ых материалов для реставрационных работ (папка для переплет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Задача № 2. Развитие информатизации архивного дела: продолжение  работы по внедрению автоматизированной системы учета документов Архивного фонда города Ливны (Программный комплекс Архивный фонд, версия 5.0)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еревод в электронный формат  учетной базы документов  архивного отдела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дел, внесенных в Б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недрение информационных технологий                             в деятельность архи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вершенствование учета и научно-справочного аппарата Архивного фонда города Ливн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и оператив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 запросов граждан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роприятие осуществляется за счет основной деятельност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4" w:hanging="0"/>
              <w:jc w:val="center"/>
              <w:rPr/>
            </w:pPr>
            <w:r>
              <w:rPr/>
              <w:t xml:space="preserve">Задача № 3. Организация  межведомственного электронного взаимодействия в целях реализации Федерального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закона</w:t>
              </w:r>
            </w:hyperlink>
            <w:r>
              <w:rPr/>
              <w:t xml:space="preserve"> </w:t>
              <w:br/>
              <w:t>от 27.07.2010 N 210-ФЗ "Об организации предоставления государственных и муниципальных услуг"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FF0000"/>
              </w:rPr>
            </w:pPr>
            <w:r>
              <w:rPr/>
              <w:t>Приобретение, установка и функционирование программного обеспечения, каналов связи, СКЗИ с функциями ЭЦП.</w:t>
            </w:r>
          </w:p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уществление межведомственного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лектронного взаимодействия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 xml:space="preserve">обмен информацией (документами) в электронной форме </w:t>
              <w:br/>
              <w:t xml:space="preserve">с использованием СКЗИ программного комплекса VipNet </w:t>
              <w:br/>
              <w:t>с функциями шифрования и ЭЦП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Задача № 4. Укрепление  материально-технической базы архив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ножительно-копировальной техники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пировальный аппарат Canon формата А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уществление межведомственного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лектронного взаимодейств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еб-камеры высокой четкости, позволяющей  снимать видео HD-качест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онференцсвязиУчастие  сотрудников в видеоконференциях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иобретение </w:t>
              <w:br/>
              <w:t>флеш-накопите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ое хранение  БД «Архивный фонд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нутреннего ис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входной металлической противопожарной двери (запасный выход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ности докумен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нормативных требов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пожар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хранного </w:t>
            </w:r>
          </w:p>
          <w:p>
            <w:pPr>
              <w:pStyle w:val="Normal"/>
              <w:rPr/>
            </w:pPr>
            <w:r>
              <w:rPr/>
              <w:t>режим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одного окн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хивохранилище) распашной решетк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требований пожарной безопасности архивных фонд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установ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чатывающих устрой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лажки, металлические печа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ности докумен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нормативных требов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7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рабочего места </w:t>
              <w:br/>
              <w:t>для пользователей архивной информацией, оборудование мест ожидания и приема заявителей, рабочих кабинетов (приобретение офисной мебели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здание  условий для работы пользователям, Обеспечение комфортных условий для заявителей в целях получения  муниципальной услуг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 табличек информационных (вывеска фасадная, регламент работы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заявителе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металлической стремянки для архивохранилищ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техники безопасност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, в том числе по года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94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900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 подготовлено начальником архивного отдела   Лобцовой Е. И. </w:t>
      </w:r>
    </w:p>
    <w:sectPr>
      <w:type w:val="nextPage"/>
      <w:pgSz w:orient="landscape" w:w="16838" w:h="11906"/>
      <w:pgMar w:left="1134" w:right="1134" w:gutter="0" w:header="0" w:top="1418" w:footer="0" w:bottom="851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doc/FZ-ob-organizacii-predostavlenija-gosudar-i-municipal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46:00Z</dcterms:created>
  <dc:creator>User</dc:creator>
  <dc:description/>
  <cp:keywords/>
  <dc:language>en-US</dc:language>
  <cp:lastModifiedBy>User</cp:lastModifiedBy>
  <cp:lastPrinted>2021-12-09T08:37:00Z</cp:lastPrinted>
  <dcterms:modified xsi:type="dcterms:W3CDTF">2021-12-09T05:37:00Z</dcterms:modified>
  <cp:revision>6</cp:revision>
  <dc:subject/>
  <dc:title>Приложение </dc:title>
</cp:coreProperties>
</file>