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 2021 года  №______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 на 2020-2023 годы"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3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8516,0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784,10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975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3284,104 тыс. руб. 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288,355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3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288,355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018,58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018,589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424,98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4852,336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572,653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ощадь отремонтированных дорог по Программе 241,9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31,34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9,04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1-09-22T15:18:00Z</cp:lastPrinted>
  <dcterms:modified xsi:type="dcterms:W3CDTF">2021-10-04T09:35:00Z</dcterms:modified>
  <cp:revision>66</cp:revision>
  <dc:subject/>
  <dc:title>Проект</dc:title>
</cp:coreProperties>
</file>